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Burg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2-99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Ralph Roth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removing the Burglar vi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Boot from a virus free disc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Run K-Burglar c: -r to clean you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Boot from HDD. Work for a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Repeat steps 1-3 to ensure that the virus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Scan all your disc with k-Burgla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is cleaner can handle and remove multiple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2 BURGLAR 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a Gravey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r  Virus   trat  das   erste  Mal  im  Sommer  1996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utschland  auf.   Inzwischen  ist  der  Burglar  Viru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utschland sehr weit verbreitet (ITW). Verbreitet wur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anscheinend  auf einer  Party (siehe  EMail Auszu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_Burglar.DOC)     sowie      �ber     viele      inf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programme oder BBS In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glar  ist   ein  speicherresidenter   EXE  Infektor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nkappeneigenschaften (Dateil�nge)  und  einer  Gr��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0 Bytes.  Burglar infiziert beim Kopieren von Dateien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 bei  der Eingabe  des DIR  Befehles. Der Virus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chl�sselt und enth�lt die Tex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THE GRAVE OF GRAN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rglar/H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Originaldaten  des Wirtprogrammes  (EXE-Header) sind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h verschl�sselt im Virus abgespeichert, vermutlich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hindert  werden  daf�r  ein  Killerprogramm  zu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tzdem kann der Virus problemlos mit dem Killerprogramm 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glar oder mit VirScan Plus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km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Gr��e (Dateischreibzugriff): 11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Gr��e (Programmsegment bis Dateiende): 11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Gr��e (Programmstart bis Dateiende): 11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aktualisiert Dateidatum- und Uhrzeit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i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benutzt Datei-Stealthfunktionen (L�nge) (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benutzt Dateiuhrzeit als 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kunde=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benutzt undokumentierte Interrupt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lbsterkennung): 21/F078 21/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f�ngt das �ffnen von Programmen ab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gibt Texte aus oder ver�ndert Grafik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h�ngt sich an das Ende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infiziert .EX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infiziert beim Setzen des Datei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infiziert Programme beim �ffnen ("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ist m�glicherweise speicher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kann READ-ONLY, HIDDEN oder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t um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manipuliert den Datei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pr�ft auf .EXE-Programmheader ("M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pr�ft auf .EXE-Programmheader ("Z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�berpr�ft die System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verschiebt seinen Code im Speicher (1333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by ROSE,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Virus information conference =========================================Germ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:   24     [1-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: Rune-Kristian Viken                 22-Sep-96  13:30:05  2:211/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: JUKKA ORAVASAARI                                         2:2480/8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 : Burglar.1150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VIRUS_IN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Does anyone have any info on the burglar.1150 viru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rglar was found in the wild internationally in January 1996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pread in an infected version of a demo called 'Da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reason it was spread worldwide, was that it wa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t the computer party called "The Gathering 1996" in Nor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fected *3* times within 2 days.. :)  AND, don't tell 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cause I wasn't carefull enough.  The reason was that my old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ed, and I bought a new HDD, without ANYTHING o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I got, was some infected DOS diskettes.  (Yes, I copied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i've done?  W8ted 5 days, done nothing at the computer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stalled it from my original disks when I got home? ;))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is theft, but sometimes it's o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o the point.  I think it's spread worldwide, because approx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00 pc's there was infected.  (Some of the novell serv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, and that speeded up the infection rate considerably)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lot of persons was on the IRC, spreading demos etc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- it got quite far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