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-DEL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87-2001 (ALL RIGHTS RESERV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OSE SWE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pl.-Ing. Ralph Roth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Vollst�ndige Adresse, inkl.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Email, FAX, Telefon &amp; PGP key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iehe Datei:   ROSEBBS.TXT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RalphRoth@gmx.de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http://come.to/rose_swe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for removing the Delwin vir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Boot from a virus free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Run fdisk /mbr or MBR-Kill in order to clean the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Run K-Delwin c: -r to clean your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Boot from HDD. Work for a few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Repeat steps 1-3 to ensure that the virus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 Scan all your disc with k-delwi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R-Kill is a generic MBR virus remover and is part of the VirSca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VSPxxxx.RAR). Check the file ROSEBBS.TXT for your nearest V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. VirScan Plus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llows a short description taken from the CM-Base sni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      DEL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:                MBR, Z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:      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SIZE:        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SIZE:           6S, 1759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                AT 0/0/1 TO 0/0/6 (HARD), APPENDING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:                INT01, INT13, INT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C:    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ING:            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ING: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VITY:            5 (MBR)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NESS:           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NESS: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NESS_DATE:        1994-08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_DAMAGE:       vertical trembling of the actual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nied execution of WI?.* (e.g. WIN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_DAMAGE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_DAMAGE_TRIGGER:       ((MBR-infection-date) AND 0723h) + (5 day's, 5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_DAMAGE_TRIGGER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_EFFECTS: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_TRIGGER:      (OPEN or EXEC) and (LengthEXE &gt; 30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DISPLAYED: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NOT_DISPLAYED:      DEL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_HOOKED:      01h, 13h, 1Ch, 21h,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REC_IN_MEMORY:      INT21h; AX=FD1Ch -&gt; AX=02E3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REC_ON_DISK:        MBR[1Eh,1Fh] = 04h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_BY:            BSI (GISA) / V2, Hubert Schm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_BY:       BSI (GISA) / V2, Hubert Schm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_DATE:             1994-08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MODIFIED:          1994-08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_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[  5 DELWIN  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     Delwin.1759, Goblin.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entyp:     Residenter EXE/MBR-Infektor, Verschl�ss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��e:        EXE-Programme 175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ktoren:     1+4+1 Sektoren (MBR/Code/Ko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ziert:    EXE-Programme ("EXE"-Endung und "MZ"-Test)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n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tome:      Bildschirmflackern, falsche DOS-Vers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mel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:       In Deutschland ist die 1759 Variante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br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nten: Von  Delwin existieren  zur Zeit  zwei Varian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mal Delwin.1199  der auch als Goblin.1199 bekannt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win.1759. Nur  die 1759-Byte  Variante ist in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hr stark  verbreitet, sie unterscheidet sich von der 119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Variante  durch die Datei-Stealthfunktionen, d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rzeren  Variante  fehlen.  Delwin.1759  enth�lt  den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ELWIN", Delwin.1199 den Text "GOBL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ektionsmechanismus:  Wird   ein  mit  Delwin  inf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 gestartet,  entschl�sselt sich  der Virus  zun�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mal im  Speicher. Der  Code ist  nur mit einer st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chl�sselungsroutine  kodiert   (XOR  [1199]   bzw. 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759]), der  Virus kann  also leicht  anhand einer 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funden werden.  Mit der  selbstdefinierten Interrupt  21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ktion AX=FD1Ch  erkennt  der  Virus,  ob  er  bereits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icher  aktiv  ist  (R�ckgabewert:  AX=02E3h).  Die  119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nte verwendet die Werte: AX=E67E -&gt; AX=1981? Ist Del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eits aktiv, �berspringt er seine Installationsroutin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ngt  sofort   zum   urspr�nglichen   Programmstart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izierten Wirtprogramms. Ist der Virus noch nicht aktiv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, ermittelt  Delwin per  INT 21h, AH=52h das DOS-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ert eine  eigene INT  1-Routine  (CPU-Einzelschr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s) und versucht durch Tracing den urspr�nglichen INT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estplatte/ Diskette)  zu ermitteln. Als Dummy-Funktio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 Tracer   benutzt  Delwin   ein  Lesezugriff   auf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tionssektor. Anhand  des eingelesenen  Sektors  er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win ob  die Partition  bereits infiziert  wurde, is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ht der Fall verseucht der Virus nun den Partitionssek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urspr�ngliche  Sektor wird nach Spur 0, Kopf 0, Sek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piert (0/0/2),  der Viruscode  (4  Sektoren)  nach  0/0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uell.   dort    vorhandene   Daten,    wie   etwa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tionsmanager werden hierbei �berschrieben. Der MB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d infiziert,  indem die  ersten 46  Bytes durch Viru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setzt werden  (Loader). Bevor  der Viruscode in die Spu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chrieben  wird,   ermittelt  der   Virus   das 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datum, ermittelt  ein Datum  ungef�hr 5  Monat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kunft und  speichert diesen Wert im zu sichernden Code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m Ermitteln  des Wertes  liest der  Virus  die  Wert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n Uhr direkt aus dem CMO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dem  das   Infizieren  abgeschlossen   wurde,  wird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tprogramm gestartet.  Delwin wird  durch das  Star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izierten EXE-Programmen  nicht resident. Wird der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u gestartet, bleibt der Viruscode aus dem Partitions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 im  Speicher. Der DOS-Speicher wird dadurch um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  reduziert  und  der  Interrupt  13h  (Sektorzugrif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egt. Der  Virus wartet  dann solange bis DOS gelad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T 21h-Segment unterhalb von 800h) und klinkt sich da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  INT    21h   (Dateistealth,    Infektion),   INT  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ktorstealth-Routinen) und INT 1Ch (Schadensfunktion)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1Ch  wird nur  dann belegt, wenn das beim Infizier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tion festgelegte  Systemdatum erreicht  ist. Die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13h-Routine  beinhaltet   die  Stealthfunktion 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tionssektor, s�mtliche Zugriffe auf den infizierten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 auf  die bei  Spur 0,  Kopf 0,  Sektor 2 gespe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ubere Kopie  umgeleitet. Wichtig: Ist der Virus aktiv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der  verseuchte  Partitionssektor  weder  erkannt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einig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ektionsstrategie: Delwin  infiziert Programme beim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H=3Dh, 6Ch),  beim Umbenennen (AH=56H), Starten (AX=4B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wie unter bestimmten Umst�nden beim Setzen des Dateidat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X=5701). INT 24h wird ausgeschaltet um Fehlermeldung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reibgesch�tzten  Disketten   zu  vermeiden.   Der 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iziert EXE-Programme,  wobei Programm die mit "SC" (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 "VI"   anfangen  nicht   infiziert  werden.  Der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iziert nur EXE-Dateien, die ".EXE" als Dateiendung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�ft aber auch noch ob die EXE-Signatur "MZ"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s�tzlich mu�  das Programm  l�nger als 2048 Bytes se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f keine  internen Overlays  enthalten (Windows-EX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it nicht infiziert). Der Virus setzt das Sekundenfel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izierten   auf   62   und   benutzt   diesen   Wert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bsterkennung    beim     Infizieren    und     f�r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althfunktionen. Der  Virus umgeht  die Dateiattribu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und  beh�lt bis  auf die �nderung des Sekundenfelde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2 die  alte  Dateiuhrzeit  bei.  Ist  der  Virus  aktiv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icher filtert  er alle  Zugriff auf  infiziert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das  die Dateien  sauber erscheinen und den alt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die  alte Dateil�nge haben. Die Funktion zum Korrig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Dateil�nge  pr�ft ob  das aktuell  laufende Programm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B-Namen den Eintrag "DS" enth�lt. Damit wird vermied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KSDK durch  die  Stealthfunktionen  des  Virus  irrt�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hler im Dateisystem findet ('Ung�ltige Programmgr��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adensfunktion: Wird  ein Programm mit dem Namen "WIN???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tartet (Windows,  WIN.COM) gibt  der Virus  bei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ktion  AH=30h  (DOS-Versionsnummer  ermitteln)  die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 2.10,   Hersteller  IBM   an.  Dieser   Wert 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erweise  von   OS/2  zur�ckgeliefert,  Windows  b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halb den  Startvorgang  ab.  Die  Zeitgeber  Routin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win ver�ndert in Abh�ngigkeit des Systemzeitgebers (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bei  40:6Ch) das  Register 0Fh  des CRT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Resultat  ist  ein  schnelles  vertikales  Flacker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dschirmanz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fernung: Der  Virus mu�  zuerst aus  dem Partitions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fernt werden.  Dies erfolgt  durch das Programm MBR-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chlie�end von  einer virenfreien  Diskette booten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win-Killer "K-DELWIN" mit folgenden Parametern sta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-delwin c: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only handle filenames with at least 67+12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(including paths).  This is a limitation (and I think a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S-DOS box of NT.  If you have longer filenames (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/Win-NT supports IMHO 252 chars) you have to map your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ion has been added for LAN-Manager, NetWare based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icrosoft compatibl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-Delwin is distributed as AnyWare.  That means, the author (ROSE SW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s the full copyright on the program and documentation. 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 is for free (just like Freeware)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useful and you want to see it improved jus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you think could be helpful, that means Email, viruses,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or even money ...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by ROSE SWE,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