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Tai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9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OSEBBS.TXT for the PGP key and the complete address (mail, fax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Tai-Pan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use notaipan to remove Tai-Pan from you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_Taipan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_Taip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- This cleaner can handle and remove multipl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it a key to stop the program and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TAI-PAN 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Whisper, Do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Tai-Pan  Virus ist  ein einfacher  und primitive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XE-Dateien  bef�llt, die  kleiner als 64.833 Byt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wohl  dieser   Virus  keine   fortgeschrittenen  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t (z. B. Verschl�sselung), ist er weit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-Pan verbreitete  sich im  Herbst 1994  relativ 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 ein mit Tai-Pan verseuchtes Programm verbrei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ein  vom Tai-Pan  Virus befallenes  Programm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, f�hrt Tai-Pan einen INT 21h Aufruf durch, um zu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der  Virus bereits  im Speicher  installiert ist.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Fall  ist,  wird  das  befallene  Programm  wie  gewo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f�hrt. Sollte  der Virus  noch  nicht  aktiv  sei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t  er  sich  resident  am  Ende  des  konvent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s  zu   installieren.  Wenn  Tai-Pan  keinen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bereich findet,  wo  er  sich  installieren 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iert er  den aktuellen  Speicherbereich, indem 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 512   Byte  verkleinert   und   belegt   dann   den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gewordenen Speicher.  Tai-Pan  kopiert  seinen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n neuen Speicherbereich und ver�ndert so seine 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ser  Speicherbereich als  ein Bestandteil von DO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elt wird, obwohl er den Viru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Aufruf  von MEM  /D  ist  ein  Speicherberei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ierten Namen  "IO Systemdaten" von der Gr��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tbar. Von  nun an infiziert der aktive Virus EX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en  Ausf�hrung. Der Tai-Pan Virus kopiert sich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von  Dateien und  verl�ngert diese  um  438  Byte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s- und  Zeiteintr�ge werden  nicht ge�ndert,  wei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ie nach der Infektion restauriert. Wenn ver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sauberes   EXE-Programm  von  einer  schreib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zu  starten, erscheint  die  bekannte  DOS-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meldung, weil der aktive Virus diese Datei zu in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-Pan enth�lt den folgenden Text in seine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Whisper presenterar Tai-P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  Taipan   gibt   es   inzwischen   mehrere   Vari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�hnenswert hiervon  ist noch  die 666  Bytes lange Doom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e. Sie  unterscheidet sich  noch durch einen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 und einen zus�tzlich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male f�r Taipan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Dateischreibzugriff): 4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Programmsegment): 9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Programmstart bis Dateiende): 4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h�lt Dateidatum- und Uhrzeit beim Infizier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nutzt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nutzt undokumentiert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lbsterkennung): 21h/AX:7BCE=AX:7B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durchsucht/ver�ndert die MCB-Kette (4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Programme bei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kann READ-ONLY, HIDDEN ode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markiert MCB als SYSTE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pr�ft auf .EXE-Programmheader ("M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setzt den Programmstack im .EXE-Header auf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verschiebt seinen Code im Speicher (43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