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аниматор загрузочных секторов винчестера  Mini-SHERIFf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1993-98 Юрий Фомин</w:t>
      </w:r>
    </w:p>
    <w:p>
      <w:pPr>
        <w:pStyle w:val="Normal"/>
        <w:jc w:val="center"/>
        <w:rPr/>
      </w:pPr>
      <w:r>
        <w:rPr/>
        <w:t>sheriff@com2com.ru   http://www.antivirus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-SHERIFf производит контроль значений главного загрузочного  сектора винчестера (MBR) и сектора загрузки первого логического диска (BOOT-сектора диска С:). Если их значение не будет соответствовать эталонным,  то производится их восстановление, а компьютер перезагружается. Эталонные значения секторов запоминаются в теле драйвера. Так как чтение и запись секторов производится путем программирования  портов  ввода-вывода  контроллера, то существующие в настоящий момент загрузочные вирусы не способны противостоять операции реанимации, а зараженный компьютер автоматически излечивается от любого загрузочного вируса, в том числе и от неизвестного ран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аниматор может работать на компьютерах  где  установлены  операционные системы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S/PC-DOS, WINDOWS 95/NT или Nov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ка производится путем запуска программного файла M_SHERIF.COM под управление MS/PC-DOS. Если работа производится под  управлением  WINDOWS 95/NT, то надо перейти в режим эмуляции DOS, иначе система "зависнет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оцессе установки в корневую директорию диска С: помещается два фай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:\M-SHERIF.BIN   - драйвер реаниматора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:\SHERIFF.LZH    - техническая документация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тключения защиты достаточно удалить из  файла  C:\CONFIG.SYS строку вызова драйвера реаниматора: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DEVICE=C:\M-SHERIF.BIN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ИМАНИЕ !!! Этот драйвер эффективно защитит  Ваш компьютер от загрузочных вирусов. Но в нем не реализованы функции противодействия целенаправленному воздействию  вируса на программный код драйвера защиты, изменения файлов  конфигурации, а также защиты от других типов вирусов.  Все эти функции реализованы в комплексе  Sheriff,  общее  описание  которого Вы найдете в архиве C:\SHERIFF.LZH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44:00Z</dcterms:created>
  <dc:creator>Alexandre Katalov</dc:creator>
  <dc:description/>
  <dc:language>en-US</dc:language>
  <cp:lastModifiedBy>Alexandre Katalov</cp:lastModifiedBy>
  <dcterms:modified xsi:type="dcterms:W3CDTF">1998-05-22T16:44:00Z</dcterms:modified>
  <cp:revision>2</cp:revision>
  <dc:subject/>
  <dc:title>Реаниматор загрузочных секторов винчестера  Mini-SHERIFf  </dc:title>
</cp:coreProperties>
</file>