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CAN Version 1.00 30-04-98 (C)1998 by Klaus-P. R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cans for the MOLOCH trojan hors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loch trojan horse virus destroyes *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an infected program, it will infect up to 16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e MOLOCH trojan horse virus has nothing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LOCH bootsector vi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comes to me via packet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hich are infected by MOLOCH trojan horse can't be rescued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PLAC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CAN is FREEWARE! You can use it for FREE! Do not make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VSCAN does not support WINDOWS95 (TM) long filenames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95 installed, please start your computer in MS-DOS(TM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MVSCAN.EXE in a directory on your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CAN will create a temporary directory index file of the drive, w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canned. Be shure to have enough space on your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MV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CAN C     will scan drive C: for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CAN D     will scan drive D: for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ill infected files on drive C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CAN C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CAN creates a report file (MVSCAN.LOG), where you can see the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You have to replace this files with the uninfected orig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 http://www.wuppertal.netsurf.de/~kru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:  klaus-peter.rueping@wuppertal.netsurf.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