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SCAN Version 1.00 30-04-98 (C)1998 by Klaus-P. R�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sucht und beseitigt den Virus MOLOCH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irus zerst�rt *.EXE Files, indem er sie mit seinem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infiziertes Programm gestartet wird, infiziert es bis zu 16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. Dieser Virus hat nichts mit dem gleichnamigen Bootsektor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CH zu t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irus wurde auf meine Rechner via Packet-Radio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e von diesem Virus befallen wurden, k�nnen nicht geret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urch MVSCAN nu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CAN ist FREEWARE! Es darf frei kopiert und benutzt werd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ist verbo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CAN unterst�tzt die Langnamen von Windows-95(tm) nicht! Um ein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annen, der mit Windows-95(tm) l�uft, MUSS der Rechner im MS-Do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CAN.EXE auf ein Verzeichnis auf Festplat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CAN erzeugt w�hrend seiner Ausf�hrung eine tempor�re Datei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nisstruktur des Laufwerks gespeichert wird. Daf�r mu� genug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Laufwerk zur Verf�gung stehen, auf dem MVSCAN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V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CAN C     Sucht auf Laufwerk C: nach infizier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CAN D     Sucht auf Laufwerk D: nach infizier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CAN C -D  Um infizierte Dateien auf Laufwerk C: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CAN generiert ein LOG-File (MVSCAN.LOG), in dem die als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und gel�schten Dateien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wurden von MVSCAN gel�scht und m�ssen durch nicht in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http://www.wuppertal.netsurf.de/~kru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 klaus-peter.rueping@wuppertal.netsurf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