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MESIS 1.1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 Dez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Robert Hoerner and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on the distribution of NEM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glad to work with you in the distribution of our product, a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and disk vendors are an important part of the shareware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require that you obtain written permission from us before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or any part of the NEMESIS package in any shareware or 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or distributing shareware copies for a fe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mission won't be given for free ! The general case is that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 vendors make money with the disk distribution fees. That'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registration fee is very low ($15 / 25 DM), many custom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why they should pay these additional $15 if the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ckage from you for about $10 or more ! And we didn't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ly for the benefit of the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want to add NEMESIS to your library, we expec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us an adequate offer of how much you are willing to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. There are several possibilities: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offer a unique payment. If we accept it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per from us which gives you the right to add the actual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of NEMESIS to your library, after w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Whenever there's a new release, you will get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(and from nowhere else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cquire the distribution-right for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cquire the distribution-right for more than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, please fill in the file OFF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the payment of course depends on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on the above payment method you choose. If you think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ason why you should pay us (because you don't profit mu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), don't mind writing us, and we will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-right can and will of course be given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ompany, it is not exclus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in any case your standard written materials or catalogu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can verify your proposi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n't an approved ASP vendor or a non-profit user group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can send you a copy of NEMESIS and give you permission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eed you to send us a copy of your standard written materials (c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/ flyers) which clearly explain the shareware concept, th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hat users register products they use, and the fact that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disks is a copying fee only and does not constitut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.  The material must also differentiate betwee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n't concerned with what language you use or how concise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ed the information is, but it must explain these basic conce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not be confident that users are fully informed about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(and are not)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sufficient to state that you explain these issues to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erson, it must be reflected in your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sorry for any inconvenience this policy may cause you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found it to be necessary due to widespread confu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tplace and the occasionally troublesome practices of som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look forward to working with you in the future,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us if you have any questions or comments on ou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posting NEMESIS on a BBS, see the file README.DOC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us at the following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ain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512 Rheinstett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kasse Ettlinge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  660 51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o. 135 66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: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a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elp Service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8, 49-721-821355 , CM,XX,MNP,V32b,V4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Robert Ho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earch Center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516, 49-721-661102 , CM,XX,HST,V32b,V4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43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11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Mirko Ket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 :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