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MESIS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ed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most important noti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NEMESIS, you agree to use it "as-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y warranty of prope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bsolutely do not guarantee anything beyo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MESIS will occupy disk-space and cost little mone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s are not responsible for any direct or indirec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on-material damage resulting from using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agree with this, you are not allowed to use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y guarantee as to when the next release will be availa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uy a NEMESIS license, you are purchasing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ersion in an 'as-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versions will not work with your messagefiles, bu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you the new files on a disk-and mail-cost base (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pdate"). You will get them for free if you download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support-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directly from the authors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of 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individua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're delighted you're trying out NEMESIS and distribut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colleagues, and BBS's!  And we understand that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time to read this file, so here it is in a nut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NEMESIS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it, please distribute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-file (NEMxxx.ZIP, where xxx is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TRIBUTE ALREADY USED FILES ! DO NOT REPACK NEMES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weeks after the first usage of your NEMESIS-files they will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register your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and by passing the original (!) 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kept alive by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 is provided at no charge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areware version of NEMESIS is the complete workin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ereby grant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purposes only for a period not to exceed thirty (3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hirty (3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ayme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software after the evaluation period has en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a violation of 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s you to freely copy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 of NEMESIS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MESI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NEMESI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- CANNOT and are NOT ALLOW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must not represent in any way that you are se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The disk-based documentation may not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You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except as provided in this agreement.  Any such unau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zed use shall result in immediate and automatic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M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the file REGISTER.FRM and send it filled to the a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ain 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7512 Rheinstette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it as a file to our Fido-adress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Help (REGISTERED US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Help Service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8, 49-721-821355 , CM,XX,MNP,V32b,V4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Robert Ho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Research Center , Karlsruhe,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2:2476/516, 49-721-661102 , CM,XX,HST,V32b,V42b,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43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49-721-607112 , CM,XX,MNP,V32b,V42b,9600,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  : Mirko Ket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ysop : Christian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ways frequest the original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"NEME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of all our shareware produ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found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us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or suggestions or require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