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I R U S - M E L D E B O G E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einen Virus  besitzen,  so senden Sie  diesen (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e Diskette!)  an die unten aufgef�hrte  Adress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erde dann versuchen  diesen Virus in VirScan aufzuneh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falls ein Killerprogramm in VirScan integ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Sie  bitte eine  Kopie des  in dieser  Datei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bogens m�glichst  vollst�ndig aus. Sie k�nnen dies seh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 mit  einem ASCII-Text-Editor  (z. B.  EDIT.COM) auf Ihr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f�hren und eine Kopie dieser Datei schicken. F�g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ardcopies des Bildschirms oder typische Bildschirm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Brief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zierte, beziehungsweise  verd�chtige Dateien  k�nne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efehl COPY kopiert werden. Falls Sie eine Diskette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erweise mit einem Boot-Virus infiziert is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hne  Risiko mit  dem DOS-Befehl  DISKCOPY auf 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kopieren. Wenn Ihr Rechner von einem Bootvirus in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reichet  es aus,  ein "CHKDSK  A:" mit  einer nicht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�tzten Diskette durchzuf�hren (der Virus infiziert dann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rweise die  Diskette)!  Im  Fall  von  Datei-Viren 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uchung erheblich  erleichtert, wenn  neben den  in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ch  virenfreie Originale beigef�gt werden. Die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ung mit  dem Viren-Fragebogen  eingesandten Diskett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zur�ckgeschickt.  Falls Sie dies jedoch w�nschen, ver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s  bitte deutlich und f�gen Sie einen ausreichend frank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R�ckumschlag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m  Start von  VirScan sollte  ein Kaltstart  von ein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 virenfreien Betriebssystem-Diskette erfolgen, um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e Viren  im Speicher  zu zerst�ren.  Meldet VirScan ei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nten  Virus   im  Speicher,   so  pr�fen  Sie  bitte,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n/Programme,   beispielsweise    durch   CONFIG.SYS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in den Speicher geladen werden. Insbesonder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ngeben,  ob ein Viren-W�chter (z. B. TSAFE, VDEFEND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ER) oder ein Schutzprogramm aktiviert oder unmittelba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ein anderes Antiviren-Programm ausgef�hrt wurde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IDENT.EXE" hilft Ihnen bei dieser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Bearbeitung  einer Virenmeldung ist mit einiger M�he ver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aber  die Bearbeitung von Anfragen kann wesentlich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en,  wenn  m�glichst  viele  Informationen  und  vor 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�chtige Dateien und deren sauberen Originale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E T A I L I E R T E    A N G A B E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:                          Herstell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e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zessor:                    Takt:    _______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riebssystem (DOS (MS, Novell, PTS), Win-9x, Win-NT) kein UNIX oder aehnli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         sehr wicht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Netz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iebs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he Effekte fuehrten zum Verdacht auf einen Viren-Bef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darstell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engeschwindigk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ustische Sign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aeusche von Festplatte oder Disketten-Laufwe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ines Programms fuehrt zum Feh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wurden geloes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tplatte nicht mehr bootfaeh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n-Files wurden veraend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tige Fehl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acht auf Boot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echte Sektoren:           ________ 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orene Ketten (Clusters):  ________ 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dacht auf Datei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he Programme wurden verlaengert (COM, EXE, SYS, OVL us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 der infizierten Program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aengerung der Programme um (genau):  ________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Viren-Erkennungsprogramme erkennen keinen Virus</w:t>
      </w:r>
    </w:p>
    <w:p>
      <w:pPr>
        <w:pStyle w:val="PreformattedText"/>
        <w:bidi w:val="0"/>
        <w:jc w:val="left"/>
        <w:rPr/>
      </w:pPr>
      <w:r>
        <w:rPr/>
        <w:t>(gegebenenfalls mehrere auffuehr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wurde der Virus vermutlich eingeschlep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utzung des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uflich oder priv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ahl der Benutzer de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tzung des PCs fuer (Programmentwicklung, Test, Anwendungen usw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entare zu den Anlagen (kurze Beschreibung des Disketteninhaltes,</w:t>
      </w:r>
    </w:p>
    <w:p>
      <w:pPr>
        <w:pStyle w:val="PreformattedText"/>
        <w:bidi w:val="0"/>
        <w:jc w:val="left"/>
        <w:rPr/>
      </w:pPr>
      <w:r>
        <w:rPr/>
        <w:t xml:space="preserve">Printscreens oder Listing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der der Viren-Mel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name, Name 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a/Abteilung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sse/Postfach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Z Ort         : ______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on         : ________/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ax/Email   : ____________________               (VIRMELD 05/99-v2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zeichnis der Anlagen zum Fragebo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 senden Sie den ausgefuellten Fragebogen mit den aufgefuehrten</w:t>
      </w:r>
    </w:p>
    <w:p>
      <w:pPr>
        <w:pStyle w:val="PreformattedText"/>
        <w:bidi w:val="0"/>
        <w:jc w:val="left"/>
        <w:rPr/>
      </w:pPr>
      <w:r>
        <w:rPr/>
        <w:t>Anlagen (Diskette 5,25 oder 3,5 Zoll, ZIP-Drive, CD-ROM)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opyright 1987-1999 b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RESER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 Rueckporto beile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-Benutzer:     Unseren PGP-Key finden Sie in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ien ROSEBBS.TXT, VIRSCAN.TXT und MEMSCAN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