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райвер VxD и инспектор загрузочных секторов дискет(SherBoot)</w:t>
      </w:r>
      <w:r>
        <w:rPr>
          <w:b/>
          <w:bCs/>
          <w:sz w:val="24"/>
          <w:szCs w:val="24"/>
          <w:lang w:val="en-US"/>
        </w:rPr>
        <w:t xml:space="preserve"> V-1.06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Copyright 1997-98 Юрий Фомин</w:t>
      </w:r>
    </w:p>
    <w:p>
      <w:pPr>
        <w:pStyle w:val="Normal"/>
        <w:jc w:val="center"/>
        <w:rPr/>
      </w:pPr>
      <w:r>
        <w:rPr/>
        <w:t>sheriff@com2com.ru   http://www.antivirus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Функционирование SherBoot состоит из последовательного выполнения двух стад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1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проверка дискет и обучение инспекто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1" w:hanging="566"/>
        <w:jc w:val="both"/>
        <w:rPr>
          <w:lang w:val="en-US"/>
        </w:rPr>
      </w:pPr>
      <w:r>
        <w:rPr/>
        <w:t xml:space="preserve">резидентный контроль загрузочных секторов диск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На первой стадии производится сравнение загрузочных секторов дискет с эталонными значениями, которые были ранее запомнены в теле программы. Если будет обнаружен неизвестный загрузочный сектор, то на экран будет выведено сообщение. Пользователь может дать указание о запоминании образа этого сектора в списке загрузочных секторов пользователя или в списке подозрительных секторов. Так инспектор обучается распознавать загрузочные сектора дискет и выдавать предупреждающее сообщение только при зараженных сектора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а второй стадии в супервизор ввода-вывода Windows 95 внедряются VxD драйверы, которые выполняют постоянный контроль загрузочных секторов всех дискет, установленных в компьютер. Драйверы VxD считают правильными только эталонные сектора, но пользователь может временно разрешить работу с дискетами, имеющими нестандартные загрузочные сектора.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ежимы работы инспектора SherBOOT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jc w:val="both"/>
        <w:rPr/>
      </w:pPr>
      <w:r>
        <w:rPr/>
        <w:t>проверка дискет и обучение инспекто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jc w:val="both"/>
        <w:rPr/>
      </w:pPr>
      <w:r>
        <w:rPr/>
        <w:t>установка драйверов VxD для Windows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jc w:val="both"/>
        <w:rPr/>
      </w:pPr>
      <w:r>
        <w:rPr/>
        <w:t>удаление драйверов VxD инспекто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jc w:val="both"/>
        <w:rPr/>
      </w:pPr>
      <w:r>
        <w:rPr/>
        <w:t>вывод на экран накопленной статисти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jc w:val="both"/>
        <w:rPr/>
      </w:pPr>
      <w:r>
        <w:rPr/>
        <w:t>стерилизация диске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jc w:val="both"/>
        <w:rPr/>
      </w:pPr>
      <w:r>
        <w:rPr/>
        <w:t>выгрузка таблицы секторов пользовател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jc w:val="both"/>
        <w:rPr/>
      </w:pPr>
      <w:r>
        <w:rPr/>
        <w:t>обнуление таблицы секторов пользовател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jc w:val="both"/>
        <w:rPr/>
      </w:pPr>
      <w:r>
        <w:rPr/>
        <w:t>выгрузка таблицы подозрительных сектор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jc w:val="both"/>
        <w:rPr/>
      </w:pPr>
      <w:r>
        <w:rPr/>
        <w:t>обнуление таблицы подозрительных сектор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jc w:val="both"/>
        <w:rPr/>
      </w:pPr>
      <w:r>
        <w:rPr/>
        <w:t>загрузка таблицы секторов пользователя из фай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566"/>
        <w:jc w:val="both"/>
        <w:rPr/>
      </w:pPr>
      <w:r>
        <w:rPr/>
        <w:t>смена привода диск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60" w:hanging="283"/>
        <w:jc w:val="both"/>
        <w:rPr/>
      </w:pPr>
      <w:r>
        <w:rPr/>
        <w:t>завершение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ИМАНИЕ !!! Этот драйвер эффективно защитит Ваш компьютер от загрузочных вирусов. Но в нем не реализованы функции противодействия целенаправленному воздействию вируса на программный код драйвера защиты, изменения файлов конфигурации, а также защиты от других типов вирусов.  Вс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и функции реализованы в комплексе  Sheriff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2240" w:h="15840"/>
      <w:pgMar w:left="1800" w:right="1800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4:32:00Z</dcterms:created>
  <dc:creator>Alexandre Katalov</dc:creator>
  <dc:description/>
  <dc:language>en-US</dc:language>
  <cp:lastModifiedBy>Alexandre Katalov</cp:lastModifiedBy>
  <dcterms:modified xsi:type="dcterms:W3CDTF">1998-05-24T14:32:00Z</dcterms:modified>
  <cp:revision>2</cp:revision>
  <dc:subject/>
  <dc:title>Драйвер VxD и инспектор загрузочных секторов дискет(SherBoot)</dc:title>
</cp:coreProperties>
</file>