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F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OCULATE YOUR SOFTWARE AGAINST VIRUS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CHK is comprised of two sections. Firstly a small amount of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inked with your program. And secondly an innco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e SELFCHK routine, your program must call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HECK with the program's name as a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= SELF_CHECK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CHECK() will then return one of three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Unable to conduct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Failed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All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demo.c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riting your program, it must be linked with the SELFCHK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program's memory model; small, compact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inking you must innoculate your program by running INSVA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elf-check will fail. To do this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VAL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yprog.exe" is the name of the program to innco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convert your program from a .EXE to a .COM, 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ncoulating with INS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program is inncoulated, it will function as normal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test for the self-check failing, as illustrated in demo.c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r program be infected by a virus it will fail it's self ch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mmediately, alerting the user to a possible infection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ing the chances of the infection sprea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viruses may employ stealth techniques which can avoi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code, however, the vast majority of computer viruses will b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F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SELFCHK is supplied without warranty under the Shareware marketing scheme. You </w:t>
      </w:r>
    </w:p>
    <w:p>
      <w:pPr>
        <w:pStyle w:val="PreformattedText"/>
        <w:bidi w:val="0"/>
        <w:jc w:val="left"/>
        <w:rPr/>
      </w:pPr>
      <w:r>
        <w:rPr/>
        <w:t xml:space="preserve">are free to try SELFCHK for a period not longer than 30 days. After this, if </w:t>
      </w:r>
    </w:p>
    <w:p>
      <w:pPr>
        <w:pStyle w:val="PreformattedText"/>
        <w:bidi w:val="0"/>
        <w:jc w:val="left"/>
        <w:rPr/>
      </w:pPr>
      <w:r>
        <w:rPr/>
        <w:t>you intend to use SELFCHK in your software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ay for SELFCHK please send a cheque made payable to "Matthew Probert" for </w:t>
      </w:r>
    </w:p>
    <w:p>
      <w:pPr>
        <w:pStyle w:val="PreformattedText"/>
        <w:bidi w:val="0"/>
        <w:jc w:val="left"/>
        <w:rPr/>
      </w:pPr>
      <w:r>
        <w:rPr/>
        <w:t>the amount of 29.95 English pounds (no foreign currency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785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