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   U   S   P   I   C   I   O   U   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in "intelligentes" Antiviren-Program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c) 1997 Stefan Kurtzhal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enerelle Tips zur Benutzung von SUSPICIOUS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un, wenn der Rechner bereits vor der Installation infiziert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�ngt ganz davon ab, um was f�r ein Virustyp es sich handelt. ME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bei seiner Analyse wahrscheinlich die Meldung "File" oder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Analyse des verd�chtigen Speichers bereits an. Au�erdem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einen Aktivit�tstest durch und wird Dateiviren explizit 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ktiver EXE-Virus w�rde z.B. die folgende Meldung erzeu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 auf aktiven Virus: ...... !! (EXE-Virus gefund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iren reduzieren oft die DOS-Speicherobergrenze. Wenn also MEMCHK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zeig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icherobergrenze (TOM) ..... !! (639 KB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t, ist es ziemlich wahrscheinlich, da� das System mit ein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iz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sweise bei einer Bootvirus-Infe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iren k�nnen mit SDISK bek�mpft werden. Entweder, man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isierungsfunktion von SDISK, um den Viruscode im Partitionssekto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("SDISK /IMMUNIZE=HD0") oder (falls der Virus Tarnk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schaften hat) man benutzt die Reinigungsfunktion von SDIS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-Viren. Um festzustellen, ob der Virus Tarnkappen-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ruft man SDISK ohne Parameter auf (es mu� nicht von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!). SDISK wird melden, da� noch keine Datei DISKDATA.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ist. Man w�hlt den Men�punkt 'Erzeugen von DISKDATA.SVS'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wird dann entsprechende Tests durchf�hren und entweder mel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titionssektor verd�chtig, oder da� ein Stealthvirus aktiv is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ren Fall kann man einen speziellen Men�punkt zur Rein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-Viren anw�hlen, im ersten Fall mu� die Immunisierungsfun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benutzt werden. SDISK kann die Festplatte auch mit aktiv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isieren, es ist allerdings zu empfehlen, vorher von einer sau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diskette zu booten. Der Aufruf erfolgt, wie bereits erw�hn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DISK /IMMUNIZE=HD0". SDISK pr�ft, ob der aktuelle Partitionssekto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 ist. Einige Viren wie &lt;Monkey&gt; oder &lt;Neuroquila&gt; f�gen ein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e Partitionstabelle ein, die z.B. bei FDISK /MBR zu Daten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w�rde. SDISK erkennt solche Sektoren ohne Probleme. Meldet S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Immunisierung nicht m�glich ist, bleibt noch eine dritte Meth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DISK /RESCAN". Im RESCAN-Modus versucht SDISK, anhand der meisten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Bootsektoren eine neue Partitionstabelle zu berec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gleichzeitig die ungenutzten Bereiche der Festplat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n des Partitionssektors, wie Viren sie oft anlegen. Findet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ESCAN-Modus passende Kopien oder ist es in der Lage,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zu rekonstruieren, kann der neue Partitionssekto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mit der Virus entfernt werden. Sollte SDISK Kopien find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tets dem berechneten Sektor vorzuziehen. Allerdings sollt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 darauf geachtet werden, da� im angezeigten Sektor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von Partitionen und die richtige Gr��e eingetragen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an den Bootvirus erfolgreich aus der Partition entfernt, mu�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�berpr�ft werden, die in letzter Zeit benutzt wurde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mit Scannen durch SSC erfolgen oder 'passiv' durch SVS,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Lesen von einer Diskette den Bootsektor auf Virenbefall 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sweise bei einer Dateivirus-Infe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ntfernen eines Dateivirus ist schon weitaus problematischer,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eines Bootvirus. Wenn vor der Infektion keine Pr�fsumm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CRC angelegt wurden, ist es prinzipiell nur dann m�glich, d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ntfernen, wenn dieser Tarnkappen-Eigenschaften hat, also dem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lich saubere Programme vort�uscht. MEMCHK ist meistens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Stealthvirus auch als solches zu identifizieren ('Stealth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'). Hat der Virus Tarnkappen-Eigenschaften, kann er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sich selbst gereinigt werden! Dazu muss wie folgt vor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e Datendiskette anlegen, die SDISK.EX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DISK.EXE nicht auf die Startdiskette kop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n Rechner normal starten, damit der Virus aktiv ist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SCRC /ALLDRV /INIT /NOAS"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SCRC /ALLDRV"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le Programme, die jetzt als ver�ndert gemelde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hand der Pr�fsumme gerein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n Rechner sofort ausschalten und von einer sauberen Boot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Von der Datendiskette "SDISK /IMMUNIZE=HD0" aufrufe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sektor zu reinigen (falls es sich bei dem Virus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brid-Virus hande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ick besteht darin, den Anti-Stealth-Zugriff von SCRC ab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vom Virus gelieferten sauberen Werte abzuspeichern. Be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lauf wird dann der Anti-Stealth-Modus wieder benutzt und SCRC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Virus vorbei die Dateien reinigen. SDISK ist deshalb notwendi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Stealth-Viren gleichzeitig auch Hybrid-Viren sind und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auch den Partitionssektor infiz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un, wenn der Rechner infiziert wird und SUSPICIOUS installiert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an alle Vorsichtsma�nahmen getroffen und neben einer Ret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mit SDISK sowie den aktuellen Partitionsdaten auch �ber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 zu allen Programmen auf der Festplatte angeleg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gung in den meisten F�llen eine Sachen von Minuten! Keiner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land (und auch kaum einer der weltweit verbreiteten) Vir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ktionsmethoden, die f�r SCRC oder SDISK ein Problem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Schritte reichen in den meisten F�llen aus, um den Vir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n Rechner komplett ausschalten und von einer sauberen Start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n (Tip: Die Diskette sollte HIMEM.SYS in der CONFIG.SY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gen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f die Rettungsdiskette wechseln und SDISK aufrufen. Ist der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artitionssektor ver�ndert, sollte er anhand der a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n wiederhergestellt werden. Wurden Sektoren neu geschrieb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bei Schritt 1. an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: Falls Sie ihre Partition ver�ndern oder neue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m�ssen Sie unbedingt auch die Sektorkop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SK auf der Rettungsdiskette aktualis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CRC /ALLDRV aufrufen und alle ver�nderten Programme repa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 sich alle Programme problemlos reinigen oder sind kei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ten Programme vorhanden, ist der Rechner mit jetzt so gu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 wieder virenfrei. Kann SCRC einige der Dateien nicht rein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Sie sich die Namen und Position der betreffend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en und diese durch Backup oder Neuinstallation ersetzen. Kann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s der ver�nderten Programme reinigen, rufen Sie mich bitt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nd an (ein solcher Fall ist unwahrscheinlich, da alle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W-Viren die �bliche 0815-Infektionsmethod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: Die Pr�fsummendateien m�ssen immer auf den aktuellste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alten werden. Ein t�gliches Aufrufen (z.B. mit der /DAILY-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CONFIG.SYS ist sehr zu empfehlen! Wenn SCRC kein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ktuellen Pr�fsummendaten einer Datei zur Verf�gung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uch nicht gerein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nach mu� die Quelle der Infektion festgestellt werden. Falls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m Virus um einen Bootvirus handelt, m�ssen alle Disketten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 Datendisketten!) mit SSC (direktes Scannen) oder SVS (pa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n) �berpr�ft werden. Falls noch nicht geschehen und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iese Option anbietet, sollte unbedingt die Startsequen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s von "A: C:" auf "C: A:" umgestellt werden, um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ktionen durch Bootvir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ateiviren ist die Suche mitunter weitaus problematischer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viren weitaus raffinierter als Bootviren verste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Virus nicht bereits im ersten Durchgang (z.B. von S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deckt wurde, ist die Wahrscheinlichkeit hoch, da� er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befindet, das mit Absicht nachtr�glich speziell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verschl�sselt wurde. Es gibt eine Unmenge von Progra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problemlos jedem M�chtegernhacker erlauben. Ein gross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Kodierungen kann mit dem Freeware-Programm UNP (4.11)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ngig gemacht werden. Alle neuen Programme oder Archive (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tc.) m�ssen entkomprimiert und erneut mit all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enscannern durchsucht werden. Wird dabei der Virus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enscannern gefunden, von SSC aber �bersehen, bitte ich um Zu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fizierten Datei (als PGP-Email oder �ber normale Post) damit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essert werden kann. Sollte die Quelle des Dateivirus nicht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en sein, ist es empfehlenswert, die n�chsten Tage SVS mit erh�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heit permanent zu benutzen, um evtl. Refinfektionen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ganze Suche nach dem Ursprung der Infektion mag m�hs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fl�ssig erscheinen, wird dies aber nicht gemacht, ist die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inlichkeit, da� der Virus bereits nach ein paar Tagen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infiziert, sehr hoch. Da lohnt sich der zus�tzliche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doch wohl sch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etzt man SUSPICIOUS optimal 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SC: Mit SSC sollten alle neuen Programme vor dem Ausf�hren auf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all �berpr�ft werden. Dazu ist es unbedingt notwendig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uchende Datei vorher mit Tools wie UNP (4.11) vorher zu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en. SSC selber erkennt eine Anzahl von Komprimier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dann die Flags "A:k" (in Gr�n). Es ist nicht sinnvoll,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seine gesamte Festplatte mit SSC nach Viren zu durchsuchen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SSC schon aufgrund seiner Geschwindigkeit nicht geeignet. Mit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nur einzelne Verzeichnisse durchsucht werden, in de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Programme befinden. Eine �berwachung der gesamten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mit SCRC und SDISK erfolgen, da diese dies zuverl�ssi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r erledi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CRC: SCRC sollte m�glichst einmal t�glich in der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aufgerufen werden. Damit SCRC optimal funktionier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tigt es aktuelle und korrekte Pr�fsummendaten f�r jedes zu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chende Programm. Ohne diese Pr�fsummenerstellung is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in der Lage, Dateiviren zu entfernen! Mit SETUP kann SC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iert werden, da� es nur einmal t�glich eine volle 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f�hrt und ansonsten im 'FAST' oder 'SYSTEM'-Modus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intrag f�r SCRC sollte am Ende der CONFIG.SYS ein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LL=C:\PFAD\SCRC.EXE /PATH=C:\PFAD /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ne Anf�hrungs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HIGH ist nicht notwendig, da SCRC kein TSR ist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m Speicher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DISK: SDISK sollte unbedingt in der CONFIG.SYS permanen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. Da es schnell arbeitet, keinen DOS-Speicher belegt (kein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Partitions- sowie Bootsektor des Systems ein belieb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riffsziel von Viren sind, ist der Einsatz unbedingt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bei SCRC ist es auch bei SDISK sehr wichtig, da� es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Partitionssdaten als Kopie gespeichert hat. Eine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veralteten Partitionsangaben kann zu Datenverlust f�hren (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pr�ft aber die Angaben aus der Datei DISKSAVE.DAT auf Integrit�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ollte unbedingt eine Rettungsdiskette angelegt werden (hier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die eigentliche Bootdiskette benutzen!), auf der sich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SK, DISKDATA.SVS, ZEROTRK.SVS (und evtl. ODMTRK.SVS) noch SCR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 (SUSPICIOUS-Setup), CFG.SVS und SSC.EXE auch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wie andere Antiviren-Programme oder Diskeditoren usw.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. Wichtig: Wird die Partition ge�ndert oder eine neu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te eingebaut, m�ssen neben den Kopien von DISKDATA.SV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TRK.SVS auf der Festplatte auch noch die Kopien auf der Ret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ktuali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der CONFIG.SYS sollte SDISK wie folgt instal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LL=C:\PFAD\SDISK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ne Anf�hrungs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fruf von SDISK sollte *vor* dem Aufruf von SCRC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f�r Windows 95-Benu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SK sollte in der CONFIG.SYS oder AUTOEXEC.BA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t Windows 95 noch nicht aktiv (normaler MS-DOS-Modus)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SK problemlos seinen Anti-Stealth-Zugriff ein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iteren kann mit SDISK der Partitionssektor der Festplatt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DISK /IMMUNIZE=H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unisiert werden. Dabei wird ein spezieller Antivirus-Parti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Partitionssektor eingef�gt, der bei jeden Neustart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Ver�nderungen �berpr�ft. Die Immunisierung l�scht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, sie kann daher jederzeit durchgef�hrt werden. Nach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immunisiert wurde, mu� nat�rlich DISKDATA.SVS von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werden (falls diese Datei bereits angeleg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Infektionen durch Bootviren auf Disketten zu vermeiden, k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es Rechners die Startsequenz von "A: C:" auf "C: A:" um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as bedeutet, da� der Rechner nicht mehr von Diskette 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impler aber hunderprozentig effektiver Schutz gegen Boot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 auf Disketten befinden (es sei nochmals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Bootviren NUR (!) durch Booten von einer infiziert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iert werden k�nnen, nicht durch DIR A: oder �hnli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VS: Da SVS viel DOS-Speicher belegt (ca. 28 KB), sollte es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 werden, wenn neue Programme ausprobiert werden. SVS kan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normal �ber die DOS-Kommandozeile aktiviert werden. Wenn SV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rt eingesetzt wird, ist es zu empfehlen, die Option '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heit' im Men� 'Voreinstellungen' von SETUP einzustellen.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beim Ausf�hren von neuen Programmen Warnungen wie etwa '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 versucht den INT 21h im Einzelschrittmodus zu durchlaufen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s Programm XYZ versucht ein anderes Programm zu modifizier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der Start sofort abgebrochen werden. Wurde das Programm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r�ndlich mit SSC und anderen Virenscannern �berpr�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t es sich bei den Warnungen von SVS um keine Fehlalarme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as betreffende Programm dem Autor zur weiteren Analy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en. Wie erkennt man einen Fehlalarm? Wenn ein Anwend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, die AUTOEXEC.BAT oder CONFIG.SYS zu l�schen, oder ein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bleiben will und zuvor noch in den Partitionssekto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ist ein Fehlalarm unwahrscheinlich. Wenn ein Formatierung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 oder Festplatten-Tool den Bootsektor ver�ndern wi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en Zugriff auf die Festplatte benutzt, ist das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zul�ssig. Im Zweifelsfall sollten Sie das Programm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n Autor von SUSPICIOUS kontaktieren, um weitere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: SVS sollte nicht zusammen mit Software-Diskcache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enn diese ihre Schreibverz�gerungs-Option (Schreib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iert haben (dieser kann bei SMARTDRV z.B. mit "SMARTDRV /X"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al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EMCHK: MEMCHK kann z.B. am Ende der AUTOEXEC.BAT eingef�g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en abzufangen, die bereits �ber COMMAND.COM oder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 CONFIG.SYS oder AUTOEXEC.BAT aktiv wurden. Desweiter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jeden Aufruf von neuen Programmen MEMCHK gestartet werden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n, ob sich ein Virus aktiviert hat bzw. Da MEMCHK kein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ist sollten Sie es regelm��ig aufrufen und den Speich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fen lassen. MEMCHK wird �brigens automatisch von SSC und SCRC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ufen um sicherzustellen das vor dem Bearbeiten vo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virus aktiv im Spe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ft gestellte Fragen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gut ist SUSPICIOUS im Vergleich zu anderen Antiviren-Progra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rage wird sehr h�ufig gestellt. Im Prinzip kann man diese Frag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beantworten, da es kein Antiviren-Programm gibt, das wi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 heuristisch arbeitet. Alle anderen Antiviren-Programme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-Scanning und bieten eine Heuristik nur als Zusatzfunktio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hingegen ist speziell auf die Erkennung von unbekannt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programmiert. Man kann die Frage, wie gut SUSPICIOUS im Vergle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tiviren-Programmen ist, auf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eviele Viren findet S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Virensammlung von etwa 4300 infizierten Programmen findet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92% aller Viren. Andere Antiviren-Programme, die zu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zengruppe geh�ren, finden hier zwischen 95 und 98%, andere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n Deutschland (leider) oft eingesetzte Antiviren-Programm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nur 75-90%. SSC liegt also recht knapp hinter der Spitzen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gesagt, ist dieser Vergleich allerdings nicht ganz zul�s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arbeitet rein heuristisch, wohingegen s�mtliche anderen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sich haupts�chlich auf ihre Signatur-Erkennung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Antiviren-Programme erlauben Parameter, die sie ebenfalls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 heuristischen Suchmodus schalten. Vergleicht man dann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 diese Virenscanner von 95-98% auf unter 80%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e sicher ist S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ur sehr wenige Behaviour Blocker als TSR-Schutz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aktionen blockieren. Das sicherste Programm dieser Art ist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Robert H�rner und Christian Sy, das allerdings quasi "zu" s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hindert leider die t�gliche Arbeit mit dem Rechner mitu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k, da� ein normaler Umgang mit dem Rechner kaum mehr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ESIS ist aber auf der anderen Seite weitaus sicherer als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fessionellen' Hardwarel�sungen. Die wenigen anderen Behaviour-B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s dann noch gibt, sind mitunter sehr unzuverl�ssig und fang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ruchteil von dem ab, was eigentlich notwendig w�re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en Schutz zu gew�hrleisten. Schlimmer noch, bis auf NEMESIS und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kein anderes W�chterprogramm, ob es im Speicher manipu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eine gef�hrliche Sicherheitsl�cke, die mittlerweile vo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ausgenutzt wird. SVS soll einen Kompromi� zwischen hoher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ringer Anzahl von Fehlalarmen anbieten. Mit SETUP kann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ell konfiguriert und Meldungen, die bestimmte Programm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en, permanent verifiziert werden. SVS ist nicht z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. Das liegt ganz einfach daran, da� ein Behaviour Block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ur einen Bruchteil der �berwachungsm�glichkeiten wie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Die sehr verbreiteten residenten Virenscanner sind noch unsich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bereits mit einfachsten Tricks �berlistet werden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unbekannten Vir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cherheit, die SVS anbietet ist also sehr hoch und kann nu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 wenigen Viren unterlaufen werden (was auch davon abh�ngt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hutzoptionen von SVS aktiviert wu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ie zuverl�ssig erkennt MEMCHK residente Vi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residenter Virus kann noch so polymorph verschl�sselt sein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VS passiv verhalten, er mu� irgendwo Speicher belegen. Die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MCHK ist bei weitem nicht so ausf�hrlich wie die von SSC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hr vielen Fehlalarmen f�hren w�rde), da aber so gut wie all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eicher unkodiert sind und auch fast immer die gleichen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n benutzen, um Speicher zu belegen, ist die Erkennung von ME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zuverl�ssig. Hinzu kommt der Aktivit�tstest von MEMCHK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die meisten Datei-Viren erkannt werden. Beim Test mit ca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�llig ausgew�hlten (oder besonders komplizierten) Viren konnte ME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verd�chtigen Speicherbl�cke erkennen, selbst Viren wie &lt;Mange_T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ie zuverl�ssig erkennt SDISK Bootvi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uf der Anzeige bei "SDISK /INFO" bei s�mtlichen Anzei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erhalten, hei�t das, da� SDISK direkten INT 13h-Zugriff auf da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rekten Port-Zugriff durchf�hren kann. Damit ist SDISK in der 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aktiven Bootvirus zu umgehen. Bootviren mit Tarnkapp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fort gemeldet und durch die eingebaute Sektor-Analyse kann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verd�chtige Strukturen oder Programmcode in den Systemsektor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. Wird SDISK unter OS/2 oder Windows bzw. Windows 95 ein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BIOS- oder Port-Zugriff wegen des 32-Bit-Zugriffs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ktiver Bootvirus f�hrt allerdings auch zu Problem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, was in der Regel ein automatisches Abschalten de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s �ber das Betriebssystem zur Folge hat. SDISK ist dann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age, den Anti-Stealth-Zugriff zu verwenden und den Virus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nutzen Sie Windows 95, k�nnen Sie unter 'Start/Einstellun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teuerung/System/Leistungsmerkmale' nachsehen, ob Windows 95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Zugriff verwendet. Steht hier nicht 'Dateisystem: 32-Bit'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sogar gemeldet, da� der Partitionssektor ver�ndert wurde, k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ootvirusinfektion ausgegangen werden. Diese macht sich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och durch eine starke Verlangsamung des Festplattenzugriffs bem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ie zuverl�ssig ist die Reparatur von S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 benutzt den genormten CRC-32-Algorithmus, um Ver�nderungen 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n zu erkennen. Dieser Wert wird ebenfalls nach der Reparatu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, um festzustellen, ob die Datei wieder 100% her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nicht der Fall, meldet SCRC die Reparatur als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 theoretisch k�nnte ein Virus ein Programm so raffiniert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CRC-Pr�fsumme sich nicht �ndert. Dieser Trick sprengt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m den Rahmen dessen, was sich ein Virus an Speicherplatz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Viren, die mehr als 6000 Bytes lang sind, verbreiten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weit, daher ist die Wahrscheinlichkeit, da� ein Virus CRC-32-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n f�lschen kann, �u�erst gering. Der CRC-32-Algorithmus selb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zuverl�ssig, was die Erkennung von Ver�nderungen des zu pr�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ereichs angeht. Es gibt zwar weitaus sicherere Routinen, w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 oder SHS, diese sind aber auch um einiges langsamer als CRC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nutze bereits ein gutes Antiviren-Programm, warum sollte ich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besitzt einige Funktionen, die den 'herk�mmlichen'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fehlen. SUSPICIOUS arbeitet rein heuristisch und kan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te Viren erkennen und von ihnen befallene Dateien reinigen. E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hren bisher eingesetzten Virenscanner ersetzen sondern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*zus�tzlich*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SUSPICIOUS Makro-Viren fi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n, dazu ist SUSPICIOUS nicht in der Lage. Es bek�mf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Viren. Das Antiviren-Programm F/WIN (ebenfalls von Stefan Kurtzh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bekannte und unbekannte Makro-Viren finden und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SUSPICIOUS Windows-Programm-Viren fi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gilt die gleiche Antwort wie bei der Frage zuvor. SUSPICIOU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 als DOS-Virenabwehr konzipiert und untersucht keine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. Neben Makro-Viren (und Trojanern) kann F/WIN auch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indows 95-Viren erkennen und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SUSPICIOUS unter Windows (Windows 95)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auf SVS funktionieren alle Komponenten von SUSPICIOUS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Windows oder Windows 95. Da SVS seine Warnungen im Text-Modus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will und unter Windows nur einen Bruchteil der Syste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ieren kann, ist ein Einsatz von SVS unter Windows nicht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, SCRC und MEMCHK laufen ohne jede Einschr�nkung innerhalb ein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SDISK kann seinen Anti-Stealth-Zugriff nicht mehr einsetzen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icht weiter st�rt - entweder umgeht der 32-Bit-Zugriff v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Virus (und SDISK spricht den 32-Bit-Zugriff-Treiber direkt a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eaktiviert seinen 32-Bit-Zugriff und SDISK kann selbe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zugriffe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eine Windows (Windows 95)-Version von SUSPICIOUS g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rst wird an einer Windows 95-Version von F/WIN gearbeitet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 keine Windows 3.x-Versionen von SUSPICIOUS (oder F/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Prim�r w�re eine Windows 95-Version von SVS interessant, da e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noch keinen guten Behaviour Blocker f�r Windows 95 gibt.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tproblemen wird es allerdings noch einige Zeit dauern, bis SV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griff genomm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SUSPICIOUS im Netzwe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em Autor von SUSPICIOUS kein Netzwerk zum Testen zur Verf�gung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se Frage nicht beantwortet werden. Einige Kunden meldet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SVS, da dies zu tief ins System eingreift und die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mgeht. Bei SCRC mu� evtl. der /NOAS-Parame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kann SSC keine gepackten Programme untersu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riesigen Anzahl von verf�gbaren Programmpackern wie PKLIT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s unm�glich, alle Programme dieser Art korrekt behandel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allerdings einige Shareware- oder Freeware-Tools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 Programmkomprimierungen r�ckg�ngig gemacht werden k�nn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at �brigens nicht nur SSC, sondern jeder andere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. Hier setzt SVS an: da SVS es nicht interessiert, wie und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komprimiert ist, sondern alle kritischen Systemaktion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ht werden, kann SVS problemlos einen 'verpackten' Virus erke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eren. Deshalb sollte SVS auch vor der Ausf�hrung von neu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werden - ein Virus k�nnte so raffiniert im Programmco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ckt sein, da� selbst Tools wie UNP usw. die Datei nich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sollte ich SVS nicht permanent benut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�chten, k�nnen Sie SVS auch permanent einsetzen. Je nach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gef�hrdet das System ist, mag das auch sinnvoll sei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jedoch vollkommen aus, SVS erst dann zu aktivier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Software ausprobieren wollen. Mit SVS bereits bekannte und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 Software zu �berwachen, macht nicht viel Sinn, sondern fri�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�tig Systemzeit und Speicher. SVS kann problemlos �ber di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geladen und wieder deaktiviert werden, ein Neust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forderlich. Au�erdem k�nnen Sie den Schutzlevel von SVS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etzen, wenn Sie SVS nur gelegentlich einsetzen. Ist SV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, wird meistens ein niedriger Schutzlevel eingestellt, um Fehl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meiden. Das allerdings reduziert nat�rlich wieder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it�t von SVS, wenn es 'zur Sache'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meldet SVS beim Starten ein unkompatibles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benutzt einen Trick, um direkte Festplattenzugriffe an SVS vorb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eren. Dabei geht SVS davon aus, da� das BIOS Festplat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ert, wenn keine Festplatte angemeldet ist. Einige BIO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mmern sich allerdings nicht um die Anzahl der angemeldeten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lassen weiterhin Zugriffe zu. Diese Funktion ist nicht nur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BIOS-Hersteller, sondern auch von der Version de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lockieren von Festplattenzugriffen �ber INT 13h bei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n Einsprungvektors im BIOS erh�ht zwar die Sicherheit von 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wird diese Funktion nur dann sinnvoll, wenn ein Vir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ktor �ber Berechnung oder Scannen des BIOS ermittelt.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setzen �blicherweise Tracer ein, um diese Adresse zu erhal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VS problemlos block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 findet Dateien mit �ber 80% (evtl. sogar 99%), h�lt aber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hat gemerkt, da� es sich bei der Virenmeldung zu diesen Program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ehlalarm handelt und �berspringt die Anzeige des Info-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 meldet eine Datei als verd�chtig, die garantiert saub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euristik von SSC ist zwangsl�ufig sehr 'scharf' eingestell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st viele Viren zu finden. Die meisten Fehlalarme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l�sselten Programmen verursacht. Da SSC komplexere Verschl�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en nicht durchdringen kann, meldet es Programme, di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ungen benutzen, als verd�chtig. Besonders oft werden Fehl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rogramme verursacht, die mit PROTECT 5.0 verschl�ss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 ist SSC �brigens nicht das einzige Programm, was auf di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ypische Kodierung von PROTECT 5.0 reinf�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 Programme k�nnen dem Autor von SUSPICIOUS zur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V-MBR meldet "INT 13h !" wenn man mit QEMM 7.5 oder 8.0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n Neustart pr�ft der Antivirus-Partitionssektor von SDISK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ichtige Systemvektor Interrupt 13h noch ins BIOS zeigt.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QEMM 7.5 oder 8.0, kann es zu Konflikten mit der Quick-Re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von QEMM kommen, da evtl. nicht alle residenten DO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ungsgem�� aus dem Speicher entfernt wurden, bevor der Neustar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hrt wird. In der Regel hilft hier ein 'richtiger' Reset (also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G-ALT-EN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und wo erhalte ich die neusten Updates von SUSPIC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 Kunden erhalten einen Registrierungsschl�ssel (SUSP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werden alle Funktionen der Vollversion in der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reigeschaltet. Wenn Sie also Updates beziehen woll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�ber Internet oder Mailboxen die neueste Shareware-Version be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halten durch Ihren Registrierungsschl�ssel (der sich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wie SSC.EXE usw. befinden mu�) sofort die aktuellst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Sollten Sie keinen Zugang zu Mailboxen oder zum Interne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Updates auch direkt beim Auto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kann ich die neuste Version von SUSPICIOUS fi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Mailboxen oder Internet-Adressen haben die neu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USPICIOUS (und F/WIN) innerhalb von wenigen Tagen nach Ver�ff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ung einer neuen Vers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WW.VALLEYNET.COM/~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WW.CYBERBO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YBERBOX - Sascha Klose &lt;2:2426/2031-34&gt;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YBERBOX BBS (v32b: 0441-3990032, v34: -3990033, ISDN: -9396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HM II - Martin Roesler &lt;2:2480/8849&gt;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HM II BBS (08638/881108) (v34 und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