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 M  E  M  C  H  K 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EURISTISCHE SPEICHERKONTROL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kets SUSPICIOU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7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5.0-7.0, Novell DOS 7.0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der aktuellen oder wirklich verbreiteten Viren si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und �bernehmen oft die Kontrolle �ber das gesamte System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erm�glicht dies dem Virus eine wesentlich schnellere Verbr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Programme von Viren in der Regel beim Starten oder beim �ff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der Programmdateien infiziert werden. Vor allem letztere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gro�en Epidemien, da Programme z.B. schon beim Kopieren od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n (!) verseucht werden. Der f�r Viren zweite wichtige Punk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als TSR-Programm Stealthfunktionen ausf�hren k�nne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Anwesenheit im System vor dem Benutzer vollst�ndig verber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arnkappenviren arbeiten zum Teil so effektiv, da� selbst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programme keine Ver�nderung bemerken k�nnen, oder da�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-Programme mit eigenem Dateizugriff auf Sektorebene get�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ist es f�r Antiviren-Programme sehr wichtig, da� k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m Speicher ist und den Pr�fvorgang beeinflussen kann. MEMCHK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�hnlich wie SSC, d.h. mittels Heuristik, die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ekannte wie unbekannte Vir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ist deswegen so erfolgreich bei der Erkennung, weil Viren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verschl�sselt sind, wenn sie sich an Programme h�ngen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im Speicher sich aber entschl�sseln m�ssen. MEMCHK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nicht wie SSC die Viren umst�ndlich 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ar Viren, die sich w�hrend ihrer Ausf�hrung im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n, aber diese sind �u�erst selten und beeinflussen da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verhalten des Rechners ex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und Benutzung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braucht keine speziellen Parameter. Ein einfacher Aufruf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In der Regel zeigt MEMCHK nur eine Reihe von "OK"s an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mananger und BIOS-Setup auch ein paar "??"-Warnungen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obergrenze und des letzten M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MEMCHK regelm��ig aufrufen. Eine Aktivierung in ein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Batchdatei oder z.B. in der AUTOEXEC.BAT ist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nach dem Testen neuer Programme sollten Sie unbedingt ME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Es gilt: Solange MEMCHK nicht nach dem Pr�fvorgang anh�l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explizite Warnung ausgibt, sind alle anderen gemeldeten Warnung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Hinweise auf eine seltsame Speicherbelegung; nicht aber auf ein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Virus (genauer: diese Regionen wurden gepr�ft, aber kein verd�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rogrammcode gef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Sie sollten MEMCHK wie einen Virenscanner regelm��ig benutzen,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nn, wenn Sie neue Programme getestet haben. Wurde vor dem Aufruf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rogramms von MEMCHK kein verd�chtiges Programm im Speicher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ber daf�r nach Beendigung des neuen Programms, sollte der Rechne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usgeschaltet werden und die Festplatte mit SCRC von einer sauber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iskette aus �berpr�ft werden; m�glichst mit dem Parameter "/FULLCR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EMCHK ein verd�chtiges Programm, werden bestimmte Merkm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n Virus angegeben. Diese 'Kurzanalyse' ist nat�rlich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 wie die von SSC, f�r eine Klassifizierung des Viru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ber meistens aus. MEMCHK gibt folgende K�rz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   - Der Virus infiziert Partitionen oder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   - Der Virus infizier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     - Der Virus infiziert EX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     - Der Virus infiziert CO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SR     - Der 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EALTH - Der Virus hat Dateistealth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CINF - Der Virus infiziert beim Start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STINF - Der Virus infiziert beim �ffnen/Schlie�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�tzlich noch eine Zahl am Ende des Textes angezeigt,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abei um die vermutliche L�nge des Virus; entweder die Datei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Menge, die der Virus an Speich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gesagt, ist die Analyse von MEMCHK im Vergleich zu SSC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und nicht immer vollst�ndig oder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odul MEMCHK in den anderen SUSPICIOUS-Komponenten SSC, SVS und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 dem Parameter "/NOMEM" ausgeschaltet werden. SCRC und SVS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innerhalb der CONFIG.SYS aufgrund von h�ufigen Falsch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plette Speicher�berpr�f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gibt f�r den Batchbetrieb Errorlevel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  -  Kein Viru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  -  Ein Virus wurde im Speiche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       -  Fehler bei der Analyse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est auf aktive Dateiviren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erzeugt hierf�r K�derdateien und f�hrt gewisse Datei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um einen m�glicherweise aktiven Virus dazu zu verleit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der zu infizieren. Nach der Generierung und Manipulation der K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se �ber einen Antistealth-Dateizugriff von MEMCHK au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�berpr�ft. Diese Methode ist sehr effektiv, und nur Compan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, Viren mit INT 13h-Stealth oder Viren, die diese Art von K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fizieren, werden nicht bemerkt. Generell kann aber gesa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�ber 75% aller Dateiviren mit dieser Testmethode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alschalarm ist prinzipiell nicht m�glich; nur wenn Sie ei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komprimierer wie DIET im residenten Modus oder �hnliche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oppler auf Dateiebene(!) benutzen, k�nnte MEMCHK einen aktiv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. Programme wie DBLSPACE oder Stacker erzeugen keine Falschala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auf Treiberebene mit Sektorzugriffen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gibt an, welcher der K�der, COM und bzw. oder EXE infi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erkennt MEMCHK, wenn der Virus versucht,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nkappenfunktion unsich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ktiver COM/EXE/STEALTH-Virus w�rde wie folgt von MEMCHK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 auf aktiven Virus ...... !! Stealth COM EXE Virus aktiv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mer infiziert ein aktiver Virus die von MEMCHK angelegten K�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icht immer erkennt die Heuristik den aktiven Virus, obwohl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Aktivit�tstest gemel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alschalarm oder Virus?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erzeugt wie alle Programme, die auf heuristischer Vir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eren, Falschalarme! Wie kann man nun erkennen, ob der von MEMCH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e 'Virus' wirklich ein 'echter' Virus ist? Ist SCRC korrek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t, kann man von einer sauberen Bootdiskette aus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m System ver�ndert wurden. Eine andere M�glichkeit w�re,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tarten (falls noch nicht geschehen) und ein paar Program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die mit aktivem SVS von einer garantiert sauberen und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en Diskette auf die Festplatte kopiert wurden. Meldet sich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mit Warnung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Ein Programm hat SVS umga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Dateizugriff mit deaktiviertem Critical Error Handler INT 24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Interrupts wurden von einem freien Speicherbereich aus aufgeru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Ein Programm soll ver�ndert we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Schreibzugriff w�hrend eines Programmsta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wirklich ein Dateivirus aktiv. Bootsektorviren kann ma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se Art nicht erkennen, da diese Programme nicht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fachste Methode ist es, sich die Position des gemeldeten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erken (MCB xxxx:0 usw.) und mit "MEM /D |more", "MSD"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anzeigeprogrammen die Speicherbelegung zu kontrollieren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ich an der von MEMCHK gemeldeten Adresse ein von ihne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es TSR-Programm wie MOUSE, DOSKEY, SMARTDRV usw.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um einen Falsch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etzte, sichere M�glichkeit ist es, alle (!) Treiber au�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n wie HIMEM.SYS, EMM386.EXE, QEMM386, 386MAX usw.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nd AUTOEXEC.BAT zu entfernen (z.B. einfach mit &lt;F8&gt;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n), den Rechner neu zu starten und dann erneut MEMCHK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immer noch ein Virus gemeldet, ist es wahrscheinlich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abei um einen echten Vir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Sie sollten nicht einfach mit &lt;F5&gt; alle Programm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nd AUTOEXEC.BAT umgehen. M�glicherweise wird damit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deaktiviert und MEMCHK kann nichts Verd�chtiges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t sich gezeigt, da� MEMCHK Probleme mit einigen PCI/VESA LOCAL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treibern hat. Vor allem, wenn Sie eine EIDE-Festplatte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524 MB) haben und f�r den DOS-Betrieb den speziellen Trei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installiert haben, findet MEMCHK gelegentlich "Disk"-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reiber sind �brigens wirklich zu fast 90% wie ein Viru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t! Sie belegen Speicher mit der gleichen Methode, belegen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�r den Disk-Zugriff) und haben meistens sogar Stealth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tition (um den Zugriff auf den Treiber zu verhind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TSR-Programme wie SMARTDRV, KEYB, DOSKEY, MOUSE, MSCDEX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keine Falschalar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denoch Falschalarme mit normalen TSR-Programme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ch Sie, mir das mitzuteilen, damit MEMCHK verbess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speichert eine Datei mit dem Namen "SUSP_MEM.00?" im St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der Festplatte ab. Diese Datei enth�lt den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, ist aber nicht ausf�hrbar. Falls m�glich,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iese Datei dem Autor 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