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  S   C   R   C  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 R � F S U M M E N V E R W A L T U N 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eil des Antiviren-Programmpakets SUSPICIO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7 Stefan Kurtzha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temvoraussetzunge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286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-DOS 5.0-7.0, Novell DOS 7.0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50K freier konventioneller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SCRC konnte in Ermangelung eines Netzwerkes nicht un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n Systemumgebung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inleitung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k�nnen auf verschiedene Arten gefunden werden. Sehr belieb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cannen, da dieser Vorgang meist sehr schnell ist und di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 verst�ndlich sind. Entweder infiziert oder nicht, klar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veralten leider sehr schnell und sind oft nicht in der 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und unbekannte Viren zu erkennen; selbst wenn eine Heuristik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n ist, werden nicht alle neuen Viren zuverl�ssig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eistens ist der Anwender nicht gewillt, jeden Monat sich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Virenscanners zu besorgen und diese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eitere Stufe ist das Benutzen eines residenten W�chterprogra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ntweder jedes aufgerufene Programm vor dem Start scannt od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�chtigen Aktionen meldet und blockieren kann. Leider sind au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haviour Blockers' nicht perfekt und es ist m�glich, da� Vir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ffen, sich an dem Schutz-TSR vorbeizumogeln. Residente Scann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oft nicht die Erkennungsrate ihrer Hauptprogramme und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so leicht mit Programmpackern und anderen Methoden austric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sollte man unbedingt einen Integrity-Checker einsetzen, der 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ngig von Viren generell Ver�nderungen an Programmen und Daten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SCRC ist ein solcher Integrity-Checker und kann neben der 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Programmver�nderungen und Companion-Viren auch oft die in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wiederherstellen, wobei anhand einer CRC32-Pr�fsumme hund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ntig festgestellt werden kann, ob die Reinigung erfolgreich w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der Virus das Programm zerst�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ist eine Erg�nzung zu SSC, dem heuristischen Scanner und SVS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en Virenschutzschild. SSC erkennt und analysiert Viren,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 virentypische Aktivi�ten und �berpr�ft gleichzeitig anhand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legter Pr�fsummendateien, ob Programme ver�ndert oder unbekan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CRC werden diese Pr�fsummendateien verwaltet, vergl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kationen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hat drei Hauptauf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kennung von modifizierten (infizierten)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inigen von infizier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kennung und automatisches Entfernen von Companion-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ist speziell f�r die Erkennung von virustypischen Program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ausgelegt und optimiert. Eine generelle Pr�fung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mit SCRC nicht m�glich, da die Pr�fsummen gleichzeitig von SV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 Wenn Sie denoch �ber das SETUP entsprechende 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wird SVS, und damit das System, extrem gebrem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rkennung von Modifikationen 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SVS eine Programmver�nderung durch Viren aktiv im Speich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dern soll, ist SCRC passiv ausgelegt. Es kann Ver�nderungen er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, wenn der Virus ein Programm modifiziert hat und zu dies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im sauberen Zustand vorher eine Pr�fsummendatei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egal, ob der Virus bekannt oder neu ist, SCRC erkenn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an sich, sondern die Ver�nderung des Programmcodes. SCRC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nicht, wie normale Virensuchprogramme, st�ndig Updates, u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ktuellsten Stand zu sein. Updates werden erst dann notwendi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irus speziell programmiert wird, um SCRC zu unter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ist es f�r SCRC um so wichtiger, da� die Pr�fsumm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auf dem aktuellsten Stand sind, da sonst eine Erkenn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ratur un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legt in jedem Verzeichnis, das Programme enth�lt, eine Pr�fsu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an. Diese Datei ist verschl�sselt und beinhaltet wichtig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�ber die Programme wie etwa die Programml�nge,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n CRC32-Wert des gesamten Programminhalts. Anhand dies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SCRC zuverl�ssig Programmver�nderungen feststellen, die f�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sch sind. Im Standard-Modus �berpr�ft SCRC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nden nur den Programmanfang und die Programml�nge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mu� ein Dateivirus das Programm manipulieren, um aktiv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verwendet das standardisierte und zuverl�ssige CRC32-Verfahr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 der ben�tigten Pr�fsu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SCRC eine Programmver�nderung, versucht es zu unter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�nderung auf einen Virus zur�ckzuf�hren ist und ob sie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ngig gema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typische Merkmale wie etwa ein ung�ltiges Dateidatum werden r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end angezeigt. Viele Viren benutzen ein ung�ltiges Dateidatum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infizierte Programme zu markieren. Auf dieses Merkmal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also besonders 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er wirklich verbreiteten Dateiviren verl�ngern Programme um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5000 Bytes und behalten in der Regel bei der Infizierung das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datum bei bzw. benutzen ein ung�ltiges Datum als 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sondere F�higkeit ist das externe �berpr�fen von 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. Fast alle Programme werden heute mit Komprimierer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LITE, DIET, LZEXE oder WWPACK behandelt. Da diese Tools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Programmeinspr�nge erzeugen, k�nnen SCRC und SSC solche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ierten Dateien erkennen. Eine Reinigung solcher Programm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angelegte Pr�fsummen w�re m�glich, ist aber recht uns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daher nicht in SCRC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d�chtige Programmstrukturen 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kontrolliert Programme auf verd�chtige Strukturen, wen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hinzugef�gt oder ver�ndert wurden. Findet SCRC solche verd�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, wird selbst die Option "/INIT" oder "/AUTOADD" �berga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wahlmen� angezeigt. Sie sollten sich also nicht wundern, wenn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 entsprechender Parameter in mehreren Verzeichnissen steh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�bliche Auswahlmen� anzeigt. Sie sollten in diesen Fall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en Dateien mit SSC und anderen Virenscannern kontrollieren und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Sie diese verd�chtigen Programme starten, SV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erkennt drei verschiedene, f�r Viren typische Dateimodifik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g�ltiges Dateidatum/Uhrzeit ("2084/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E-Programme mit interner COM-Struktur "(MZ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omprimierte Programme, die nachtr�glich modifiziert wurden "(MO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uswahlmen� werden zus�tzlich Informationen wie Name, Gr��e,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und Pr�fsumme der betreffenden Datei angezeigt. Findet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�chtige Strukturen, werden diese rot blinkend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sind diese Warnungen keine konkreten Beweise daf�r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ende Datei infiziert ist. Vor allem auf Installations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n sich oft Archive, die zwar eine "EXE"-Dateiendung hab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vollkommen komprimiert sind und daher keine EXE-Struktur auf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s ist z.B. auf den Installationsdisketten f�r AutoCAD der F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inigung von Programmen 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SCRC ein Programm, das auf virentypische Art ver�nd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tet es eine Reinigungsoption im Auswahlmen� an. Sie k�nnen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Gebrauch machen, ohne Gefahr zu gehen, das Programm zu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ren! Bevor der Reinigungsvorgang gestartet wird, legt SCRC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icherheitskopie des Programmes an. Wenn das Programm "TE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 w�rde, wird die Kopie "TEST.EX!" genannt, also der letzt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e der Dateierweiterung durch ein "!" ersetzt ("COM" wird zu "CO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achdem erfolgreich die Sicherheitskopie angelegt wurde, 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die Programm-Reinigung, die mittels der vorher gespeich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meisten Dateiviren problemlos durchgef�h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s Programm vermutlich gereinigt, wird dies erst noch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berechneten CRC32-Pr�fsummen verifiziert. Stimmt der CRC32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'gereinigten' Programmes nicht mehr mit dem des Originals �b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as Programm als zerst�rt angesehen werden! SCRC bietet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die Option an, das zerst�rte Programm direkt zu l�s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zierte Sicherheitskopie wieder zur�ckzu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 die CRC32-Pr�fsumme mit dem Original �berein, kann mit h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scheinlichkeit davon ausgegangen werden, da� die Reinigung hund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ntig erfolgreich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-Reinigung oder spezielle Reinigungsprogram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Regel ist eine Reinigung nach dem Verfahren, wie es SCR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t, speziellen Reinigungsprogrammen vorzuziehen. Diese entschl�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Viruscode und extrahieren die f�r die Reinigung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e. Da Viren nicht immer alle notwendigen Werte speicher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erheit nicht immer alle Programme hundertprozenti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zieren, kann eine solche Reinigung fehlschlagen. SCRC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zieht alle notwendigen Daten aus den vorher gespeicherten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. Eine Reinigung mit SCRC ist hunderprozentig, wenn die CRC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�fsumme wieder �bereinstimmt. Nat�rlich versagt die Reinig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C, wenn zu einem infizierten Programm keine Pr�fsumme be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rstellt wurde, als das Programm noch saube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, in denen SCRC nicht in der Lage ist, ein Programm zu rein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Eintrag zu diesem Programm innerhalb der Pr�fsummendatei wur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S erstellt und noch nicht mit SCRC vervollst�ndigt. SV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Zeitgr�nden keine CRC32-Pr�fsumme, und ohne diese Pr�fsumm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C die Reinigung nicht verifizieren. Die Reinigungs-Option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Fall erst gar nicht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Virus infiziert Programme nicht auf die �bliche Art oder ha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�en Teil des Programmstarts �berschrieben. Einige Viren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z.B., indem der gesamte Programmstart ans Dateiende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er eigentliche Viruscode dann am Dateianfang eingef�gt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auch �berschreibende Viren, die stets destruktiv sind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letten Programmstart ohne Kopie �berschreiben. Eine Reinig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chen Viren ist nicht mehr m�glich, allerdings sind solche Vir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 in 'freier Wildbahn' gefund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weitere M�glichkeit sind Viren, die schlecht programm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Programme mit internen Overlays, wie z.B. PKZIP.EXE oder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, beim Infizieren zerst�ren. Auch in diesem Fall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gung nicht mehr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Viren der neueren Generation sind in der Lage, NewEX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rekt zu infizieren. SCRC erkennt zwar die Ver�nderung des Progra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aber die infizierten Dateien nicht rei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Programm ist �berhaupt nicht infiziert! Kontrollieren Sie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nicht doch legal ver�ndert wurde. Vielleicht wurde ei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betreffenden Programms installiert und die Pr�fsumme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sten Stand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benutzt in der Regel einen speziellen Anti-Stealth-Dateizugriff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Programme zuzugreifen. Damit soll verhindert werden, da� aktiv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SCRC weiter verbreitet werden, wie das bei Fast-Infector-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der Fall w�re. SCRC kann durch den Anti-Stealth-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uch bei aktiven Viren Programme reinigen, allerdings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ehlenswert, die Reinigung erst durchzuf�hren, nachdem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beren Startdiskette geboo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Pr�fsummendatei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speichert alle Programminformationen in dieser Datei, die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ngelegt wird, welches Programme enth�lt. Diese Datei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as Funktionieren von SCRC �u�erst wichtig. Sie sollten dies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l�schen, verschieben oder (ohne SETUP.EXE)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ndardvorgabe f�r den Pr�fsummen-Dateinamen ist "CRC.SVS"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auf jeden Fall mit SETUP.EXE diese Vorgabe direkt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sie SCRC das erste Mal benutzen! Sehr viele der moderner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ifen gezielt verbreitete Antiviren-Programme an, indem die Pr�fsu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gel�scht werden. Meistens wird es den Viren besonders einfa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: Die Pr�fsummendateien haben stets den gleichen Dateinam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programm meldet nicht, wenn diese Pr�fsummendateien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mit SETUP.EXE die Pr�fsummendateien von SCRC umbenenn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rauf achten, da� bereits erstellte Pr�fsummendateien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nicht mehr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n Dateinamen der Pr�fsummendatei �ndern, �bernimmt SV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sch die neue Endung und sch�tzt diese im sp�teren Betrieb wi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. Sie sollten also keine gel�ufigen Endungen wie ".DAT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" (keine Endung)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und Benutzung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HINWEIS: {Parameter} steht f�r optionale Parameter. Wurde SCRC m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konfiguriert, mu� stets noch der zus�tzliche Parameter "/CFG"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werden, damit SCRC die gew�hlte Konfiguration benutzt. All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�bergebenen Parameter werden im Zusammenhang mit "/CFG"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ormalfall sollten Sie SCRC �ber INSTALL men�gesteuert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SCRC aber auch manuell in die CONFIG.SYS bzw.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�gen. Das ist vor allem dann notwendig, wenn Sie eine CONFIG.SY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men�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mu� mit SETUP.EXE eine Konfigurationsdatei angele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e Parameter f�r SCRC enth�lt. Besonders wichtig ist die Nam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ung der Pr�fsummendatei, die auf jeden Fall umbenann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CRC das erste Mal benutzt, m�ssen die Pr�fsummendatei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C C: /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wenn Sie direkt alle Festplatten �berpr�f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C /INIT /ALL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fragt bei dem Aufruf mit dem Parameter "/INIT" nach, ob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on wirklich durchgef�hrt werden soll, da bereits vorhanden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n ohne weitere Abfragen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eue Programme in die Pr�flisten aufgenommen werden, dau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r als die normale Datei�berpr�fung, da die CRC32-Pr�fsumme zu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berechnet werden mu�. Das gilt ebenfalls, falls Sie 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Datei aktualisieren. Alle weiteren Pr�fungen au�er dem FULL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erfolgen dann wesentlich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 sich SCRC direkt mit der Warnung "DOS-Kernel modifiziert",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M�glichkeiten: Entweder Sie haben das Antiviren-Programm "VIR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isk) geladen oder es ist der Virus &lt;Alpha Strike&gt; bzw. &lt;Neuroqui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im Speicher. Nur diese beiden Viren benutzen bis jetzt di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 dieser Warnung f�hrt. &lt;Neuroquila&gt; kann daran erkannt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Start von einer sauberen Startdiskette die ers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erreichbar ist ("Invalid drive C:"/"Ung�ltiges Laufwerk C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Viren werden von SSC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Initalisierung erfolgreich durchgef�hrt, sollte SCRC entw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ONFIG.SYS oder in der AUTOEXEC.BAT installiert werden. Ein Aufru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ONFIG.SYS ist wirkungsvoller, da normale Dateiviren i.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�hestens mit COMMAND.COM aktiv werden. COMMAND.COM wird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und vor der Ausf�hrung der AUTOEXEC.BAT gestartet. Wird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der CONFIG.SYS eingef�gt, wird ein m�glicher Virus erkannt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sich aktivieren kann. Am einfachsten ist es, wenn SCRC als le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n die CONFIG.SYS auf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mu� nicht in den oberen Speicher hochgeladen werden, da e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es Programm ist. Wenn aus Kompatibilit�tsgr�nd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von SCRC in der CONFIG.SYS nicht m�glich ist, sollte SCRC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erster Befehl in die AUTOEXEC.BAT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Installation in de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fehl am Ende der CONFIG.SYS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=C:\PFAD\SCRC.EXE /PATH=C:\PFAD {/CFG ode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fadangabe hinter "/PATH=" gibt an, in welchem Verzeichnis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ist. Diese Angabe ist notwendig, da SCRC bei dem Aufruf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NFIG.SYS sonst nicht feststellen kann, in welchem Verzeichn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en Konfigurationsdateien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Installation in de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�glich, SCRC in der CONFIG.SYS installieren! Ansonsten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EXEC.BAT folgenden Befehl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C {/CFG ode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meter} steht allgemein f�r die Konfigurationsparameter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gestartet werden kann. Haben Sie SCRC mit SETUP konfigu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in einfaches "/CFG" ohne weitere A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{Laufwerk} mu� ein Laufwerk oder der Parameter "/ALLDRV"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. Wird letzeres spezifiziert, �berpr�ft SCRC alle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 Diskettenlaufwerken, RAM-Laufwerken und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nweis: Den folgenden Abschnitt brauchen Sie nicht zu lesen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CRC mit SETUP konfiguriert haben und "/CFG" benutz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gleichen Parameter werden mit den verschiedenen Vorga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ETUP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Standardvorgaben bei den Parametern sind sinnv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ste Datei�berpr�fung mit m�glichst wenig Warn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 {Laufwerk} /DAILY /FAST+ /AUTOADD /AUTODEL /AUT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Pr�fmethode ist nicht so sicher wie ohne "/FAST", es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genauer gepr�ft, wenn '�u�ere' Werte wie Dateidat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l�nge ver�ndert sind. Die "/AUTOxxx"-Parameter sorgen daf�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Programme und Verzeichnisse automatisch in die Pr�flisten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men werden und gel�schte Programme automatisch wieder aus den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t werden. "/DAILY" sorgt daf�r, das SCRC nur einmal am Ta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n Einschalten des Rechners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 Datei�berpr�fung ohne Dateikontro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 {Laufwerk} /DAILY+ /AUTOADD /AUTODEL /AUT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Modus �berpr�ft SCRC die Programme genauer als mit "/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kann virentypische Ver�nderungen sicherer erkennen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AUTOxxx" Parameter sorgen daf�r, da� Warnungen bez�glich neu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chter Programme nicht angezeigt werden. Im "/DAILY+"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pr�ft SCRC beim ersten Aufruf alle Programme im nor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smodus. Bei allen weiteren Starts von SCRC am selbem Ta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der FAST-Modus eingeschaltet, um die Suche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 Datei�berpr�fung mit Dateikontro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 {Laufwerk} /DAILY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ben der Pr�fung auf Dateiver�nderungen meldet SCRC jetzt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Programme und Verzeichnisse hinzugef�gt oder Programme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n. Das L�schen kann nur erkannt werden, wenn zu den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n ein Eintrag in der Pr�fsummendatei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erste Datei�berpr�fung und -kontro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 {Laufwerk} /FULL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jedem Programm wird nun auch die komplette CRC32-Pr�fsum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chen, womit jede geringste Manipulation oder Ver�nderung 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men erkannt wird. /FULLCRC sollte einmal monatlich explizi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 den Parameter /DAILY=xx:YY aufgerufen werden, um die Korre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Pr�flisten f�r eine m�gliche Reinigung zu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mparameter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Abschnitt werden die m�glichen Parameter von SCR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infache Konfiguration von SCRC ist mittels SETUP m�glich,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e Konfiguration wird aber erst aktiv, wenn SCRC mit dem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 "/CFG"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nweis: Sie sollten sich die Parameterbeschreibungen wenigsten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l durchlesen, damit Sie die Funktionsweise von SCRC besser ver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d das Programm effektiver einse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benutzt eine spezielle Methode, um auf Programme zuzugreif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CRC fast alle Datei-Tarnkappenviren �berlisten kann, d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sind. Die Berechnung der notwendigen Daten ist allerdings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�ngig und wurde mit DOS 5.0-6.22, Novell DOS, DR-DOS und im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von OS/2 Warp getestet. Sollte SCRC beim Start meld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Stealth Routine nicht aktiviert werden kann, benutzen sie 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nlich eine unkompatible DOS-Version oder es sind Vir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pha Strike&gt; oder &lt;Neuroquila&gt; aktiv im System. Besonders &lt;Neuroqui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recht stark verbreitet und Sie sollten den Rechner sof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befall testen. &lt;Neuroquila&gt; kann daran erkannt werd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beim Booten von einer sauberen Startdiskett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�nglich ist ("INVALID DRIVE C:"). Ist das nicht der Fall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nti-Stealth Dateizugriff mit "/NOAS"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Netzwerklaufwerke bearbeitet werden, schaltet SCRC de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-Dateizugriff automatisch ab, da dieser meistens nicht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Netzwerksoftware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- oder Companion-Viren benutzen eine besondere Eigenschaft v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n sich in einem Verzeichnis (oder in der PATH-Angabe) e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XE-Programm mit gleichem Dateinamen wie z.B. MSD.COM und MS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beim �blichen Aufruf mit "MSD" stets zuerst MSD.COM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-Viren nutzen dies aus und suchen nach EXE-Programmen, zu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COM-Programme erzeugt werden, die dann den Viru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Programm aufgerufen, wird zuerst der Virus gestarte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rseits das eigentliche Programm aufruft. Viren solchen Typ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einfach zu programmieren, k�nnen aber auch genauso einfa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m System entfernt werden. In der Regel erkennt man Companion-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n, da� Verzeichnisse nicht mehr gel�scht werden k�nn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alle Programme darin vom Anwender gel�scht wurden. D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ist, da� Companion-Viren sehr oft das HIDDEN- oder SYSTEM-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gesetzt haben, um bei DIR nicht mit angezeig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�berpr�ft w�hrend der Dateisuche, ob solche doppelten Programm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chen und kann, falls gew�nscht, alle weiteren Kopien des Viru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sch entfernen. Das ist m�glich, da die von Companion-Viren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in der Regel alle gleich lang sind. Mit "/NOCOMP"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nach Companion-Viren unt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Benutzen sie QEMM (Quarterdeck), werden Sie mit SCRC im QE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ebenfalls eine doppelte Datei finden: OPTIMIZE.COM und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kann die Datei�berpr�fung von SCRC jederzeit mit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abbgebrochen werden. Vor allem im Zusammenhang mit dem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kann es gew�nscht sein, da� diese Art von Programmabbr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m�glich ist. Mit "/NOESC" wird die M�glichkeit eines vorzei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bruchs von SCRC unt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odul MEMCHK sucht im Speicher mittels Heuristik nach bekan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en Viren. Mit diesem Parameter wird der Speichertes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Parameter bewirkt, da� SCRC in neuen Verzeichnissen kein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ndateien anlegt und den Anwender auch nicht bez�glich des neu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s warnt. N�tzlich ist dieser Parameter vor allem dann, we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aus Geschwindigkeitsgr�nden nur in bestimmten Verzeichnissen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n angelegt wurden, und alle neuen Verzeichnisse direkt ohne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ungen werden sollen. Ebenfalls sinnvoll in Kombinatio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smodus: Werden zu neuen Verzeichnissen keine Pr�fsu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, kann bei entsprechender Konfiguration von SVS dort k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erden. Damit kann z.B. verhindert werden, da� frem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pr�ft auf dem Rechner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ser Parameter angegeben, durchsucht SCRC nur das Ziel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 aber alle weiteren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Parameter bewirkt, da� neue Programme ohne Abfrage in di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aufgenommen werden. Zusammen mit "/AUTODEL" und "/AUTODIR"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it eingestellt werden, in welchem Umfang der Anwender �ber neu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e Programme inform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T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erkennt, wenn Programme gel�scht werden, zu denen bereits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neintr�ge bestanden. Normalerweise weist SCRC Sie mit einer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 hin, da� das Programm fehlt; mit "/AUTODEL" wird di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angezeigt und gel�schte Programme automatisch aus den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T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Schutz gegen Viren, die es geschafft haben, die Pr�fsummendate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zu l�schen, wird in jedem Verzeichnis, das Programme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datei enth�lt, eine Warnung ausgegeben. Da dies oft l�st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w�nscht ist, kann diese Warnung mit "/AUTODIR"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Neue Pr�flisten werden dann automatisch erstellt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auch noch "/AUTOADD"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s wichtig im Zusammenhang mit "/DAILY" ist dieser Parameter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t, da� SCRC alle vorhandenen Laufwerke �berpr�ft. Diskette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e, RAM-Drives und CD-ROMs werden von SCRC dabei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in bestimmtes Laufwerk von "/ALLDRV" nicht erkannt,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Benutzerdefinierte Laufwerke" �ber das Setup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CRC �ber SETUP.EXE speziell konfiguriert, mu�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 angegeben werden, da erst dann die Konfiguration in SCRC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men wird. Ausgenommen davon ist die Angabe des Pr�fsummen-Datein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ets aus der Konfigurationsdatei entnommen wird, und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ATH=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SCRC in der CONFIG.SYS oder AUTOEXEC.BAT installiert, ist es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otwendig, SCRC bei jedem Systemstart die gesamt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en zu lassen. Mit "/DAILY" f�hrt SCRC den Dateivergle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glich durch; beim jeweils ersten Aufruf des 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IL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rweiterten "/DAILY"-Modus f�hrt SCRC wieder bei jedem Aufr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vergleich durch. Allerdings wird nur beim ersten Aufruf des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ormale, langsamere Datei�berpr�fung verwendet. Bei all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m gleichen Tag verwendet SCRC den wesentlich schnelleren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. "/DAILY+" wird f�r den Batchbetrieb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ILY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Modus arbeitet wie "/DAILY+", zus�tzlich wird der FAS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SYSTEM-Modus ersetzt. D.h. SCRC pr�ft nach dem erst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jeweiligen Tages nur noch die kritischen Systemdatei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ist wesentlich schneller als "/DAILY+", da weitaus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�berpr�ft werden. "/DAILY++" bietet allerdings au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 als "/DAILY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ILY=xx: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ILY-Modus kann noch weiter konfiguriert werden: "xx" gibt a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viel Tagen der (sonst eingeschaltete) FAST-Modus deaktivier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-Modus benutzt wird. Wird der "/FAST"-Parameter nicht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Angabe von "xx" ignoriert. Der FAST-Modus wird nur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an diesen Tag deaktiviert, bei allen weiteren Suchdurch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SCRC diesen Modus dann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ersten Aufruf von SCRC nach "yy" Tagen schaltet sich SCRC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CRC"-Modus, in dem auch noch geringf�gigste Ver�nderungen v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n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guter Kompromi� zwischen hoher Geschwindigkeit und Sicherhe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kombination "/FAST+ /DAILY++=07: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von "=xx:yy" kann beliebig mit "/DAILY", "/DAILY+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AILY++"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�berpr�ft SCRC bei Programmen Ver�nderungen der Datei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s Programmkopfes. Im "/FAST"-Modus wird der Dateiinhalt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lich verglichen, falls das Dateidatum oder die Dateil�ng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t wurden. Dadurch wird SCRC wesentlich beschleunigt; d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weniger sicher als im Standard-Modus. F�r so gut wie all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reicht "/FAST" vollkommen aus, da Viren meist entwe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�ngern oder das Dateidatum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AS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s�tzliche "+" beim "/FAST"-Parameter bewirkt, da�, nachde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e Datei gefunden wurde, der FAST-Modus komplett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und alle weiteren Programmver�nderungen sicherer erka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 "/FAST+" ist "/FAST" vorzu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UL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Parameter wird die Datei�berpr�fung besonders ausf�h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f�hrt, allerdings sehr auf Kosten der Zeit. SCRC vergleich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ompletten Dateiinhalt und kann auch geringste Dateibesch�d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. "/FULLCRC" kann auch zusammen mit "/FAST{+}" benutz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wird der Dateiinhalt nur von Programmen mit ver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l�nge oder Datum komplett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 "/FULLCRC" vor allem dann benutzen, wenn Sie ein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deckt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nweis: Benutzen Sie "/FULLCRC" mindestens einmal monatli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verwenden Sie den Parameter "/DAILY{++}=xx: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Parameter wird f�r die Installation oder Neueinrichtung von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. "/INIT" ist gleichbedeutend mit "/AUTODEL", "/AUTOADD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AUTODIR", es werden also zu allen vorhandenen Programmen neu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eintr�ge erstellt. Als Sicherheit fragt SCRC vor der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"/INIT" noch einmal ab, ob diese Funktion wirklich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. Alle bereits vorhandenen Pr�fsummendateien gehen verlo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itialisierung dauert wesentlich l�nger als der sonst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vorgang, da die Programme komplett eingelesen werden m�ss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RC32-Pr�fsumme berechn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TH=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ATH" wird erst notwendig, wenn SCRC in der CONFIG.SYS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. Bei einigen DOS-Versionen kann zu diesem Zeitpunk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er eigene Programmpfad ermittelt werden, den SCRC ben�tig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figurationsdatei zu finden. Als Pfad mu� der komplett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angegeben werden, in dem sich SCRC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ATH" mu� nach der Suchpfadangabe der erste Parameter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CRC Dateien wie "COUNTER.SVS" im Stammverzeichnis erzeugt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Parameter entweder gar nicht oder falsch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UIET" unterdr�ckt die Bildschirmausgabe von SCRC solange, bis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Anwenders notwendig werden. (Geringf�gige Beschleunigung des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ngs bei Systemen mit langsamen Graphikk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CURE:x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/SECURE:x" wird der Sicherheitsmodus von SCRC aktiviert. Im Mod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 SCRC keine Aktualisierung der Pr�flisten, falls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 wurde. Im Modus 2 wird zus�tzlich noch verhindert, da�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zu den Pr�flisten hinzugef�gt werden d�rfen. I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smodus ("/SECURE:x+") blockiert SCRC den Rechner, fal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es oder neues Programm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  "/SECURE:2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G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Log-Modus erstellt SCRC eine Reportdatei, in der alle von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en Ver�nderungen festgehalten werden. Die Logdatei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Verzeichnis wie SCRC.EXE erzeugt und hat z.B.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1717A.LOG. In diesem Namen wird das Systemdatum und die System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halten, an der die Logdatei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1717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���� </w:t>
      </w:r>
      <w:r>
        <w:rPr/>
        <w:t>Stunde (hier 17: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�� </w:t>
      </w:r>
      <w:r>
        <w:rPr/>
        <w:t>Tag (hier 17.03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Jahr (letzte Z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bereits eine Logdatei mit dem gleichen Namen vorhanden h�ngt SCRC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n Report an das Dateiende der alten Logdatei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LOG+ Modus h�lt SCRC nicht mehr an und verlangt Eingaben des Anw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setzt die �berpr�fung ohne Unterbrechung bis zum Schlu�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ateimanipulationen werden in der Logdatei festgehalten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ungen an den �berpr�ften Dateien oder Pr�fsummen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man beim Booten eines Win95-Systems &lt;F8&gt;, kann man �ber ein M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vorhanden, die vor Win95 installierte DOS-Version start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Windows 95 einige Systemdateien, was zu Problemen mit SCRC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Wird /WIN95 angegeben, ignoriert SCRC bestimmte System-Date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(die regul�r nicht von Viren infizie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rl�uterung der Men�punkte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Pr�fsummendatei im aktuellen Suchverzeichnis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In diesem Verzeichnis existiert keine Pr�fsumm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 diese jetzt erstellt werd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Die Pr�fsummendatei f�r dieses Verzeichnis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Fehlende Pr�fsummendateien in s�mtlichen Verzeichnissen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Keine neue Pr�fsummendatei f�r dieses Verzeichni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Fehlende Pr�fsummendateien in keinem anderen Verzeichnis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Dieses Verzeichnis von der Pr�fung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C erstellt zwar die Pr�fsummendatei, wenn Sie die entsprechen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, es werden aber keine Pr�fsummen zu Programmen berechnet. SCR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t Verzeichnisse und Dateien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RC erstellt nur f�r das aktuelle Verzeichnis die Pr�fsumm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en weiteren Verzeichnissen wird SCRC erneut diese Meld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n jetzt an wird in jedem Verzeichnis, welches noch keine Pr�fsu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enth�lt, diese automatisch erstellt. Die Option gilt nur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n Durchlauf von SCRC. Wollen Sie, da� SCRC imm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Pr�fsummendateien neu erzeugt, m�ssen Sie �ber SETUP 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AUTODIR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RC erzeugt f�r dieses Verzeichnis keine Pr�fliste. Das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keine Pr�fsummeneintr�ge f�r Programme innerhalb dies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nisses er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RC ignoriert alle weiteren neu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ese Option ist permanent! Bei allen weiteren Aufrufen von SCR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Verzeichnis, und s�mtliche Programme, das es enth�lt,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Programm ohne Eintrag in der Pr�fliste wurde gefu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Zu diesem Programm existiert kein Eintrag in der Pr�fsumm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 dieser jetzt erstellt werd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Den Eintrag f�r dieses Programm neu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Innerhalb dieses Verzeichnis alle Eintr�ge neu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Die Eintr�ge f�r alle weiteren Programme neu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Keinen Eintrag f�r dieses Program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Innerhalb dieses Verzeichnis keinen Eintrag mehr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F�r alle weiteren Programme die Eintr�ge nicht neu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Alle weiteren Eintr�ge erstellen, auch wenn die Progr. verd�chtig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RC erstellt den Eintrag nur f�r dieses Programm neu.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n Programmen wird SCRC erneut dieses Men�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nerhalb dieses Verzeichnis erstellt SCRC automatisch all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�ge. Diese Option ist nich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RC tr�gt alle weiteren neuen Programme automatisch in die Pr�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. Mit dem Parameter "/AUTOADD" bewirken Sie, das SCRC in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Men� nicht mehr anzeigt und neue Programme automatisch eintr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iese Option schaltet die Dateianalyse von SCRC aus, d.h. Program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g�ltigen Dateidatum, EXE-Programme ohne MZ-Header und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imierte Programme werden innerhalb dieses Durchgang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Programm wurde ver�nd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C untersucht, ob die Ver�nderung von einem Virus verursacht wor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te und zeigt entsprechend folgendes Men�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CHTUNG! Das Programm wurde ver�nder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CHTUNG! Das Programm wurde auf f�r Viren typische Art ge�nder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Die Ver�nderung vorerst 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Keine weiteren Ver�nderungen in diesen Verzeichnise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Ver�nderungen an Programmen in allen weiteren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Die Ver�nderung dieses Programmes akzep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Alle ver�nderten Programmeintr�ge in diesen Verzeichnis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S�mtliche weiteren ver�nderten Programmeintr�ge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Weitere Ver�nderungen dieses Prog. permanent validieren und zu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Dieses Programm soll repar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 Innerhalb dieses Verzeichnisses alle ver�nderten Programme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ption [8] und [9] sind nur dann vorhanden, wenn eine 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haupt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RC ignoriert die Ver�nderung dieses Programms vorers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�ter selber kontrollieren, ob das Programm infiziert ist und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n�chsten Aufruf von SCRC erneut dieses Men� ang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ie [1], nur werden alle weiteren Ver�nderungen innerhalb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e weiteren ver�nderten Programme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RC aktualisiert den Eintrag innerhalb der Pr�fsumm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ie [4], nur f�r das gesamte aktuell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ie [4], gilt aber alle weiteren ver�ndert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CRC wird in Zukunft alle Ver�nderungen dieses Programme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eren. Diese Option ist sinnvoll f�r selbstmodifizierend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me oder z.B. f�r die Dateien AUTOEXEC.BAT und CONFIG.SYS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konfiguration h�ufig ge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CRC versucht anhand der gespeicherten Daten das Programm z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eren. Sie k�nnen diese Option ohne Gefahr benutzen: SCRC le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erheitskopie des Programmes an und �berpr�ft anhand der CRC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�fsumme, ob die Reinigung erfolgreich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lle weiteren, infizierten Programme innerhalb des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nis werden repa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Programm wurde gel�s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, die zu diesem Eintrag in der Pr�fsummendatei geh�rt,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 und wurde wahrscheinli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Den Eintrag dieses Programmes aus der Pr�fsummendatei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Innerhalb dieses Verz. alle Eintr�ge von gel�schten Datei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Alle weiteren Eintr�ge von gel�schten Programm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Diesen Eintrag nicht aus der Pr�fsummendatei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Innerhalb dieses Verzeichnisses keine weiteren Eintr�ge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Alle weiteren Eintr�ge von gel�schten Programme beste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weise ist der Parameter "/AUTODEL" eingeschaltet und diese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nicht angezeigt. Wollen Sie �ber gel�schte Programme infor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m�ssen Sie �ber das SETUP den Parameter "/AUTODEL"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cht auf Companion-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RNUNG! In diesem Verzeichnis existieren zwei gleichnamige Program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e sich nur in der Dateierweiterung unterscheiden: NAME.COM / NAM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Dateil�nge: xxx Byte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zus�tzlich entwe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s k�nnte auf einen Companion-Virus hinweis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s COM-Programm ist versteckt! M�glicherweise ein Companion-Viru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nachdem, welchen Aufbau das Programm hat. Die erste Meld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Prinzip nur ein Hinweis, erst wenn Sie die zweite Warnung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hellh�rig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 bereits mehrere doppelte Programme mit gleicher L�nge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SCRC diese Warnun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s wurde bereits ein anderes COM-Programm mit der gleichen Dateil�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funden! Wahrscheinlich ein Companion-Virus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Die Warnung ignorieren und nach weiteren gleichgro�en Prog.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ie Warnung ignorieren, dieser 'Companion' geh�rt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Ignorieren und nicht mehr nach doppelten Programmen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Das COM-Programm l�s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Diese und alle weiteren Kopien des COM-Programmes l�s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RC benutzt das gerade gemeldete Programme als "Vorlage" und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weiteren gleichgro�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enn Sie genau wissen, da� das gerade gemeldete Programm legiti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Sicherheit kein Virus ist M�SSEN Sie diese Option w�hlen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C die vorher gespeicherte Dateil�nge mit den aktuellen Dat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t und die weiteren Kopien des m�glichen Companion-Viru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en kann. Normale 'Companions' sind z.B. MSD.COM, DOSH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OPTIMIZ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RC wird in allen weiteren Verzeichnissen nicht mehr nach Compan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en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enn Sie sicher sind, da� das gerade gemeldete Programm in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nis nichts zu suchen hat, k�nnen Sie mit dieser Option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m l�sc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RC l�scht automatisch alle weiteren gleichgro�en COM-Datei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findet. Sie sollten diese Option nur mit Vorsicht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on-Viren setzen in der Regel entweder das VERSTECKT oder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attribut. Sie sollten bei gemeldeten Programmen, bei denen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all ist, erstmal nicht von einen Virus ausgehen, vor allem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schon l�nger benutzen. Um sicher zu gehen, k�nnen Si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chsten Start des gemeldeten Programmes SVS aktivieren, das die 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Companion-Virus sofort mel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