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gistered, UpCheck can post your users a messa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ails, as well as being able to post you 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s well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file fails, it reads in the appropriate *.TC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ts it into your message base.  You can edi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whatever messages in whatever languag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RES.TCM         : File for bad GIF/JP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.TCM        : File for invalid content (ba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TCM           : File for file too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.TCM           : File for dupli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CK.TCM         : File for error repack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.TCM        : File for unknown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.TCM         : File for unpac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TCM          : File for virus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.TCM        : Notification message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ose files are metastrings that can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n the f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ILENAME%</w:t>
        <w:tab/>
        <w:t xml:space="preserve">        : Fil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USERNAME%</w:t>
        <w:tab/>
        <w:t xml:space="preserve">        :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EASON%           :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AYS%             : Days old that w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OLDEST%           : Oldes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NEWEST%           : Newes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ILES%            :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UPEFILES%        : Duplicate files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UPESIZE%</w:t>
        <w:tab/>
        <w:t xml:space="preserve">        : Duplicate siz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ESCLINE1%        : Descripti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ESCLINE2%        :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ESCLINE3%        : Description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ESCLINE4%        : Description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ESCLINE5%        : Description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ILESIZE%</w:t>
        <w:tab/>
        <w:t xml:space="preserve">        :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ILESIZEK%        : File size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