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BEC Pty Ltd. PO Box 205, HAMPTON, VIC 3188.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T_RES Resident version of VET Anti-Vir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_RES is a resident version of VET.  It traps Interrupts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, and 21.  Two versions are supplied, and requir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4 and 19K of memory, depending on version an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T_RES performs thre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When DOS wants to read from a floppy, it first issues an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3 command to read the boot sector so it can determine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.  VET_RES watches Int 13 and when it sees that a boot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been read, it checks it for viruses. If the disk is cl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ction is totally invisible to the user and does not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measurable delay. However, if VET_RES finds a virus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try to replace the infected sector.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_RES can also replace unrecognised and/or apparently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ors. After the boot sector has been replaced, VET_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 a message. This will advise that the disk was/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ected and ask the user to remove the disk and then stri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.  VET_RES also gives three short beeps repeated three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user hits a key, the original display is resto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 is checked again. If the disk is still infecte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will be repeated. If an infected disk is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ected, VET_RES will warn that the disk IS infected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WAS infected, and will return an error code which DO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report as "ACCESS DENI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display is in a graphics mode (used for Windows and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or viewing screens), the audible warning will be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no message will be displayed. On a mono screen,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displayed on the current screen and the previou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Whenever the "LOAD and EXECUTE" Function (Int 21h, Fn 4b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L = 0, 1 or 2 is issued,  VET_RES loads the specifi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vets it for viruses. If the file is clean, VET_RES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 the command on to DOS and the program will run normall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is infected, VET_RES will invoke the normal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 and tell it to check all files on that disk. When V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ishes, VET_RES will check the error code returned by VE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ays the virus has been removed, VET_RES will again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. If it is now clean, VET_RES will allow it to be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if VET returns an error code, or the file is st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n, Access will again be denied. No specific mess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ning is given if an infected file is found.  The extr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to check a clean file is very small and is unlik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noticed, but a user who tries to run an infected fi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her surprised when VET appears instead of th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If VET_RES detects the Control-Alt-Delete (soft boot)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ation it attempts to read the boot sector of the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A. If this is clean, or the drive is empty, the P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boot normally. However, if an infected disk is found VET_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ttempt to replace the boot sector.  The same aud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ning and message as described above will be give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boot will not be allowed until either the disk is cleaned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_RES) or removed from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VET_RES is only invoked when a boot sector h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read, or when a file is about to be loaded, or whe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bout to be reset, it operates in a well defined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it can give a good level of protection with little da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interfering with other software.  However, it does no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tal protection and will not prevent infected file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, or boot sector viruses being copied with DISK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default, VET_RES will check overlay files befor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ed, but if there is not enough free memory for VET_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, the overlay will be loaded without being checked. 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ing can be totally disabled if desired.  Overlay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ly to be infected unless the main program is also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y will usually be cleaned up when VET_RES cleans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s are never checked with VET_RE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_RES is now configured by the main VET program. If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_RESwith no command line switches, it will operate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, however, still run VET_RES with any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.    VET_RES    /0   This will delete ANY unknown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i.   VET_RES    /1   Remove known viruses or appa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vali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i.  VET_RES    /N   Do not attempt to check over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v.   VET_RES    /F   Do not replace infected or su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oot sectors.  Use of /S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ccess to the disk impossibl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s infected.   VE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nvoked if infected  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ound.  A warning will be  giv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cess to the file will be 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i.   VET_RES    /V   Minimise memory usage.  Redu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SR size to 5K and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ignature file from dis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i.   VET_RES    /P   Protected mode - disallows remov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x.   VET_RES    /&amp;   Hidden operation. Don'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VET_RES load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xi.   VET_RES    /K   Do not trap Control-Alt-Dele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xii. VET_RES2    /I   Do not prompt if there is not enou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memory to run VET when a fil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loaded.  Access will be block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out any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M, N, &amp; V are not relevant to VET_RES2.  Option 0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significance with VET_RES2, as the code to check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 is not loaded, reducing the memory need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ddition, VET_RES may be removed from memory or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using the following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   VET_RES    /R   Remove VET_RE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i.  VET_RES    /S   Disable VET_RES, but don't remo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 WARNING - If you select the option to replace any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t sector, VET_RES will destroy backup disks made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ular backup programs.  This option is not recomm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use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, WINDOWS, and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using DOS 5, you can load VET_RES high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H VET_RES.  VET_RES is WINDOWS compatible, bu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before loading Windows.  VET_RES is NOVELL compatib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loaded after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_RE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_RES2 is a new version of VET_res, and differs from it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as VET_RES contains the code to check files for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ruses, and only invokes VET if it finds a virus, VET_RES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invisibly invokes the normal version of VET to check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If VET reports a virus, and "Fatal" (/F)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, it will initiate a visible scan of the entire disk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_RES2 requires less permanent memory, and will detec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 found by VET (including the exotic 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 VET_RES2 may cause a noticeable delay in loading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t must first load and run the normal VET.  VET_RES2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overlays, and when a file is loaded it requires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bout 200K of free memory to load VET.  This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s if you "shell out" from packages to ru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, and may prevent you from running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erly ran norm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occurs you will be informed that there is in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to run the program, and asked if you wish to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way.  This can be disabled (and loading always blocked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I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pecify the /0 option (reject ALL unknown boot secto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_RES2 will not load the code for checking boot sect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ruses.  All unknown boot sectors will be rejec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Unrecognised", but infected disks will not be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fied.  In this mode VET_RES2 requires less than 4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anent memory, and the amount required will not increa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_RES C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arly all TSR programs will clash with some other program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PCs and VET_RES is no exception.  We have had repo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shes at a number of sites, but most problems seem to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specific and we have not been able to re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. However, they generally seem to occur when a number of TS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being run, probably because there is not enough memory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all.  If you get a clash, try disabling various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e if you can find which products ar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ABILITY.  We accept no responsibility whatsoever for an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VET_RES or which was not purchased from us, or from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ised ag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, VET_RES and all related programs and documents are (C) CYB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ty Ltd 1990-93, and are the property of CYBEC Pty L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ET PRODUCTS ARE NOT SHAREWARE, and may not be used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unless the owner of the computer has a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 on that computer, and may not be sold, or distribut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way, by any third party without written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C Pt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YBEC Pty Ltd. PO Box 205, HAMPTON, VIC 3188. 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