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c)  CYBEC Pty Ltd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T for Microsoft Word (Window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 contains the program to detect and clean the Winword.Concept vir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gram was executed as soon as you opened this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T for WinWord  detects and cleans an infected system. In addition it offers to inst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ection against reinfecti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hough manual cleaning of infected documents is relatively easy, VET for WinWord  offers to install a resident procedure that checks and cleans every opened and infected  file. If you choose this last option, all documents opened with File/Open function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verified and cleaned if necess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contact us if you have any 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ybec Pty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Box 205,</w:t>
        <w:tab/>
        <w:t>Hampton   VIC   3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</w:t>
        <w:tab/>
        <w:t>(03)   9521-06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.</w:t>
        <w:tab/>
        <w:t>(03)   9521-07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</w:t>
        <w:tab/>
        <w:t>support@cybec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