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C Pty Ltd. PO Box 205, HAMPTON, VIC 3188.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Anti-Vi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document describes the VET utilit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 ...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C .....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DISK 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TRAP ......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NT is a batch program designed to trap viruses.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go memory resident when they infect your PC, in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programs as they are run.  HUNT runs two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 as bait and then runs VERIDISK (see below) to chec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has been changed.  HUNT is u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Use DISKCOPY to make a copy of the VET 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You must use DISKCOPY or another utility tha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 image of the disk - COPY, XCOPY etc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 for this). =&gt; DISKCOPY A: A: (Or B: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un every program you think could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ut the disk you just made in drive A (or B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HUNT (or B:HUNT)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HERE and HELLO will run.  If a virus is pres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bably infect the disk (naturally the disk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protected).  VERIDISK is then run; it re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s for the disk and announces the result.  VERIDISK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the disk is OK or that i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isk is OK, it is unlikely the PC has a viru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os to this conclusion however.  This techniqu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direct action viruses, such as Green Caterpillar,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main in memory, and may not detect viruses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 selectively/occasionally.  In theory a boot sect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rote an extra track to the floppy could hide it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DISK by showing it the hidden copy of the original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rather than the actual boot sector.  It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 active stealth virus to hide from it, so to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, take the test disk to a PC which is known to be 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un VERIDISK from a CLEAN DISK (eg the origina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distribution disk) to check the test disk.  DO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from the te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test disk does become corrupted, it is possi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virus VET doesn't recognise.  Label it clearly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 with a report of the sympt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VERIDISK will trap most viruses, but it will als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hange to the test disk, so don't do anything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it.  This includes using the DOS "PIPE" command (|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pplications to write TEMP files to the tes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RC Fil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.EXE is designed to help ensure that softwar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ed with. VCRC displays the date, time, and lengt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calculates two standard CRCs (Cyclic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s). The results given by VCRC are identical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VALIDATE ((C) McAfee Associ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 will scan any or all files in any directory on an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RC [N:] [Path] [Template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is a drive letter        eg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     is a directory           eg \bin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 is a file specification  eg v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(Help)        Displays a help screen (command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VCRC will always do a scan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, even if you just hit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(Program)     Scan program files onl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BIN, .COM, .EXE, .OVL, .PIF, 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 (Recursive)   Scan all subdirecties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(Thorough)    Sca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(eXit)        Exit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imply type VCRC it will scan all program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. To check the VET distribution disk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vcr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tabulate the lengths, date &amp; time, and CRC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s on the disk. These can be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given in the file VET_CRC.DAT. Unless you use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, VCRC will prompt you for the next file to read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completed a pass.  When you have finished simply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space, then RETURN, VCRC will repe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nd templates will remain in effect till you ch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if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rc a:*.com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scan all .COM files in all directories on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, by hitting space, then RETURN after putting in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We have tried to ensure that VCRC will always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in the most logic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 can only provide full protection if the checksums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ransmitted separately from the file, as it is no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confirm that neither file nor checksu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ed with. In case of doubt the checksums can be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YBEC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DISK Disk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DISK provides a simple way of verifying that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not been modified in any way. It does this by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clic Redundancy Checksums for the WHOLE of the disk.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are calculated for each critical area on the dis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are then combined to give an overall figure.  Thu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 calculates CRCs for specified programs, VERIDISK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hole disk in one hit, either reporting that it is OK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d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anion program VALIDISK, available from CYBEC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, also calculates these values, but then encod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e boot sector. If VERIDISK finds thi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 it will check it against its results and announ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has been co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VERIDISK checks the whole of the disk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, it is slower than programs like VCRC (also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VET package) which only check files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any change to any part of the disk, whereas VCRC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n infection by a boot sector viru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DISK is intended primarily  t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ISK to provide software distributors with a simpl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ing that a disk has not been tampered with.  Howev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included with the VET package as it provides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checking for the presence of unknown viruses in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s.  The method for doing this is describ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cedure for checking a disk which relies 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on that disk is of limited value. If you obtai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suspect source purporting to have a copy of VERI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guarantee that it actually performs any checking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eck it with your copy of VERIDISK, and it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, it means only that it has not been alter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used VALIDISK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certain that a disk has not been corrupted you mus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sums generated by your copy of VERIDIS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values for that disk. In case of doubt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btained direct from the manufacture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DISK is provided primarily to give VET users a way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a PC which is behaving erratically could be s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n unknown virus. If used as directed it is unlikel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would escape detection, but it is not impossible.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no guarantee that VERIDISK will detect any unknown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e accept no responsibility for the results of any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T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rites copies of the Master Boot Record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sector and the top of memory to a disk in drive 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a simple way of getting this information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 DO NOT write these files to a disk you have us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use) with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utility, type VET_TRAP.  Enter your name, brand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 other relevant information when asked, and then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drive A when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SE VET_TRAP AND HUNT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ccept no responsibility whatsoever for any CYBE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as not purchased directly from us, or from our 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, VET_STOP, VET_RES, HUNT, VCRC, VERIDISK, VET_TRAP, WR_C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related programs and documents are (C) CYBEC 1989-9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property of CYBEC Pty Ltd. The VET PRODUC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, and may not be used on any computer unless the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mputer has a license to use VET on that compu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sold, or distributed in any other way, by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without written permission from CYBEC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C Pty Ltd. PO Box 205, HAMPTON, VIC 3188.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