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BEC Pty Ltd. PO Box 205, HAMPTON, VIC 3188.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T Anti-Vir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of Files and Programs on the VET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V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YBEC.DOC    Microsoft WORD 6 document providing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gainst the WINWORD.CONCEPT macro virus.  Op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 from WORD 6 to check that your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lean, and optionally inoculate your copy of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ainst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LO.COM    Simple program to act as bait for viruses. Just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Hel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.EXE     More bait.  Announces where it is loaded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will change if TSRs are loaded or some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.BAT     Batch program to catc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Important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CRC.EXE     Program to generate standard checksum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IDISK.EXE Program to verify contents of disk.  Will det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to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.EXE      Uninitialised version of VET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ed when you ru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.CFG      Configuration data for VET.  This file is ed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clude your personal details during INST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ied whenever you alter your VE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.DAT      Data file containing templates for viruses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y Polysearch algorithm.  If VET cannot f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 it will still scan for nearly all viruses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e i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.ICO      Windows icon for 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.PIF      VET PIF fi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_CRC.DAT  Validation data for files on this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_INST.BAT Sample batch file for automatic install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_INST.DOC Instructions for using VET_IN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_MSG.DAT  Names of boot sector viruses for VET_RES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_NEW.BAT  Program to run VET_INST.BAT, automatically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the new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_RES.DLL  DLL file for VET_RES Windo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_RES.EXE  Resident version of V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_RES.DAT  Overlay file for use with VET_RES/V op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 will be regenerated when you run VET_RES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missing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_RES2.EXE Alternative resident version of 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RSINF.EXE A simple program to identify the virus ca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iven VET_RES error message.  You can eithe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rror number on line, or when prompted;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TRSINF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RSVXD.386 Part of VET_RES Windo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RSWIN.EXE Main program for VET_RES Windo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_TRAP.EXE Program to copy boot sectors and oth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from suspect PC to files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95.DOC    This contains the instructions for inst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Windows 95 Interfaces for 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VETWIN9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files comprise the standalone interface and Fil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interface for 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_FME.DLL  The File Manager Interface for 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_FME.HLP  The help file for VET_F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_FME.INI  Initial settings file for VET_F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IFW95.EXE Standalone interface for VET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