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Interceptor v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-95 by AD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tachioaie Dr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on September 12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tachioaie Dr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. C. Negri no. 18, bl. D2, et. 2, ap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si 6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/Fax: +04-032-146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cs940640@rs6000.cs.tuiasi.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v1.17 User Manual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is software "as-is". You assume the entire risk o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You are advised to make a complete backup of your data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. I assume no responsability for possible damage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problems with the usage of this softwar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. That's the way your problem may get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serve the right to revise the software and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to make changes in the contents without oblig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any person of such revision 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PLEASE read carefully REGIST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.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tect against viruses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is VI?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y VI? .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.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ware and software requirements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the VI software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OPERATION of VI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in operation of VI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rror messages .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VIRUS RECOGNITION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END NOTES . . . .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REGISTRATION . .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v1.17 User Manual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otect against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last few years, the number of viruses has increa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(there are over 2600 known viruses today), and they bec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sophisticated. Some virus generator programs has appe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more specialised and more dangerous (some of them are very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IVP, Virus Creation Laboratory [VCL]). They can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orphic viruses (that means a virus is capable to genera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nd to infect files in different ways), encrypted or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bugging. Some of them work in an "inteligent" way. They can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al programs as long as they known the methods used to det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nti-viral programs it is usual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 is V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is an advanced Virus Interceptor that use heuristic methods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intruders and system stealthing. It can detect ANY virus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even this is not a known virus, by analyzing the results of v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 Anyway, it knowns how to deal with particular virus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not only to detect viruses, but to prevent virus infec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maintain a integrity database, so to verify anytime if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act or not, and to try to restore the infected files. It offers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alyse how the viruses work, analyzing the Memory Control Blocks (MCB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terrupts, memory size, and so on... (All that thinks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Section 1 &amp; 2 of Chapter IV). It can perform a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 using a sophisticated analyze of program's code. This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dict if a program is infec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y V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lready many anti-viral programs, that's true. Most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very simply recognition algorithm: they search for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bytes inside executable programs or Boot Record. This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a good method to identify viruses. But that mean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knowledge of specific viruses and their identifie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ful against the new and unknown viruses. By other sid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al programs should be upgraded regurarly so to recogniz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, and this is an expensiv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doesn't need an regularly upgrade, because it use, like other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programs, sophisticated techniques to detect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on the PCs under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has the following minimum requirements to operate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3.30 or higher (DOS 5.0 or high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K of available ba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was tested and it works under Novell NetWare and Lantastic net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S 6.2 and Novell DOS 7. It supports Windows 3.x and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v1.17 User Manual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the V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k what you have to do is to unpack the archiv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, and to copy his contents into a directory which can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naly, included in your search path. A good idea is to insert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AUTOXEC.BAT on your boot drive, such as th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installed the VI software and you read this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proceed with a "VI /I", to ensure that no viru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you have a rescue disk from which you can boot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ters, such of virus infections. If so, make a copy of VI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ette. If no, you should take a blank diskette, format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: /U, and put the system with SYS A: on it, create a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 and copy VI.EXE on it. If you haven'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fore, create a rescue boot diskette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Operation of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 make this software as easy to use as possible, and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at I make the all effort to simplify the main operation of 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VI is designed to work at the command-line prompter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zed with Microsoft Windows(TM) or other GUI, you ma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ificulties with the usage of VI. I promise the next version of 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, as soon as possbile which will operate under a GUI (user inter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 means nice windows and buttons, and so o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in operation of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VI is quite simple. The simplest way to see how VI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yping, just simply, VI, at the command prompt, and a help p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, followed by a memory virus scan. The size of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, too. The complete syntax of VI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[/option]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option may be used at a moment. The availabl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display the hel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switch on automatic disinfection (no que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scan memory for viruses and try to intercept the file att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present in memory. This is the most curren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display the memory map, including the hooked vectors.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of memory is also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switch off cleaning (reports only, don't try to disinf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verify integrity of files on the current drive.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described b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th] scan for known viruses on the specified path. If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or /n switch and you don't specify a path where to search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this is assumed to be the current directory where you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aunched VI. At this time is performed a boot sector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heuristic check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v1.17 User Manual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aunch VI /V at the first time, VI checks for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named VI.INT in the root of current drive. This file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about vital zones on the respective drive.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e can decide if a file was modified or not (see Chapter IV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). If this file does not exist, VI will create a new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32 bit CRC for all .EXEs and .COMs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already exists, VI will only check the integrit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rive. Since version 1.15, VI does check for new or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'll update the integrity database automatically when ver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can now restore the infected files or the boot sectors if VI.I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efore the infection. Please read Chapter IV, Paragraph 4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on error message that you may receive is "Cannot open..."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VI couldn't open a file, because it's Read-Only or Hid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You should clear this attributes of executable files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to verify them. An other reason for this message i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cy on network drives. You should have supervisory right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) to clean a infected network drive. There could b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, such as a destroyed FAT, but they are extremely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infected and VI fail to remove the virus (current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floppy disk, for example), he'll transfer the control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ll get a standard DOS error handling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ort, Retry, Fail ? 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irus has been found in memory, but cannot be immunized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message such as "Virus cannot be removed. Please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ly". In such of cases, you should reboot from a clean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run VI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 of VI is written not for a specific virus, but gener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irus. Anyway, this may cause false alarms on som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the case of some resident programs. If such a false alar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on your system, I'll greatly appreciate if you repor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lfunction, including your system configuration (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EXEC.BAT,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VIRUS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mory Control Blocks (MC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viruses takes advantage of the simplicity of DOS's memor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, by hiding themselves, and here is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nfected program is loaded, the first thing the virus do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himself onto the end of memory. Then, it goes through the MC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nd it shrinks his size so the memory handled by DOS decrea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virus. From this point, DOS will never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he know to exist in the MCBs list and so the virus is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from over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ery first look, this action is a bit hard to be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DOS will report the correct amount of free memory,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ed by the virus. Sometimes, if you run MEM /C, you can see thi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iruses are too smart, and DOS is not protected against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 For more relevant informations, try run VI /M afte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 in memory. You'll see some zones of memory t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that there are free; but are not - these free zones are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and the data of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v1.17 User Manual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see if a virus has done this is to calculat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oing through the MCBs list and comparing it to the memory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terrupt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virus is loaded in memory, it must take the control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, generally 21h, but sometimes some others, so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ctivity. If the virus redirects the interrupt vector,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cted by checking if it does not indicates an address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emory space. The following interrupts should be chec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 1Ch (user t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 21h (DOS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 24h (critical error ha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 25h (absolute disk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 26h (absolute disk 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 28h (DO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steal an interrupt is to replace the first fiv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S interrupt with a JMP FAR &lt;address&gt; or a CALL FAR &lt;address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address&gt; is the new address of the virus interrupt handl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etected by looking to the first bytes of th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ar jump instruction. Other posibilities to hijack 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: a far call to a procedure, an indirect far jump through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code segment, or an indirect call through a valu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de segment. But sometimes is not enough to look for th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nstruction. Some DOS clones move their interrupt handler cod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1 Mb limit (on 286+ machines) and transfer control with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instruction (a resident antivirus program may do so). But,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f the far jump is located in the same MCB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. We'll made the test such as th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ck for suspicious instructions (such as a far jump)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interrupt handler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d the destination address of the jump or c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destination of the jump is above the memory limit (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S and BIOS memory), the redirection is val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interrupt handler and the destination of jump ar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, the redirection is valid, otherwis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"Decoys" and "Attack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ly action of the viruses is to infect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o check if a virus that do so is present in the system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is to run a program and then to calculate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hecksum) of the executable file after run. If the CRC i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re there is a virus that do that. You may call this method "to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ys and to catch the enemy". Remember that the disk 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I should NOT be Read-Only, so this operation to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I detects a suspicious activity on your system, will ask you i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the virus. If you answer "Yes" at this question, VI will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root of the current drive, "PRISON.VI", and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host files and the clean ones, for future analyse. I'll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if you'll send these files to me. If you send new or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, I'll send back to you the newest version of VI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fection for that virus. If you intend to use e-mail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uencode" or "xxencode" encoding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hecksums (CR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v1.17 User Manual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start from idea that one of the principal characteristic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to replicate himself and to infect as much file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afe method to verify the integrity of files, so we can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altered or not. Supposing that - at a moment - the fil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re absolutely clean, we'll build a database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informations (the checksums) of all files on the disk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, in the future, that the files are unchanged since the buil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database, the only thing to do is to compare the old check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ones. This is, generally, a safely method, bu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that is never known if the files are really clean. A n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with VI v1.14. We create a integrity database which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, the file header and the file size. This will allow VI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fected with common viruses, which append their code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Boot Sector viruses recognition and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idea is to keep an image of the standard DOS's boot-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erforming such checks, the only task is to ensure tha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-sector is unchanged. Since version 1.17, VI save the boot sec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ity database VI.INT, and of course can restore it if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E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st of viruses that VI knows and can handle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.V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all the people who helped me in any way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prove this software. I would like to adress my gratitude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for their support and help, especially to Lingureanu Sori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ntinous support and for some antiviral source codes that 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n of any bug that you discover in this program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, I would appreciate any suggestions to improv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ideas, bug reports, new and unknown virus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that you thing, please contact me at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After the 30 day trial period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Otherwise, you should destroy all the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only 5$ for Romanian persons, and 10$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world (plus the mail taxes). The romanian citizens can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in "lei" at the day exchange rate by mail money order. The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end by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your address, including the type of your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type (5" or 3"), and you will receive th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VI.INF virus detailed information file, details about VI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, together with a printed documentation and som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written by me. Under shareware (not registered) version of 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heuristic scan is disabled. This is, of course, enabled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If registered, you will be updated free of char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s on a period of 6 months from registration.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ge of this document for our 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v1.17 User Manual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money to me and registering, you get ONLY one licen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One license means one computer with one hard-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install this software on a network that include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with hard-disks, and you want to install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ocal computer, you should pay a new license for each compu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 are going to install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