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Ba, Copyright 17.12.1991-2013 by ROSE 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pl.-Ing. Ralph Roth,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      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\    / (_)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\  / / _| |_) |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\/ / | |  _ &lt; / _`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/  | | |_) | (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/   |_|____/ \__,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V|i|r|u|s|D|a|t|a|B|a|s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A-Datenbank �ber alle derzeit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erenden Computerviren unter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ebssyste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EINLEITUNG  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Handbuch  wurde mit  WORD 6.0  erstellt und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m Programmautor  entwickelten Hilfsprogramm  nach  '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ert. Sie  k�nnen  deshalb  dieses  Handbuch  auf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cker, der  mindestens 64  Zeilen pro Blatt und eine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vorschub  unterst�tzt,   ausdrucken  (auch   auf  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ck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ehl:     COPY VIBA.DOC   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r Datenbank ViBa                          Seite: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Kurzbeschreibung zum Programm 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ell verf�gbare  Informationen werden  heute immer  wi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ger. Der  Computer stellt  sich hierzu  als ideales Mit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Verf�gung.  Aufgrund meiner  f�nfj�hrigen Erfahrung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 von verschiedenen Antivirenprogrammen habe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stellen m�ssen,  da� viele  Anwender Informationen 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viren  w�nschen.  Aus  diesem  Wunsch  entstan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bank Vi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ViBa ist eine Datenbank, die alles Wissenswert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 alle   derzeit  existierenden   MS-DOS   Computer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. Das  Programm ViBa enth�lt in der aktuelle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Hunderte  Datens�tze, welche  eine  Beschreibung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allen  bekannten  Computerviren  enthalten.  Solch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satz enth�lt u. a. folgende 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ame des Virus, Anzahl der verschiedenen Variante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m wieviel gr��er ein infiziertes Programm wird oder 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nicht ersichtlich i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m welche Virenart es sich handelt: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Bootviren (Bootsektor Festplatte, Diskette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tionstabelle)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Fileviren (COM, EXE oder Overlaydateien, CO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D.COM)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Trojanische Pferde, logische Bomben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wendung von un�blichen Dateikennzeichnungen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tealth-/Substealthviren (Tarnkappenviren)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bridviren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peicherresidente, 'direct action infector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chl�sselte oder polymorphe Vire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elche Sch�den dieser Virus verursacht: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�ndert Daten(best�nde)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�ndert/zerst�rt Programme, �berschreibt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mme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Formatiert die Festplatte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t�rt/beeinflu�t den Rechner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pielt Musik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�ndert/zerst�rt den Bootsekto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urze zus�tzliche Bemerkung (�ber Abstammung, Schade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ktion us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ns�tze werden in einer sog. "Pickupliste" verwal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h.  Sie k�nnen  innerhalb von  Sekunden auf die von Ih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nschte Datens�tze zugreifen. Mittels eines Tastendruc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Mausklicks  k�nnen Sie  sich Informationen  �ber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nzeigen  lassen.  Ein  Tastendruck  gen�gt,  und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 eine  kurze Anleitung,  wie dieser  Virus am be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 wird.  Diese Informationen  k�nnen  Sie  sich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lweise mittels  Drucker  ausgeben  oder  in  ein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  lassen.    Sie   k�nnen    sich   auch 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e/komplette Liste �ber alle Viren ausdrucken lassen.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 u.   a.  die   M�glichkeit,  mehrere   Beschreib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zeitig auf  dem Bildschirm anzeigen zu lassen.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bank kann  beliebig erweitert  und ver�ndert  werden.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Programm  ViBa werden  insgesamt f�nf  vorgefertigt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banken mitgeliefert.  Mit dem integrierten Lister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zus�tzliche  Hilfstexte wie  z. B.  eine  Virenali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eine Virenabstammungsliste, angeschau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urde  konsequent nach SAA-Standard programmiert, d. 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rhalten  mit ViBa  die derzeit  modernste Benutzerob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�che unter MS-DOS. Sie k�nnen beispielsweise das komp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mit  der Maus  bedienen. F�r  etwaige Fragen  st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 kontextbezogene    'Online'-Hilfe   zur    Verf�gu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nth�lt  das Programmpaket u. a. zwei univers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killer und zwei universelle Virensuchprogramme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von  der Programmoberfl�che ausgef�hrt werden k�nn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ist lauff�hig  auf  allen  Graphikkarten  (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ohlen), eine  Festplatte und  MS-DOS ab Version 4.0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rderlich. Lauff�hig  auf allen  IBM-kompatiblen AT-Re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rn (286'er  oder h�her)  mit mindestens 2 MB Speicher;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u� einer Maus und eines Druckers wird empfo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 u. a.  nach dem sog. Sharewareprinzip vermark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h.  Sie testen  das Programm  in der Sharewareversio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ufen erst  bei Gefallen die Vollversion. Der Preis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betr�gt  nur Euro  29, --  (+ Euro 3, -- Porto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packung). Das Programm ist komplett in Deutscher Sprach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INHALTSVERZEICHNIS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Einleitung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Das Handbuch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Kurzbeschreibung zum Programm ViBa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nhaltsverzeichnis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Beschreibung der Einzelnen Funktionen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ViBa starten, installieren und beenden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ViBa installieren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ViBa von Hand installieren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3 ViBa starten 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4 ViBa beenden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Unterst�tzte Parameter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 Bedeutung der Parameter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 Hinweise zur Parametereingabe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 Die Umgebungsvariable ViBa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.1 Zur�cksetzen von voreingestellten Werten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.2 ViBa per AUTOEXEC.BAT-Datei konfigur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Bedienung der SAA-Oberfl�che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Allgemeines zum SAA-Standard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 Die Men�leiste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Die Statuszeile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Die Bedienung mit der Maus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Option/Schalter anw�hlen/aktivieren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Men�punkt anw�hlen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Fenster anw�hlen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4 Fenster verschieben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5 Fenster schlie�en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6 Fenstergr��e �ndern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7 Rollbalken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8 Eingabezeilen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Bedienung mit der Tastatur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1 Option/Schalter anw�hlen/aktivieren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2 Men�punkt anw�hlen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3 Fenster anw�hlen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4 Fenster verschieben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5 Fenster schlie�en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6 Rollbalken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7 Eingabezeilen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ie einzelnen Men�punkte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Hilfe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Zusatzmen�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Puzzle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2 Kalender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3 Taschenrechner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Datenbank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 Laden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2 Datenbanken laden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3 Speichern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4 Status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5 Sperren/freigeben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6 Verzeichnis wechseln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7 DOS-Shell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8 Beenden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Fenster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1 Fenster zoomen/teilen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Viren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 Tips/Viren beseitigen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1.1 Tips ausdrucken/abspeichern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 Nach Namen suchen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3 Nach L�nge suchen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4 Nach Text suchen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5 Suchen nach Aussprache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6 Kurzliste/komplette Liste ausdrucken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7 Aliasbezeichnung anschauen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8 Virenabstammung anschauen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AV-Tools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Handbuch lesen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Programmver�nderungen lesen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Anleitung lesen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Videomodus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Overlay-Manager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2 Lizenznummer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Alles Wissenswerte �ber Viren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Die am weitesten verbreiteten Viren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1 Programmviren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 Bootviren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M�glichkeiten einen Virus zu entfernen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�berschreiben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Formatieren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1 Formatieren des Datentr�gers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Virenkiller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Der Integrierte Virenschutz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Der eingebaute Checksummentester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1 Hinweise f�r das Programm SCAN.EXE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2 Hinweise f�r die Programme TAV &amp; FShield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Sonstiges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Urheberrecht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 Shareware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3 Das Sharewareprinzip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4 Anfragen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1 Meine Adresse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2 Kommerzielle Anwender 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3 Sharewareversion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4 Andere Produkte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5 ViBa unter Windows 3.1x, 9x und Windows-NT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6 Sharewareh�ndler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6.1 Hinweise f�r PD-H�ndler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6.2 Bezugsquelle der Sharewareversion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6.3 Weitergabe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7 Garantieausschlu�erkl�rung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8 Vollversion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1 Bestellen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2 Updates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9 Anregungen, Verbesserungen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0 Ver�nderungen der Versionen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Ende der Dokumentation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BESCHREIBUNG DER EINZELNEN FUNKTIONEN  ]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ViBa starten, installieren und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ViBa ist  inzwischen so  umfangreich gewo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es  nicht mehr  auf eine  normale 3.5"  Diskette  pas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halb sind  einige 'unwichtigere'  Textdateien komprim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 (Archiv  GEPACKT.EXE). ViBa  sollte  deshalb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 und  Vollversion auf  Festplatte installiert 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GEPACKT.LST enth�lt  eine Liste  der Datei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im Archiv befinden. Die Installation entf�llt,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ViBa als Archivdatei aus dem Internet bezog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sich unsicher  sind, ob  Ihre Computerausstat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reicht, um ViBa zu installieren, dann lesen Sie bitt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HARDWARE.TXT d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Sie ViBa aus einer Mailbox oder dem Internet bezo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, reicht  es aus,  das Archiv mit Unterverzeichnis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beliebiges Verzeichnis zu ent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ViBa install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ViBa-Diskette in Laufwerk A: ein und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ufhin wird  ViBa mit  seinem eingebauten  Installatio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gestartet.  Standardm��ig wird  ViBa auf Ihre F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 in das 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. Falls Sie ein anderes Laufwerk oder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nschen, dr�cken  Sie die  TAB-Taste, bis Sie auf der 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en, die  das Ziellaufwerk  bestimmt. �ndern  Sie nu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llaufwerk nach Ihren W�nsche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die ENTER-Taste  oder klicken  Sie mit der M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OK-Butto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ein falsches  Verzeichnis  eingeben,  werd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�ber von ViBa infor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ViBa von Hand install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as Entpacken des Archives GEPACKT.EXE fehlschl�g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Sie  entweder zu wenig Arbeitsspeicher/Speicherplatz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  oder eine  nicht MS-DOS  kompatible DOS (D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) Version.  Beenden Sie  in diesem Fall ViBa, wechsel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erzeichnis,  in welchem  sich ViBa  befindet und  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  (Laufwerk A: enth�lt in diesem Fall die ViB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:\GEPAC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 ViBa st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ViBa-Diskette in Laufwerk A: ein und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Ba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daraufhin von Laufwerk A: aus gestartet. Fall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noch  nicht installiert  wurden, merkt dies ViBa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weigt automatisch in das Installationsprogram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 ViBa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sich im Programm ViBa befinden, k�nnen Sie ViBa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zeit mit  der Tastenkombination   &lt;Alt&gt;-Taste  + X 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n. Mit  der Maus  k�nnen Sie  auch in  der Status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lt-X Beenden'  anklicken und  das Programm  wird 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weis: Wenn Sie eine Dialogbox best�tigen m�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, kann  das Programm erst nach dem Best�ti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Dialogbox beendet werden (h�here Priorit�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Unterst�tzt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iBa  ohne zus�tzliche  Parameter  gestartet,  so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die  Datenbank VIBA.TVF geladen. Es k�nnen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h zus�tzliche Parameter beim Start �ber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a [/INSTALL] [/NOLOGO]  [/25]  [/28]  [/43]  [/50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ONO] [/HERC] [/H�NDLER] [VIRUS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ckigen  Klammer bedeuten,  da� diese Parameter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ahlfrei)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Bedeutung de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 zu den Videomo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achfolgend beschriebenen Videomodi werden nur inner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Programmes  gesetzt. Ein  Auswirken auf  DOS wird  so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hi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       Diese Option setzt die Oberfl�che in 25 Zei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8       Mit dieser Option wird -nur- bei einer VGA-Kar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Bildschirm auf 28 Zeilen, statt 25 Zei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geschaltet. Hinweis: Diese Option ben�tzt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kumentierte Funktion der VGA-Karte und ka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 exotischen Karten deshalb u. U. nicht fun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ieren. Weil dieser Videomodus kei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, kann dieser Videomodus nicht direkt von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oberfl�che aus gesetzt werden. Desha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lten Sie auch nicht w�hrend der Arbeit den V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omodus �ndern, weil ViBa nicht mehr auf 28 Ze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 zur�ckschalt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3 bzw.  Mit dieser Option wird -nur- bei einer EGA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0       VGA-Karte der Bildschirm auf 43 (EGA) bzw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GA) Zeilen, statt 25 Zeilen um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�NDLER  L�dt die H�ndlerliste (HAENDLER.TVF), anstat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m��ig die Datei VIBA.T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RC     Versucht in den Herkules (Tm) Videomodus z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alten. Diese Option kann ebenfalls bei Lapto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 einer Verbesserung der Darstellung 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STALL  Ruft das interne Installationsprogramm auf.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schreibung hierzu siehe letztes Kap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VT      Ab Version 3.12 von ViBa nicht mehr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     Schaltet in den "Schwarzwei� 80x25"-Modus. Di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t bei monochromen Bildschirmen und L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ptops) besonders zu empfehlen, weil dann ViB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einzelnen Farben in verschiedenen Grauwer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stellt! Diese Option ist bei VGA-Karten evt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hbar mit der Option /5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LOGO   Mit dieser Option k�nnen Sie das Hinweisfen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ktivieren, welches bei jedem Start von ViB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gezeigt wi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Nam  �bergeben Sie mit der Kommandozeile den Vir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      namen, den Ihnen ViBa anzeigen soll. Dieser Pa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er ist gleichbedeutend wie der Men�punkt 'N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suchen'. Bitte beachten: Kein Slash '/' o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zeichen '-' angeben!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Ba  Tre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Hinweise zur Parameter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, welche  die amerikanische Parametereingabe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zeichen gewohnt  sind, k�nnen  statt  den  Slash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/') das Minuszeichen ('-')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ist -nologo �quivalent mit /n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Zwischen  den einzelnen  Parametern mu�  mindest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Leerzeichen vorhanden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Die Umgebungsvariable 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t ViBa  immer mit  Parametern aufzurufen,  kann ViBa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sogenannten  Environmentvariable  (Umgebungsvari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eu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 Sie beispielsweise am DOS-Prompt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BA=/28 /n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nun ViBa starten, lie�t ViBa aus der Variable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en Paramet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1 Zur�cksetzen von voreingestellten W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,  schon fest  (also  per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=...) eingestellte Optionen wieder r�ckg�ngig zu mac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erfolgt  einfach durch  Angabe eines Minuszeichens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Option. damit wird die Option 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haben Sie folgendes ei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VIBA=/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chten  jedoch die  Umschaltung auf 28 Zeilen aussch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. dann starten Sie ViBa mit folgendem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Ba /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 ViBa per AUTOEXEC.BAT Datei konfigu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wollen k�nnen  Sie den SET VIBA=... Befehl in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aufnehmen. beachten Sie, das Sie gen�gend Pla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Umgebungsvariablen  reserviert haben, ansonsten er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beim Booten folgende Meldung o. �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mgebungsbereich ersch�p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in diesem Fall in Ihrem DOS-Handbuch, wie ma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/P  Schalter von  COMMAND.COM den  Umgebungsbereich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BEDIENUNG DER SAA-OBERFL�CHE  ]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Allgemeines zum SAA-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wurde nach dem sog. SAA-Standard programm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h.  wenn Sie mit der Bedienung eines anderen SAA-Prog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 vertraut  sind, werden  Sie sich  schneller  einarbei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, weil bestimmte Funktionen genorm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Die Men�le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obersten Bildschirmzeile befindet sich die sog. Men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ste, �ber  welche  alle  Funktionen  des  Programmes 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bar sind.  Dr�cken Sie entweder F10 und ENTER bzw.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�ltige Schnelltaste  (s. u.)  oder klicken Sie mit der M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n  gew�nschten Men�punkt.  Bl�ttern Sie mit den Pfe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 oder  mit der  Maus, bis  Sie Ihren gew�nschten Men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kt gefunden  haben. Aktivieren  mit ENTER bzw. Mauskli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er  Men�punkt eine  andere Farbe  besitzt  (bei  Vi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n), k�nnen Sie diesen Men�punkt nicht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Die Status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 untersten Bildschirmzeile  befindet sich die Stat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. Sie  zeigt g�ltige  Schnelltasten bzw.  kurze  Hilf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ungen an.  Mausbesitzer brauchen NICHT die Schnell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�tigen, um  die Kommandos  in der Statuszeile zu aktiv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! Es  reicht, mit  der Maus den entsprechenden Eintra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tatuszeile  anzuklicken und  die Statuszeile  simu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entsprechenden Tastendr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e Bedienung mit der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 einfachsten  kann das  Programm mit der Maus bedien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. Lesen  Sie aber auch, wie die Oberfl�che mit der Tas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 bedient wird, weil dort zus�tzliche Tips gegeb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Option/Schalter anw�hlen/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cursor auf  den gew�nschten  Schalter positioniere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linke  Maustaste kurz  dr�cken, um den Schalter zu ak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en. Klicken  Sie nochmals  auf den  Schalter und er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Men�punkt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Mauscursor auf der oberen Men�leiste den gew�ns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punkt anklicken.  Es wird dann das verf�gbare Men� a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. Ausw�hlen des Men�punktes wie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Fenster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eren Sie  den Mauscursor auf dem Fenster Ihrer W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r�cken Sie anschlie�end kurz die link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4 Fenster versch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den Titel  des Fensters an, das Sie verschi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. Das  Fenster ver�ndert nun seine Farbe und sein A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en. Halten Sie den linken Mausknopf gedr�ckt. Verschi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nun das Fenster. Lassen Sie den Mausknopf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5 Fenster schl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das Schlie��feld =[]= im linken, oberen Eck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te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6 Fenstergr��e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bestimmte  Fenster k�nnen in der Gr��e ver�nd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erkennen Sie am Vorhandensein von Rollbalken am re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unteren Fensterrahmen. Klicken Sie das untere rechte 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d  halten Sie die Maustaste gedr�ckt. Durch Beweg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 kann jetzt die Fenstergr��e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7 Rollba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balken dienen  dazu, die  aktuellen Positionen  i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/Text darzustellen  und zu ver�ndern (Guckloch in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nitt). Die  Rollbalken haben drei Aufl�sungen, 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, wie gro� der aktuelle Ausschnitt zum gesamten Tex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die Symbole "Pfeil nach unten/oben" bzw. "Pf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links/rechts" an, um die aktuellen Positionen zu ver�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n. Um schnell zu bl�t�tern, setzen den Mauscursor auf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im Rollbalken.  Halten Sie  nun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r�ckt und  verschieben Sie das Symbol dem Rollbalken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. Wenn  Sie den Mausknopf loslassen, wird der angew�h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nitt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8 Eingabe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 Sie  die Eingabezeile  durch einfaches Ankli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am Ende der Eingabezeile ein "Pfeil nach unten"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ist,  k�nnen Sie  dieses Symbol  anklicken, u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zten Eingaben zu edi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Bedienung mit der Tast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bitte zuerst,  wie man  das Programm mit der M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ient. Dort werden weitere n�tzliche Tips ge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 Option/Schalter anw�hlen/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s der Tasten TAB und SHIFT-TAB k�nnen Sie den n�ch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letzten  Schalter anw�hlen.  Dr�cken Sie  die Leer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r  Schalter wird  aktiviert. Dr�cken  Sie hingeg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-Taste, so wird der voreingestellte Schalter aktiv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rkennen  dies an  einer anderen  Farbe (VGA-Karte)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anderen Symbol (Hercules-Karte). Alternativ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chalter/Optionen  mittels der  Tastenkombination ALT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vorgehoben Buchstaben  aktivieren. Wenn nur Schalter v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n sind  reicht es,  den hervorgehobenen  Buchstaben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 Men�punkt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die F10 Taste. Es wird dann das verf�gbare Men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. Ausw�hlen des Men�punktes mit den Pfeiltast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-Taste. Alternativ  k�nnen Sie  auch den  hervorgeho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hstaben dr�cken  ("Schnelltasten"). Sie  k�nnen das  Men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mit  der Tastenkombination "ALT + hervorgehobener Bu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be in der Men�leiste"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 Fenster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 Tastenkombination F6  bzw. SHIFT F6 k�nnen Sie zw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n dem n�chsten und letzten Fenster hin- und her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as  Fenster eine  Zahl im  rechten oberen Eck besitz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 das Fenster  direkt durch  die Tastenk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+ Zahl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4 Fenster versch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ALT-F5 und das Fenster ver�ndert sein Ausse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wegen Sie  das Fenster mittels den Pfeiltasten. Die 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L +  Pfeiltasten dienen dazu, das Fenster schnell zu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eben. Mit  der  Tastenkombination  SHIFT  +  Pfeil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, falls  das Fenster  in der  Gr��e ver�nderbar ist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 ver�ndert  werden. Wenn  Sie fertig  sind, dr�ck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NTER-Tas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5 Fenster schl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ALT-F3. In machen F�llen reicht auch das Dr�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SC-Tas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6 Rollba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balken dienen  dazu, die  aktuellen Positionen  i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/Text darzustellen  und zu ver�ndern (Guckloch in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nitt). Die  Rollbalken haben drei Aufl�sungen, 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, wie gro� der aktuelle Ausschnitt zum gesamten Tex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n Sie  die Pfeiltasten,  um  Zeilen-/zeichenweise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ttern. Benutzen  Sie HOME-,  END-, PgDn-,  PgUp-Tasten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enweise zu  bl�ttern. Benutzen  Sie CRTL-HOME  und CRT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um den Anfang/Ende des Textes anzu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7 Eingabe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 Sie  die Eingabezeile  durch die  TAB-Taste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g�ltige  Schnelltaste (s. o.). Falls am Ende der Eing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eile ein  "Pfeil nach unten Symbol" vorhanden ist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"Pfeil nach unten" Tasten bet�tigen, um die le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n zu  editieren. Die  ganze Eingabezeile  kann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L-Y gel�scht  werden. Verwenden  Sie die  Pfeil-,  HOME-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, DEL-,  INSERT-Tasten, um die Eingabe zu editieren.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tigen mit  ENTER, bzw. mit TAB zur n�chsten Eingabe we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DIE EINZELNEN MEN�PUNKTE  ]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hoffe,  das Programm  ist ziemlich selbsterkl�rend, w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b hier nur die wichtigsten Funktionen erkl�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besitzt  eine kontextbezogene  Hilfe, d.  h.  wen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 anfordern  erhalten Sie  nicht allgemeing�ltige Hilf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eine  Hilfestellung zum aktuellen Men�punkt bzw.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n Dialogbox. Ferner ist die Hilfe als sog. Hyper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legt. Dies  bedeutet, da�  Sie  zwischen  den  einzel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themen hin-  und herspringen  k�nnen. Hilfe 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r mit der F1-Taste anfor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Hilfestellung  ist sehr umfangreich (Datei VIBA.HLP)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die  Hilfe z.  B. eine  komplette  Beschreibung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Virengatt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en: Bevor  Sie weiterarbeiten m�ssen Sie die Hilf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ung schlie�en,  weil solange  alle  anderen  Funk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rrt sind (wie bei einer Dialogbox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Zusatz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Men� tr�gt die Bezeichnung - und kann mit der Tas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bination 'ALT + Leertaste' akt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s Puzzle,  wenn Ihnen mal nach einem kleinen Spiel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 Kal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lender, der beim Aufruf den aktuellen Monat zeigt. Es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l�tt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 Taschenrech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�nnen  Sie z.  B. ermitteln, um wieviel ein Virus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erl�ng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Da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versucht ViBa die Datenbank VIBA.TVF zu la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kann  jedoch dann  fehlschlagen,  wenn  nicht  gen�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platz oder die Datei VIBA.TVF nicht vorhand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Men�punkt k�nnen Sie weitere Datenbanken einla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nzeigen lassen! Schnelltaste: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Datenbanken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mit f�nf vorgefertigten Datenbanken ausgelief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VIBA.TVF enth�lt alle Virenbeschreibungeno wird i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 eingelade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OTVIRN.TVF (enth�lt eine Beschreibung zu Bootvi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Viren, die den Partitionssektor infizie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ALTH.TVF (enth�lt eine Beschreibung zu (Su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thvi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LYMRPH.TVF (enth�lt eine Beschreibung zu polymor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chl�sselten Vi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AENDLER.TVF (Liste autorisierter H�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faches  Anw�hlen der  entsprechenden Datenbank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n Arbeitsspeicher  geladen und  dargestellt.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nbank  schon geladen,  wird die entsprechende Da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aktiv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3 Spe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die Vollversion gekauft haben, k�nnen Sie mit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 Men�punkt die ge�nderte Datenbank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4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den  aktuellen Status der gerade angew�hlten Daten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. Ist identisch mit dem Schalter "INFO" der Pickup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5 Sperren/frei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 Sharewareversion d�rfen die Datenbanken nicht ver�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t  abgespeichert   werden  (ist  meines  Erachtens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nvoll, da  ich ViBa selbst laufend erweitere) und so ver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dert weitergegeben werden. Aus diesem Grund ist die Da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standardm��ig  auf  "gesperrt"  gesetzt.  Mittels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punkt "Datenbank  freigeben" kann  jedoch  der  Schrei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utz aufgehoben werden. Ein Abspeichern ist dann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6 Verzeichnis wech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�nnen  Sie in  ein anderes  Verzeichnis bzw. 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7 DOS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das Programm COMMAND.COM ausgef�hrt, ViBa verblei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im  Arbeitsspeicher. Falls  Sie EMS-Speicher  ins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rt haben,  wird ein  Teil von  ViBa in  den  EMS-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aden. Um zu ViBa zur�ckzukehren, geben Sie EXI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OS-Shell  kann z.  B. dazu  verwendet werden, mit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uchprogramm nochmals  eine  Diskette  zu  untersuc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 Untersuchen der Diskette kehren Sie zu ViBa zur�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chauen sich die Beschreibung zum gefunden Viru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 Vor dem Starten einer DOS-Shell alle unn�ti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nbanken oder  Texte schlie�en,  weil di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st im Speicher gehalt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8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t ViBa  (kehrt zu  DOS zur�ck).  Falls Sie Datenban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�ndert haben, werden Sie gefragt, ob Sie die Ver�n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wollen.  Ein Abspeichern ist nur in der Voll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m�glich, wenn die Datenbank freigegeben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 Men� k�nnen  Sie Fenster  anw�hlen, bewegen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. Ist  kein Fenster  offen, so  sind die Men�punk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anw�hlbar (andere Far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Fenster zoomen/t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 ist nur  sinnvoll bei  Fenstern, die 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 ge�ndert  werden k�nnen.  Aus diesem  Grund sind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en immer  gesperrt. Ausnahme: Beim Anschauen von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tungen oder  der Aliasliste  bzw. der Liste �ber Viren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m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Men� enth�lt die wichtigsten Funktionen von ViB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1 Tips/Viren beseit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ist das  Herzst�ck von  ViBa. Schnell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ALT-T!  Falls Sie  mit der  Maus arbeiten,  klick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in der Statuszeile auf "Alt-T Tip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ALT-T dr�cken wird eine Beschreibung samt Tips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ade angew�hlten Virus in der Pickuplist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ttern Sie  in der Beschreibung mit den Pfeiltast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Tips ausgedruckt  haben wollen,  dr�cken Sie ALT-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um  die Tips  in der Datei VIBA.TIP abzuspeichern.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fordern  Sie die  Hilfe an,  die eine Beschreibung zu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Virengattung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 eine  gewerbliche Nutzung  der  Sharewareversion 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Ba  einzuschr�nken,   wird  beim  Ausdruck  durch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version zus�tzlich  in den  letzten drei 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Copyright  ausgegeben. Dieser Punkt ist in der Vo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entfer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ips wurden nach besten Wissen und Gewissen erstell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fach �berpr�ft.  Bei  einem  Datenbestand  von  mehr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ert Datens�tzen  kann jedoch nicht gew�hrleiste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die eine oder andere Angabe 100%ig zutri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grund: Es  tauchen laufend neue und alte, jedoch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zierte Viren  auf, die sich entsprechend anders ver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Programmautor  von Antivirensoftware (u. a. VirScan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AntiLink)  bin ich  jedoch an  neuen UND  alten Viren s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siert! Wenn  Sie mir  unverbindlich eine Diskett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n Viren  �berlassen, k�nnen  solche Programme weiter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kelt und verbess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 Wenn Sie  vor dem  Anzeigen der  Tips auf  28 oder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len umschalten,  sind die Tips besser lesbar, we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hr Informationen auf den Bildschirm 'pass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1.1 Tips ausdrucken/abspe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zuerst 'Tips  anzeigen'  an.  Klicken  Sie 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ucker:     um die Tips auszudrucken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ei:       um die Tips in der Datei VIBA.TIP abzusp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2 Nach Namen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n�funktion  kann dazu  verwendet werden,  einen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Namen zu suchen. Einfacher und schneller ist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Methode:   Sie  positionieren   den  Cursor  auf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upliste. Sie  geben den  Namen ein,  der gesucht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. ViBa  springt bei  jeder Buchstabeneingabe zu dem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g, der als erstes zutri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gabe: J E R U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Ba:    springt auf den Virus Jerusa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nochmals in der Liste suchen wollen, m�ssen Sie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 eine Pfeiltaste bet�tigen, bevor Sie neu such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3 Nach L�nge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isten  Viren erzeugen  bei einer  Infektion einen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igen L�ngenzuwachs  der infizierten Datei. Wenn Sie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L�ngenzuwachs  kennen, k�nnen  Sie mit  dieser 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Viren anzeigen lassen, die solch eine "L�nge"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Es werden aber nur die ersten 15 Beschreibungen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zeigt, die zutreffen (sonst wird es un�bersichtl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nach einer Zahl oder nach einer Abk�rzung 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sen. Es gibt zur Zeit f�nf Abk�rz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/bem - Ein Zuwachs ist nicht erkennbar (z. B.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thviren und Bootvi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ot - Virus bef�llt ausschlie�lich Bootsekto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ootvirus)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bers - Virus �berschreibt seine Wirtsprogramme!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vers. - ein L�ngenzuwachs ist erkennbar, jedoch s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Zuw�chse nicht einheitlich gro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??? - N�here Informationen sind nicht beka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4 Nach Text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ist analog zum Men�punkt "Nach Namen suche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jedoch alle  Viren angezeigt,  die den einge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m  Namen enthalten  (Position beliebig).  Hinweis: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ext mu� mindestens zwei oder mehr Zeichen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geben ein:  war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Ba zeigt dann folgende Vir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Warrior  I, Byte Warrior II, Iraqi Warri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ior und Warri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5 Suchen nach Aus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entstand aus  folgender  Motivation:  Anw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ichten oft  am Telefon,  Ihr System  sei vom xy-Virus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. Oft  finde ich  jedoch den Virus in ViBa nicht, w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nrufer in falsch ausgesprochen hat. Mit der 'Such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prache' kann  jetzt nach Viren gesucht werden, wobei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 Rechtschreibung dabei nebens�chlich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findet  das  Suchverfahren  bei  Eingabe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�riti scheg' den Virus 'Parity Check'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Damit  das Suchverfahren  korrekt arbeitet,  m�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indestens sechs Buchstaben als Suchbegriff ein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6 Kurzliste/komplette Liste aus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n Men�punkten k�nnen Sie die aktuell angew�hlte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atenbank ausdrucken.  Die Kurzliste  besteht aus  Vi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L�nge,  Anzahl Varianten  und der  Bemerkung. Die k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te Liste  ist identisch mit der Funktion "Tips drucke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jedoch die ganze Datenbank ausgedruck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Ausdrucken  eignet sich jeder Drucker, der 65 Zeilen 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tt und  einen Blattvorschub  (Formfeed) unterst�tzt. 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t wurden u. a. Matrixdrucker und Laserd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7 Aliasbezeichnung ansch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l�dt die Datei 'VIBA.CRF', die im gl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existieren  mu� (auf  der  Originaldiskette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noch gepackt, deshalb mit INSTALL installier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 enth�lt eine  alphabetisch sortierte Auflis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Viren  und  ihren  sonstigen  verwendeten  Bezeichn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iasbezeichnungen).  Verlassen  des  Listerprogrammes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8 Virenabstammung ansch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l�dt die Datei 'VIBA.CRF', die im gl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existieren  mu� (auf  der  Originaldiskette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noch gepackt, deshalb mit INSTALL installier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enth�lt einen Stammbaum zu den am weitesten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iten Viren. Verlassen des Listerprogrammes mit 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AV-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Anklicken  der entsprechenden  Men�eintr�ge werd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tools im Unterverzeichnis 'TOOLS' ausgef�hrt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ragen  bez�glich der  Antivirentools haben,  les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ie '.DOC' Dateien im Unterverzeichnis 'TOO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beachten:  ViBa mu�  mit INSTALL  korrekt  instal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damit  sich  die  Antivirentools  im  VIBA-Unter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nis 'TOOLS'  befinden. Wenn Sie den Pfad gewechsel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('DOS-Shell' oder 'Verzeichnis wechseln'), kann -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deinstellung- ViBa die Tools u. U. nicht mehr fi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beachten:  Nach Ausf�hrung  eines Programmes mu� i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Taste gedr�ckt werden, um zu ViBa zur�ckzukehr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 B.  ein Fehler  auftrat, kann es sein, da� Sie zuerst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eine Taste dr�cken m�ssen und anschlie�end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nochmals  eine Taste!  Stellen Sie  ferner sicher, 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�gend (ca.  128 KB) freier Arbeitsspeicher vorhanden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as jeweilige Programm auszu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Handbuch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versucht die Datei VIBA.DOC mit dem ei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ten Listerprogramm  auf dem  Bildschirm anzuzeigen.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jedoch  fehlschlagen, wenn  Sie zuwenig freien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 Schnelltaste: 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Programmver�nderungen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t die Datei WHATSNEW.DOC welche eine Beschreibung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verbesserung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9 Anleitung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die mitgelieferten  Dokumentationen mit dem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auten Listprogramm  betrachten. Verlassen  des Lister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s mit 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0 Video-Mo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eine EGA- bzw. VGA-Karte besitzen, k�nnen Si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Option   auf  43  bzw.  50  Zeilen  umschalten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kuleskarten ist  dieser Punkt  nicht ausf�hrbar! Schn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: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1 Overlay-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Ihren Arbeitsspeicher zu entlasten, verwendet ViBa in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g.  Overlays.   Falls  Sie  zus�tzlich  einen  EMS-Tre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haben,  versucht ViBa  die Overlaydatei  in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elleren EMS-Speicher zu 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2 Lizenz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zeigt Ihnen an, ob Sie eine unregistr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(deshalb  bitte registrieren  lassen)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ollversion von ViBa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ALLES WISSENSWERTE �BER VIREN  ]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 wurde komplett  �berarbeitet und  erweit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s  Kapitel allgemeing�ltig  gehalten wurde und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kt nicht mit der Funktionsweise von ViBa zu tun hat,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 in einer  eigenen Datei untergebracht.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hei�t  VIRUSDEF.DOC und  enth�lt eine  Klassifizi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r Virenarten  und Virengattungen, sowie ein historis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ckblick �ber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Die am weitesten verbreitet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 der in Europa am weitesten verbreiteten Vir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auch VIRSCAN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1 Programm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4096 - 100 Years (Stealth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5120/Slayer (VBasic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Burglar.1150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ascade und 1701/1704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ark Avenger v1-v3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ataLock v1.00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elwin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Hall�chen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Invader (Bootsektor &amp; Dateien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Jerusalem A und B und New Jerusalem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Junki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Libert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ajor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erfume (4711), Sorry und G-Virus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low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unda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aipan Famili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aiwan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equila (Bootsektor &amp; EXE-Dateien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Vienna-Famili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Yankee Doodle 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2 Boot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Brain und Ashar (Bootsek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ansu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en Zuk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isk Killer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Form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Joshi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ichelAngelo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usicBug v1.06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hio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arty Boot (Partition/Stealth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ing Pong (Bouncing Ball - 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t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7 M�GLICHKEITEN EINEN VIRUS ZU ENTFERNEN  ]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e: Im Unterverzeichnis 'DOKU' befindet sich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KILL.TXT, die  weitere n�tzliche Tips zum Entfernen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h�lt! Mit dem Programm BootKill im Unter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OOLS' kann jeder Bootvirus von Disketten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�ber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ntfernen  den Virus  durch  �berschreiben,  d.  h.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 Ihre  Originaldateien �ber die verseuchten Datei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  Dateien nicht  mehr gebraucht  werden,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gel�sch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Forma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ORMATIEREN Ihre befalle Festplatte wie weiter unten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ieben ist (Aufwendig, aber sehr sich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1 Formatieren des Datentr�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halten  Sie Ihren  Rechner aus.  (NICHT reseten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mstarten, mancher Virus �berlebt d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tfernen Sie bei AT's und Schneider PC's die Batter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r Pufferung  der SETUP-Daten  (Das gleiche  gilt f�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ell vorhandene gepufferte Speic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oten Sie den Rechner mit der original MSDOS-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e hoffentlich schreibgesch�tzt 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rmatieren  Sie die Festplatte(n) (und zwar ohne v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 irgend  etwas anderes  zu machen.  Sofort nach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en FORMAT  c: eingeben.  Verwenden  Sie  dazu 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Befehl  von der  DOS-Diskette,  nicht  den 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te. Geh�rt  zu der  Platte ein  spezielles Form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, so  laden  Sie  dies  von  der  (hoffent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reibgesch�tzten) Original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staurieren Sie Ihre Platte mit den �ltesten Backu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Sie  haben, am  besten  ben�tzen  sie  dazu 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restore/Fastbackup, Storeback  oder �hnliches s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n  kopieren   mit  DOS   die  Programme   von  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ffentlich schreibgesch�tzten) original Programm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st dann lassen Sie ihr Backup Programm die fehle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nfiles, Texte, Bilder etc. dazu kopieren. Benutz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den COPY-Befeh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Benutzen  Sie NICHT  MIRROR oder UN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. �.) um Ihre Platte zu restau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Nutzen  Sie die  Gelegenheit, Ihre Pla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 Ordnen und auszum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Falls  Sie keine  Backup Ihrer  Platte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ben, machen  Sie jetzt einen und verfah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e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halten Sie den Rechner aus und setzen Sie die Bat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e(n) wieder  ein. Tun  Sie dies NICHT vorher. Boo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und  starten Sie  das SETUP  von der Original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besten testen Sie jetzt Ihre Festplatte/Diskette mit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m Virenscanner.  Hoffentlich ist  Ihr  System  jetzt  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kaufen   sich  einen   Virenkiller,  der  speziell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en Virus  beseitigt. Dieses  Verfahren ist aber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v unsi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8 DER INTEGRIERTE VIRENSCHUTZ  ]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enth�lt einen  integrierten Checksummente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m�glichen Virenbefall von ViBa gleich anzeigen zu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m  Programm geh�rige  Checksumme befindet  sich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mit der Endung ".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r Datei  befindliche Checksumme sowie das Haup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d�rfen  auf keinen Fall ver�ndert bzw.  modifiz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!   Das Hauptprogramm nimmt sonst an, es sei eventu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m  Virus befallen  worden (dem  Programm evtl. 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kannter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Der eingebaute Checksummen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rkmale  der EXE-Datei  werden �berwacht  und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hecksumme - Wird auch nur ein Bit des Programms vom 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s ver�ndert,  so  stimmt  die  Checksumme  nicht  me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igene sichere Routine, nach ANSI X3.66 - CRC-Poly is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DEBB20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ateil�nge  - Wird  ein Programm �ber Nacht um ein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wei KB l�nger, ist es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ab, irgendwelche �nderungen an der EXE &amp; XXX-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zuf�hren, da  dann das  Programm mit  Sicherheit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l�uft!   Die  Datei mit  der Endung ".XXX" enth�lt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aktuelle   Version,  wieviel   verschiedene  Viren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 erkannt  werden  k�nnen.  Das  Test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 nimmt  ca. 3  Sekunden Zeit  in Anspruch (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typ und  Laufwerk). Meiner  Ansicht nach ein vertr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er Aufwand!  Ist die Checksumme in Ordnung, wird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ausgef�hrt.  Andernfalls wird  eine ausf�hrliche  Fe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meldung mit  Hinweisen auf  m�gliche Fehlerquellen au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1 Hinweise f�r das Programm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4v65 von  SCAN.EXE von  McAfee gibt  es die 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AV - add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V - check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V - remove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en  sind aber  inkompatibel mit  dem Check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ster von  ViBa, weil die Funktionen /AD und /RV jewe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Bytes zum EXE-Programm hinzu addieren bzw. entfer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von diesen  Funktionen ab,  denn jedesmal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:  /AV eingeben, verbraucht SCAN (bei 1000 Dateien)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Speicherplatz, der unwiderruflich verlor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versehentlich SCAN /AV oder /RV eingegeben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st  das Programm  Z E  R S  T �  R T, weil der Program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schutz annimmt,  ein Virus  hat das Programm befal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reichen  schon ein paar Bytes Ver�nderung, um eine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upflan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2 Hinweise f�r die Programme TAV &amp; F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  Programmen Turbo  Anti Virus  der Firma Carmel, 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hield von  McAfee, VSS  von ROSE  u. a.,  ist es m�gl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bare Programme  gegen Manipulation  (Virenbefall)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tzen. Dies  wird erreicht,  indem das Programm mit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hutzh�lle" versehen wird. Diese Schutzh�lle ist ein kl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 Maschinenspracheprogramm und hat eine L�nge zwischen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2800  Bytes. F�r  den integrierten Checksummentester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solcher  L�ngenzuwachs nat�rlich  sehr virenverd�chtig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wird NICHT ausgef�hrt, wenn es nachtr�glich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solchen Programm geimpft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9 SONSTIGES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rogrammautor - Ralph Roth - besitzt alle Rechte an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  Computerprogramm  UND  seiner  begleitenden  Dokumen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. Eine  Vervielf�ltigung des  Programmes und/oder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umentation ist  ohne schriftliche  Genehmigung des A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agt und stellt eine 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nahme  stellt die  Sharewareversion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nwender   d�rfen  dieses   Programm  kopieren 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harewareh�ndler   d�rfen  nach  schriftlicher  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hmigung das Programm als Shareware vert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VER�NDERN DES PROGRAMMES UND/ODER DER DOK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ATION IST UNTERSA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 u. a.  nach dem sog. Sharewareprinzip vertri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h.   Sie  bestellen   bei  einem   Sharewareh�ndl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dieses  Programmes. In  der Regel  verlan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harewareh�ndler  hierf�r eine  Vermittlungsgeb�hr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1  und 10  Euro liegt.  Mit dieser Geb�hr ha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nicht  das Programm  gekauft, sondern nur dem H�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 Auslagen f�r Werbung, Kopieren usw. bezah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Das Sharewar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versteht sich  als Shareware, d. h. Sie d�r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testen  und ausprobieren.  Wenn Sie aber damit l�nger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 Wochen  arbeiten, wird eine Registrationsgeb�hr f�ll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k�nnen  Sie also  risikolos austesten. Falls Ih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zusagt, kaufen Sie sich ein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s Programm als SHAREWARE-Programm angeboten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 das  Programm unentgeltlich  weitergegeben werden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geh�rigen  Dateien  nicht  ver�ndert  und  nicht  w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assen werden  (gilt nicht  f�r  die  Vollversion).  Re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erte Anwender  d�rfen nat�rlich  die  Vollversion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ben! Weitere  Einschr�nken f�r die Weitergabe: 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en Sie  das Sharewarekonzept  durch Ihr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! Die  kommerzielle  Nutzung  der  Sharewareversion 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en, �ffentlichen Anstalten, Schulen etc.) ist untersa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eine  unten aufgef�hrte Registrationsgeb�hr erhalt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eueste  und aktuellste Programmversion mit zus�tz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usprogrammen  und   weiteren   Antivirentools!   In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fallen die Aufforderungsbildschirme we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stellen  ihrer pers�nlichen  Vollversion  start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as  Programm REGISTER.COM  und ein Bestellschei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 Datei ZUERST.COM auf Diskette beiliegt, so st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zuerst dieses Programm, bevor Sie mit ViBa arbei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A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bez�glich  der Sharewareversionen des entsprech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rogrammes,  werden nur  dann beantwortet, wenn ein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chend frankierter  Freiumschlag beigef�gt  ist! Trivi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Anfragen  die mittels diesem Handbuch gekl�r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k�nnen,  werden unter  Umst�nden NICHT  beantwortet  (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uer, zu  umst�ndlich!). Wenn Sie die Vollversion bei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mir  autorisierten H�ndler erworben haben, so wend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zur Kl�rung Ihres Problems zuerst an i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bitte  Sie auch,  von telefonischen Anfragen (oder ev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fragen zur Beseitigung eines Virus") abzu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mir auch  eine Email senden. Falls Sie z. B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"pine"  verwenden k�nnen  Sie zus�tzlich  vire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chtigen Code  als MIME  "Attachement", als  PGP-Datei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eine XX/UUdecoded Datei 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1 Meine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, Anrufbeantworter, Fido und Emai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ehe Dateien ADRESSE.TXT &amp; ROSE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: Das  FAX und  der Anrufbeantworter  ist  Tag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 eingeschalten.  Sie k�nnen eine Nachricht auf dem B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lassen oder  gleich ein FAX senden. Aus zeitlich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ziellen Gr_nden  k�nnen wir  Sie jedoch  so gut wie n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_ckrufen. Falls  Sie also  ein Virenproblem haben, s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uns lieber gleich eine infizierte Diskette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2 Kommerziell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zum  Sonderpreis  Mehrplatzlizenzen  beim  A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erben. Setzen  Sie sich, unter der Angabe des gew�ns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s und  der gew�nschten  Anzahl, schriftlich mit m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3 Sharewar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Sie  dieses Programm "kostenlos" testen d�rfen (au�er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erblich genutzten Computern, siehe  REGISTER.COM),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die  dieses Programm  betreffen, NICHT beantwo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u teuer, zu umst�ndli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wendung  der Sharewareversion ist f�r vier Wochen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n erlaubt.  Nach dieser  Periode M�SSEN  Sie sich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kaufen,  andernfalls m�ssen Sie das Programm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 l�schen! �berlegen Sie sich auch, wieviel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t hinter  solch einem  Programm steckt!  Sie Unterst�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nur  den Programmautor mit Ihrer Registration, son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ie Entwicklung anderer Programme und die Sharewareid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llgemei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 Anwender erhalten  Sie weitere 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halben  Preis. Falls  gew�nscht, k�nnen Sie dann vom 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atischen  Update-Service  Gebrauch  machen.  Ferner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kleinere Bonusprogramm beigef�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4 Andere Produ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 mitgelieferte Datei REGISTER.COM starten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urze  Produktbeschreibung zu  der von mir vertrie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uf  Ihrem Drucker ausgedruckt. Diese Produkt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ist  gleichzeitig als  Bestellschein konzipiert,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m Sie  bei Bedarf z. B. professionelle Antiviren-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bestellen k�nnen. Falls Sie zu diesen Programmen F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so bitte ich Sie, mir einen frankierten und adressi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Briefumschlag  mitzusenden, andernfalls  behalte ich m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eantwortung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ViBa unter Windows 3.1x, 9x und Windows-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ViBa ohne  weiteres unter  Windows verwendeno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'er Modus von Windows 3.1/Windows 9x-2000/Windows NT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 sogar   noch  besser   'arbeiten',  weil   ViBa 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resourcen ausn�tzen  kann! Speziell hierf�r wurd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(VIBA.ICO)  und eine  PIF-Datei (VIBA.PIF)  kreiert.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Manager  w�hlen Sie  Datei -  Neu und  geben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efehlsze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BA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Anschlie�end  w�hlen Sie Datei - Eigenschaften und w�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 'Anderes Symbol'. Geben Sie 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BA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er, je nach pers�nlicher Vorlie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BA2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Wenn  Sie nun  das ViBa-Symbol  anklicken wird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gestartet.  Falls Sie  andere Parameter �bergeben w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,  m�ssen  Sie  mit  dem  Windows  PIF-Editor  die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.PIF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Sharewareh�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 Sie  Sharewareh�ndler, d�rfen  Sie dieses  Produkt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 Kunden  kopieren. Als  Sharewareh�ndler haben Sie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Recht,  den Umfang  der auf dem Datentr�ger befind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zu ver�ndern. Sie d�rfen Ihre Infodateien o. �.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paket hinzuf�gen.  Das Programm  CrCheck darf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werden  um Ihre  hinzugef�gten Dateien  zu sich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CRCHECK.DOC).  Die Weitergabe  des Programmes Cr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bindung  mit Software,  die nicht  von mir 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, erfordert  eine H�ndlerlizenz! Das Produkt darf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bindung  mit anderer  Software vertrieben  werden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ben des  Programmes in  komprimierter Form  auf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 ist  untersagt! Der  Kopierpreis darf  15,00 DM  nich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chreiten. Als  Hinweis beachten Sie bitte die Datei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Betreiber  einer Mailbox  erhalten Sie das Recht, di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�ber  DF� privaten Anwendern zur Verf�gung zu st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. Die zugeh�rigen Dokumentationen/Programme m�ssen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Download  bereitgestellten Datei  enthalten sein  (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n). Die Datei darf -im Gegensatz zu Diskettenkopien- k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iert sein, wenn ein entsprechendes Entpackprogramm a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en wird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Auf  der Sharewarediskette  befinden sich zwei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beschreibungen zu  ViBa. Die Datei KURZINFO.TXT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urzinformation w�hrend die Datei VIBAKURZ.DOC eine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seitige  Produktbeschreibung  enth�lt.  Diese  Produkt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ungen d�rfen  Sie gerne  1:1 in Ihre Katalogbeschr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g �berneh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.1 Hinweise f�r PD-H�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-H�ndler lesen  bitte zus�tzlich  die Datei ZUERST.COM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eiter unten aufgef�hrten Hinweise zum Vertrieb de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s ViB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.2 Bezugsquelle der Sharewar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Internet von unserer Homepage: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h�ndler werden  gebeten, sich  an die o. g. Adre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wenden.  Bei einer Ver�ffentlichung in jeglicher Form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r  dar�ber informiert  werden (Urheberrecht!).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talogdiskette und  Ihre Diskettennummer  f�r  ViBa  d�rf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zuviel  verlangt sein. Wollen Sie die neueste Sharew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ion erhalten  und zus�tzlich  in der H�ndlerliste 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�hrt werden,  so f�gen  Sie bitte  DM  20,--  f�r  uns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kosten bei.  Sie erhalten dann umgehend die aktuell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 von  ViBa,  den  Freeware  Tools  und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-Paket (insgesamt drei HD-Disketten!) zugesand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 andere  kommerzielle Weitergabe  (Bundling, Zeitschr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w.) erfordert unsere schriftliche Einverst�ndn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.3 Weit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�rfen  die Sharewareversion  weitergeben, wenn Si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de Punkte  beachten (Die Vollversion darf nat�rli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geben werden,  lesen Sie hierzu die beiliegende N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ngslizen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s Programm mu� kostenlos weiter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s Programm mu� komplett weitergegeben werden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e Dateien d�rfen nicht ver�ndert werde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h�ndler d�rfen den Inhalt der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ver�nder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darf nicht komprimiert werden (siehe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ERST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7 Garantieausschlu�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keinen  Umst�nden ist  der Programmautor -Ral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h-  haftbar   f�r  jegliche   Folgesch�den,  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lie�lich  aller   entgangenen  Gewinne   und 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ensverluste,  oder  anderer  mittelbarer  und 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barer Sch�den,  die durch den Gebrauch ode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verwendbarkeit dieser  Software  und  ihrer 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itenden Dokumentation ent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gilt  auch dann,  wenn der  Autor �ber  die M�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keit solcher Sch�den unterrichtet war oder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Programm  wird ausgeliefert  wie es ist! Der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mmautor  �bernimmt   keinerlei  Garantie  f�r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freiheit des  Programmes und/oder Lauff�higk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allen  Systemen. Der  Einsatz dieser Software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hrem System  erfolgt auf  eigenes Risiko!  Der Au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jedoch  f�r Hinweise  �ber eventuelle Fehler bz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besserungsvorschl�ge sehr dank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 Voll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.1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an weiteren  Produkten bzw. an der Vollversio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interessiert  sind, so  benutzen Sie den Bestellsche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sgedruckt  wird, wenn  Sie das  Programm  REGISTER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. Alternativ  k�nnen Sie  auch die Datei REGISTER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llen. Eine Lieferung ist nur auf 3.5" (1.44 MB) Disk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 Tip:  Am einfachsten  geht es, wenn S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OM starten.  Es wird  dann ein kompletter Best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 ausgedruckt. Auf diesem Bestellschein k�nnen Sie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verschiedene Optionen ankreu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BESTELLN.COM bzw. BESTELL.TXT (falls beigef�g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eine  paar Tips  zum Bestellen. Einfach mit BESTELL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 und   mit  den  Pfeiltasten  bl�ttern.  Auf  ma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versionen  befindet  sich  statt  BESTELLN.COM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lautende Datei  BESTELL.TXT  (Befehl  hierf�r  z.  B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BESTELL.TXT | MOR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.2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m��ige  Updates   erscheinen  ungef�hr   j�hrlich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 werden  die  Virenbeschreibungen  erg�nzt  und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�berarbeit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 Anwender k�nnen  Sie Updates  zum  hal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is beziehen.  Der Preis  eines Updates  betr�gt zur  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 9,-- (zuz�glich Euro 3,-- Porto &amp; Verpack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sich aber  auch bei  einem Sharewareh�ndler ode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as Internet eine Sharewareversion besorgen und nu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n .TVF-Dateien  und die weiteren Tools zu ViBa hin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versuche  die Datenbankdateien (*.TVF) kompatibel zu �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n Versionen  zu halten.  Somit  ist  gew�hrleistet, 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ere TVF-Dateien  kompatibel zu einer �lteren Programm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blei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 Anregungen, Verbess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Anregungen, Verbesserungen  oder  auch  Laufze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 zu  diesem Programm  haben, so  teilen Sie  mir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auf  einem Extrablatt  mit. Denn  nur so kann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noch  verbessert werden!  Vielen Dank schon im vor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Fehler  im Programm,  und f�r  durch Fehler  verursa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0 Ver�nderungen der 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WHATSNEW.DOC auf der Originaldiskette enth�l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e Beschreibung zu den einzelnen Verbesserungen, die Vi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Laufe der Zeit "durchgemacht"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0 ENDE DER DOKUMENTATION  ]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Sie sich im Programm TList befin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_cken Sie jetzt bitte die ESC-Taste! W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sich im Programm ViBa befinden, dr_c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e bitte die Tastenkombination 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---------------- ENDE DES HANDBUCHES -----------------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