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01 2023/12/20 18:45:11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29.01.2024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8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füllen Sie die nächsten drei Seiten aus, trennen Sie diese ab un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an die unten genannte Adresse. Wir behalten uns das Recht vo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ung ohne Angabe von Gründen abzulehnen. CDs mit Transportschä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fehlern werden von uns kostenlos ersetzt. Weitere Ansprüche besteh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ausch, Rückgabe, Ansichtslieferung von Software ist generell ausgeschlo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Bestellung erkennt der Kunde unsere Versandbedingungen als verbi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Sie erhalten die aktuelle Version mit einer auf Sie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n Seriennummer. Bitte legen Sie die Gebühr in Rechnungen bei,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e als Verrechnungsscheck (evtl. per Einschreiben) oder überweisen Sie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bühr von 3 Euro beinhaltet Verpackung, CD und Porto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nahmebestellungen gehen ALLE Portokosten zu IHREN Lasten (ca. 7 Euro,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nd ca. 11 Euro)! Sie können sich die Portokosten sparen, wen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s ZIP-Archiv per E-Mail zusenden. Wenn Sie GnuPG oder PGP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Sie uns bitte Ihren PGP-Schlüss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Kwitt, Giropay, Paydirekt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01 2023/12/20 18:45:11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Scheck  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Paypal/Kwitt/Giorpay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