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 Anleitung zu Resident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resident.doc,v 1.36 2023/12/20 18:53:4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m:set fileencoding=cp437 fileformat=dos filetype=asciidoc tabstop=2 expand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m:set fenc=CP437 ff=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--Anleitung-zu--------------------------All-Rights-Reserved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-------RESIDENT.EXE--------------------------------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---------------------------------------------------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----------------------------------(C)opyright 1990-2024 by 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 ROSE SWE, Ralph Roth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chtung: Dieses Programm kann nicht unter Windows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st ein Programm zum Anzeigen von DOS Programmen u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blocks (MCB), die DOS im Arbeitsspeicher h�lt. Ferner ist RESIDEN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Informationen �ber Device-Treiber, DOS-Version, Rechnerversion, EM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zeige der verschiedenen Speicherklassen anzuzeigen. RESIDENT kann sch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"Hacker-Tools" eingeordnet werden, weshalb ein Laie mit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nicht viel anfangen kann. Mit RESIDENT komme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identen Viren auf "die Schliche", oder Sie k�nnen sich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belegung durch residente Programme (COMMAND, KEYB, SETVER 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ia Kommando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 [Option1, [Option2]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ind wahlfrei, es k�nnen mehrere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Op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/d     ................&gt; Alle (D)evicetreib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/?     ................&gt; Hilfestellu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/i     ................&gt; (I)nterrupts NICHT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/e     ................&gt; Anzeigen des (E)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/m     ................&gt; Anzeigen der E(M)S-Ha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/h     ................&gt; Anzeigen von (H)ardwar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/w     ................&gt; Anzeigen von MS-(W)indows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/a     ................&gt; (A)lle Option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-       ................&gt; (A)lle Optionen einschalten.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en nich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�nnen beliebig gemischt werden. Die Option -a schalt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ein. Falls die Informationen �ber eine Seite hinausgeh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Ausgabe auf dem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Ausgabe in eine Datei (REPOR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     - Programm Segment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zimale Segmentanzeige, ab welcher Adress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im Speich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e    - Anzahl der Bytes, die das Programm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er - Namen der Programms (falls korrekt angemeldet), da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platz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 - �bergebene Parameter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- Die folgenden Interrupts (hex. Anzeige) zeigen auf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. B. eine DOS Anwendung nach Beendigung (Verlassen) noch ca. 2.000 Byt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beh�lt und evtl. die Interrupts 13h und 21h belegt,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chen daf�r, da� Ihre DOS Programm von einem speicherresident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en wurde. Experten k�nnen nun mit dem Programm 'DEBUG' das CS-Regi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SP Adresse des Virus laden und den Virus so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 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st als BANNERWARE freigegeben, d. h. RESIDENT darf privat ohne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zenzgeb�hren verwendet werden. Ferner darf RESIDENT KOSTEN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falls RESIDENT.EXE und RESIDENT.DOC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erzielle Weitergabe jeglicher Art (Bundling, Zeitschriften usw.)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 schriftlichen Einverst�ndnis! Jede kommerzielle Verwend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tersagt! Verwendung des Programms auf eigenes Risiko!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_swe@hotmail.com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