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>TG Soft Software House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Via  Sardegna n° 5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35030 Sarmeola di RUBANO (PD) - Italy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. IVA:  00417300282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Tel./Fax  049/631748 E-mail: tgsoft@mbox.vol.it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it-IT"/>
        </w:rPr>
        <w:t>Modulo d'ordine Pacchetto AntiVirus VirIT Professional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right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</w:t>
      </w:r>
      <w:r>
        <w:rPr>
          <w:rFonts w:eastAsia="Arial" w:cs="Arial" w:ascii="Arial" w:hAnsi="Arial"/>
          <w:lang w:val="it-IT"/>
        </w:rPr>
        <w:t>Data: ___/___/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gnome e Nome Utente: 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Azienda: 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rizzo: 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P: _________ Citta':________________________________ Provincia: 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. IVA:__________________________ Cod. Fisc.: 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ref.:___________ Telefono:___________________________ Fax: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E-mail Internet: 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ualmente sono infetto dal virus: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OS ver.: ______</w:t>
        <w:tab/>
        <w:tab/>
        <w:t>WIN ver.: ______</w:t>
        <w:tab/>
        <w:tab/>
        <w:t>OS/2 ver.: 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426" w:hanging="426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426" w:hanging="426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[ ] Desidero ricevere ulteriori informazioni su </w:t>
      </w:r>
      <w:r>
        <w:rPr>
          <w:rFonts w:eastAsia="Arial" w:cs="Arial" w:ascii="Arial" w:hAnsi="Arial"/>
          <w:b/>
          <w:bCs/>
          <w:lang w:val="it-IT"/>
        </w:rPr>
        <w:t>VirIT Professional</w:t>
      </w:r>
      <w:r>
        <w:rPr>
          <w:rFonts w:eastAsia="Arial" w:cs="Arial" w:ascii="Arial" w:hAnsi="Arial"/>
          <w:lang w:val="it-IT"/>
        </w:rPr>
        <w:t xml:space="preserve"> -</w:t>
      </w:r>
      <w:r>
        <w:rPr>
          <w:rFonts w:eastAsia="Arial" w:cs="Arial" w:ascii="Arial" w:hAnsi="Arial"/>
          <w:i/>
          <w:iCs/>
          <w:lang w:val="it-IT"/>
        </w:rPr>
        <w:t>Software &amp; Servizi AntiVirus</w:t>
      </w:r>
      <w:r>
        <w:rPr>
          <w:rFonts w:eastAsia="Arial" w:cs="Arial" w:ascii="Arial" w:hAnsi="Arial"/>
          <w:lang w:val="it-IT"/>
        </w:rPr>
        <w:t>-, la mia azienda possiede n. _____ computer, inviatemi info a mezzo fax al numero Pref.:_______ Fax:_____________ o all'e-mail: 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Dove ho trovato VirIT Lite:</w:t>
      </w:r>
      <w:r>
        <w:rPr>
          <w:rFonts w:eastAsia="Arial" w:cs="Arial" w:ascii="Arial" w:hAnsi="Arial"/>
          <w:lang w:val="it-IT"/>
        </w:rPr>
        <w:tab/>
        <w:tab/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INTERNET al sito: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BBS:_______________ Tel. _____________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Rivista Informatica: 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CD ROM Shareware:___________________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Da un'amico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Altro: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1418" w:hanging="1418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Licenza Tipo: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ind w:left="1418" w:hanging="1418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Versione SPOT utilizzabile su 01 computer ................</w:t>
        <w:tab/>
        <w:t>Lit.</w:t>
        <w:tab/>
        <w:t>==49.9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Versione ABBONAMENTO annuale relativo a 01 computer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con l'invio di 5 versioni .............................................. </w:t>
        <w:tab/>
        <w:t>Lit.</w:t>
        <w:tab/>
        <w:t>=125.0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Versione ABBONAMENTO annuale relativo a 03 computer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con l'invio di 5 versioni .............................................. </w:t>
        <w:tab/>
        <w:t>Lit.</w:t>
        <w:tab/>
        <w:t>=195.0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Modalità di Pagamento &amp; Invio: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Pacco postale ordinario con pagamento anticipato su C/C/P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Postale n. 16585358 .................................................</w:t>
        <w:tab/>
        <w:t>Lit.</w:t>
        <w:tab/>
        <w:t>===6.0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Pacco postale ordinario pagamento contrassegno .......</w:t>
        <w:tab/>
        <w:t>Lit.</w:t>
        <w:tab/>
        <w:t>===8.0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Invio Rapido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[ ]</w:t>
        <w:tab/>
        <w:t>Invio rapido in Posta Celere (consegna in 1 giorno) .....</w:t>
        <w:tab/>
        <w:t>Lit.</w:t>
        <w:tab/>
        <w:t>==12.000#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84" w:leader="none"/>
          <w:tab w:val="left" w:pos="6248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Importo TOTALE .........................................................................</w:t>
        <w:tab/>
        <w:t>Lit.</w:t>
        <w:tab/>
        <w:t>_______________+,</w:t>
      </w:r>
    </w:p>
    <w:p>
      <w:pPr>
        <w:pStyle w:val="Normal"/>
        <w:tabs>
          <w:tab w:val="clear" w:pos="720"/>
          <w:tab w:val="left" w:pos="284" w:leader="none"/>
          <w:tab w:val="left" w:pos="6248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I.V.A. 20% (Imp. Tot. * 0.20) ........................................................ </w:t>
        <w:tab/>
        <w:t>Lit.</w:t>
        <w:tab/>
        <w:t>_______________=,</w:t>
      </w:r>
    </w:p>
    <w:p>
      <w:pPr>
        <w:pStyle w:val="Normal"/>
        <w:tabs>
          <w:tab w:val="clear" w:pos="720"/>
          <w:tab w:val="left" w:pos="284" w:leader="none"/>
          <w:tab w:val="left" w:pos="6248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======================================================================</w:t>
      </w:r>
    </w:p>
    <w:p>
      <w:pPr>
        <w:pStyle w:val="Normal"/>
        <w:tabs>
          <w:tab w:val="clear" w:pos="720"/>
          <w:tab w:val="left" w:pos="284" w:leader="none"/>
          <w:tab w:val="left" w:pos="6248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Arial" w:cs="Arial" w:ascii="Arial" w:hAnsi="Arial"/>
          <w:b/>
          <w:bCs/>
          <w:lang w:val="it-IT"/>
        </w:rPr>
        <w:t>T O T A L E   FATTURA</w:t>
      </w:r>
      <w:r>
        <w:rPr>
          <w:rFonts w:eastAsia="Arial" w:cs="Arial" w:ascii="Arial" w:hAnsi="Arial"/>
          <w:lang w:val="it-IT"/>
        </w:rPr>
        <w:t xml:space="preserve"> ..............................................................</w:t>
        <w:tab/>
        <w:t>Lit.</w:t>
        <w:tab/>
        <w:t>_______________#,</w:t>
      </w:r>
    </w:p>
    <w:p>
      <w:pPr>
        <w:pStyle w:val="Normal"/>
        <w:tabs>
          <w:tab w:val="clear" w:pos="720"/>
          <w:tab w:val="left" w:pos="284" w:leader="none"/>
          <w:tab w:val="left" w:pos="5112" w:leader="none"/>
          <w:tab w:val="left" w:pos="5680" w:leader="none"/>
          <w:tab w:val="left" w:pos="6532" w:leader="none"/>
          <w:tab w:val="left" w:pos="681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Formato floppy disk:</w:t>
        <w:tab/>
        <w:t>[ ]</w:t>
      </w:r>
      <w:r>
        <w:rPr>
          <w:rFonts w:eastAsia="Wingdings" w:cs="Wingdings" w:ascii="Wingdings" w:hAnsi="Wingdings"/>
          <w:lang w:val="it-IT"/>
        </w:rPr>
        <w:tab/>
      </w:r>
      <w:r>
        <w:rPr>
          <w:rFonts w:eastAsia="Arial" w:cs="Arial" w:ascii="Arial" w:hAnsi="Arial"/>
          <w:lang w:val="it-IT"/>
        </w:rPr>
        <w:t>5.25"</w:t>
        <w:tab/>
        <w:t>[ ]</w:t>
        <w:tab/>
        <w:t>3.5"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>N.B. La TG Soft si riserva di comunicare al cliente eventuali variazioni di prezzo, o modificazioni del pacchetto software antivirus VirIT Professional, il cliente potrà recedere dall'ordinativo eseguito, senza alcun onere ed alcuna obbligazion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Per dare corso all'ordinativo inviare questo modulo debitamente compilato e firmato in calce:</w:t>
      </w:r>
    </w:p>
    <w:p>
      <w:pPr>
        <w:pStyle w:val="Normal"/>
        <w:tabs>
          <w:tab w:val="clear" w:pos="720"/>
          <w:tab w:val="left" w:pos="284" w:leader="none"/>
          <w:tab w:val="left" w:pos="1704" w:leader="none"/>
          <w:tab w:val="left" w:pos="5112" w:leader="none"/>
          <w:tab w:val="left" w:pos="5396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lang w:val="it-IT"/>
        </w:rPr>
        <w:t>-</w:t>
        <w:tab/>
        <w:t>a mezzo posta:</w:t>
        <w:tab/>
      </w:r>
      <w:r>
        <w:rPr>
          <w:rFonts w:eastAsia="Arial" w:cs="Arial" w:ascii="Arial" w:hAnsi="Arial"/>
          <w:b/>
          <w:bCs/>
          <w:lang w:val="it-IT"/>
        </w:rPr>
        <w:t>TG Soft - Settore Commerciale</w:t>
      </w:r>
      <w:r>
        <w:rPr>
          <w:rFonts w:eastAsia="Arial" w:cs="Arial" w:ascii="Arial" w:hAnsi="Arial"/>
          <w:lang w:val="it-IT"/>
        </w:rPr>
        <w:tab/>
        <w:tab/>
        <w:t>-</w:t>
        <w:tab/>
        <w:t xml:space="preserve">a mezzo </w:t>
      </w:r>
      <w:r>
        <w:rPr>
          <w:rFonts w:eastAsia="Arial" w:cs="Arial" w:ascii="Arial" w:hAnsi="Arial"/>
          <w:b/>
          <w:bCs/>
          <w:lang w:val="it-IT"/>
        </w:rPr>
        <w:t>FAX</w:t>
      </w:r>
      <w:r>
        <w:rPr>
          <w:rFonts w:eastAsia="Arial" w:cs="Arial" w:ascii="Arial" w:hAnsi="Arial"/>
          <w:lang w:val="it-IT"/>
        </w:rPr>
        <w:t xml:space="preserve"> allo: </w:t>
      </w:r>
      <w:r>
        <w:rPr>
          <w:rFonts w:eastAsia="Arial" w:cs="Arial" w:ascii="Arial" w:hAnsi="Arial"/>
          <w:b/>
          <w:bCs/>
          <w:lang w:val="it-IT"/>
        </w:rPr>
        <w:t>049-631748</w:t>
      </w:r>
    </w:p>
    <w:p>
      <w:pPr>
        <w:pStyle w:val="Normal"/>
        <w:tabs>
          <w:tab w:val="clear" w:pos="720"/>
          <w:tab w:val="left" w:pos="284" w:leader="none"/>
          <w:tab w:val="left" w:pos="1704" w:leader="none"/>
          <w:tab w:val="left" w:pos="5112" w:leader="none"/>
          <w:tab w:val="left" w:pos="539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</w:r>
      <w:r>
        <w:rPr>
          <w:rFonts w:eastAsia="Arial" w:cs="Arial" w:ascii="Arial" w:hAnsi="Arial"/>
          <w:lang w:val="it-IT"/>
        </w:rPr>
        <w:t>Via Sardegna 5</w:t>
      </w:r>
    </w:p>
    <w:p>
      <w:pPr>
        <w:pStyle w:val="Normal"/>
        <w:tabs>
          <w:tab w:val="clear" w:pos="720"/>
          <w:tab w:val="left" w:pos="284" w:leader="none"/>
          <w:tab w:val="left" w:pos="1704" w:leader="none"/>
          <w:tab w:val="left" w:pos="5112" w:leader="none"/>
          <w:tab w:val="left" w:pos="5396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35030 Sarmeola di RUBANO (PD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  <w:t>Pacchetto software AntiVirus VirIT Professional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Confezione e suo contenuto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l pacchetto software AntiVirus VirIT Professional è commercializzato all'interno di una custodia a libro in plastica rigida con copertina a stampa (4 colori). Ogni confezione viene fornita con regolare contrassegno S.I.A.E. (Società Italiana Autori Editori), a prova dell'autenticità (originalità) dei software e della loro paternità. All'interno della confezione i software sono contenuti su floppy disk 3 1/2" (e su richiesta anche su floppy da 5 1/4") su appositi supporti a incastro, a corredo dei programmi è presente il manuale d'uso cartaceo (148x210 mm.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Software in Licenza d'Uso &amp; loro principali caratteristiche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>1)</w:t>
        <w:tab/>
        <w:t xml:space="preserve">licenza </w:t>
      </w:r>
      <w:r>
        <w:rPr>
          <w:rFonts w:eastAsia="Arial" w:cs="Arial" w:ascii="Arial" w:hAnsi="Arial"/>
          <w:lang w:val="it-IT"/>
        </w:rPr>
        <w:t xml:space="preserve">d'uso del software </w:t>
      </w:r>
      <w:r>
        <w:rPr>
          <w:rFonts w:eastAsia="Arial" w:cs="Arial" w:ascii="Arial" w:hAnsi="Arial"/>
          <w:b/>
          <w:bCs/>
          <w:lang w:val="it-IT"/>
        </w:rPr>
        <w:t>VIRIT.EXE</w:t>
      </w:r>
      <w:r>
        <w:rPr>
          <w:rFonts w:eastAsia="Arial" w:cs="Arial" w:ascii="Arial" w:hAnsi="Arial"/>
          <w:lang w:val="it-IT"/>
        </w:rPr>
        <w:t xml:space="preserve"> (per DOS, WINDOWS 3.1x e 95, interfaccia WINDOWS LIKE) completo dei moduli per la rimozione dei codici virali riconosciuti, TOOLS per la ricostruzione dell'MBR degli Hard Disk e BOOT SECTOR dei floppy disk. VIRIT.EXE supporta le reti LANtastic, StarLAN, MS LAN Manager, IBM LAN Server (con driver visti come locali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2) enciclopedia dei virus informatici con le schede di funzionamento dei codici virali più diffusi. L'enciclopedia è consultabile dall'Help in linea ed è in lingua italiana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3)</w:t>
        <w:tab/>
        <w:t xml:space="preserve">licenza d'uso del software </w:t>
      </w:r>
      <w:r>
        <w:rPr>
          <w:rFonts w:eastAsia="Arial" w:cs="Arial" w:ascii="Arial" w:hAnsi="Arial"/>
          <w:b/>
          <w:bCs/>
          <w:lang w:val="it-IT"/>
        </w:rPr>
        <w:t>VIRITTSR.COM</w:t>
      </w:r>
      <w:r>
        <w:rPr>
          <w:rFonts w:eastAsia="Arial" w:cs="Arial" w:ascii="Arial" w:hAnsi="Arial"/>
          <w:lang w:val="it-IT"/>
        </w:rPr>
        <w:t xml:space="preserve">: scudo residente in memoria (TSR) per l'identificazione preventiva dei codici virali prima che questi operino l'infezione (per DOS e WINDOWS 3.x);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4)</w:t>
        <w:tab/>
        <w:t xml:space="preserve">licenza d'uso del software </w:t>
      </w:r>
      <w:r>
        <w:rPr>
          <w:rFonts w:eastAsia="Arial" w:cs="Arial" w:ascii="Arial" w:hAnsi="Arial"/>
          <w:b/>
          <w:bCs/>
          <w:lang w:val="it-IT"/>
        </w:rPr>
        <w:t>WVIRITSR.EXE</w:t>
      </w:r>
      <w:r>
        <w:rPr>
          <w:rFonts w:eastAsia="Arial" w:cs="Arial" w:ascii="Arial" w:hAnsi="Arial"/>
          <w:lang w:val="it-IT"/>
        </w:rPr>
        <w:t>: programma che permette la corretta visualizzazione in ambiente WINDOWS dei virus intercettati dallo scudo residente VIRITTSR.COM (ver. WINDOWS 3.x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5)</w:t>
        <w:tab/>
        <w:t xml:space="preserve">licenza d'uso del software VxD (Virtual Device Driver) </w:t>
      </w:r>
      <w:r>
        <w:rPr>
          <w:rFonts w:eastAsia="Arial" w:cs="Arial" w:ascii="Arial" w:hAnsi="Arial"/>
          <w:b/>
          <w:bCs/>
          <w:lang w:val="it-IT"/>
        </w:rPr>
        <w:t xml:space="preserve">VIRITMON.VXD nativo a 32 bit </w:t>
      </w:r>
      <w:r>
        <w:rPr>
          <w:rFonts w:eastAsia="Arial" w:cs="Arial" w:ascii="Arial" w:hAnsi="Arial"/>
          <w:lang w:val="it-IT"/>
        </w:rPr>
        <w:t xml:space="preserve">con fuzionalità di scudo residente in memoria per la preventiva intercettazione dei virus informatici (anche MACRO Virus di WORD) in ambiente WINDOWS 95;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6)</w:t>
        <w:tab/>
        <w:t xml:space="preserve">licenza d'uso del software </w:t>
      </w:r>
      <w:r>
        <w:rPr>
          <w:rFonts w:eastAsia="Arial" w:cs="Arial" w:ascii="Arial" w:hAnsi="Arial"/>
          <w:b/>
          <w:bCs/>
          <w:lang w:val="it-IT"/>
        </w:rPr>
        <w:t xml:space="preserve">MONITOR.EXE </w:t>
      </w:r>
      <w:r>
        <w:rPr>
          <w:rFonts w:eastAsia="Arial" w:cs="Arial" w:ascii="Arial" w:hAnsi="Arial"/>
          <w:lang w:val="it-IT"/>
        </w:rPr>
        <w:t>(programma nativo a 32 bit) interfaccia utente per la segnalazione ed il monitoraggio (catalogazione) dei virus informatici intercettati da VIRITMON.VXD. L'interfaccia è consultabile clickando sulla Task Bar di WINDOWS 95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7)</w:t>
        <w:tab/>
      </w:r>
      <w:r>
        <w:rPr>
          <w:rFonts w:eastAsia="Arial" w:cs="Arial" w:ascii="Arial" w:hAnsi="Arial"/>
          <w:b/>
          <w:bCs/>
          <w:lang w:val="it-IT"/>
        </w:rPr>
        <w:t>VirIT Security Monitor</w:t>
      </w:r>
      <w:r>
        <w:rPr>
          <w:rFonts w:eastAsia="Arial" w:cs="Arial" w:ascii="Arial" w:hAnsi="Arial"/>
          <w:lang w:val="it-IT"/>
        </w:rPr>
        <w:t xml:space="preserve"> è in grado di identificare preventivamente anche i virus MacroWord, tra quelli più diffusi è utile citare Concept, Wazzu, CAP, Roberta ti Amo! (alias Divina) e altri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8)</w:t>
        <w:tab/>
        <w:t xml:space="preserve">I software in licenza d'uso sono corredati da </w:t>
      </w:r>
      <w:r>
        <w:rPr>
          <w:rFonts w:eastAsia="Arial" w:cs="Arial" w:ascii="Arial" w:hAnsi="Arial"/>
          <w:b/>
          <w:bCs/>
          <w:lang w:val="it-IT"/>
        </w:rPr>
        <w:t>manuale cartaceo</w:t>
      </w:r>
      <w:r>
        <w:rPr>
          <w:rFonts w:eastAsia="Arial" w:cs="Arial" w:ascii="Arial" w:hAnsi="Arial"/>
          <w:lang w:val="it-IT"/>
        </w:rPr>
        <w:t xml:space="preserve"> per il loro ottimale utilizzo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>Servizi AntiVirus &amp; loro durat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 Servizi offerti agli utenti licenziatari del Pacchetto AntiVirus VirIT Professional riguardano solamente i computer in licenza d'Uso, ed esclusivamente l'utilizzo dei software prodotti dalla TG Soft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durata dei servizi offerti è variabile dal tipo di versione acquistata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-</w:t>
        <w:tab/>
      </w:r>
      <w:r>
        <w:rPr>
          <w:rFonts w:eastAsia="Arial" w:cs="Arial" w:ascii="Arial" w:hAnsi="Arial"/>
          <w:b/>
          <w:bCs/>
          <w:lang w:val="it-IT"/>
        </w:rPr>
        <w:t>Versione SPOT</w:t>
      </w:r>
      <w:r>
        <w:rPr>
          <w:rFonts w:eastAsia="Arial" w:cs="Arial" w:ascii="Arial" w:hAnsi="Arial"/>
          <w:lang w:val="it-IT"/>
        </w:rPr>
        <w:t xml:space="preserve"> servizi offerti per </w:t>
      </w:r>
      <w:r>
        <w:rPr>
          <w:rFonts w:eastAsia="Arial" w:cs="Arial" w:ascii="Arial" w:hAnsi="Arial"/>
          <w:b/>
          <w:bCs/>
          <w:lang w:val="it-IT"/>
        </w:rPr>
        <w:t>4 mesi dalla data di acquisto</w:t>
      </w:r>
      <w:r>
        <w:rPr>
          <w:rFonts w:eastAsia="Arial" w:cs="Arial" w:ascii="Arial" w:hAnsi="Arial"/>
          <w:lang w:val="it-IT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-</w:t>
        <w:tab/>
      </w:r>
      <w:r>
        <w:rPr>
          <w:rFonts w:eastAsia="Arial" w:cs="Arial" w:ascii="Arial" w:hAnsi="Arial"/>
          <w:b/>
          <w:bCs/>
          <w:lang w:val="it-IT"/>
        </w:rPr>
        <w:t>Versione Abbonamento</w:t>
      </w:r>
      <w:r>
        <w:rPr>
          <w:rFonts w:eastAsia="Arial" w:cs="Arial" w:ascii="Arial" w:hAnsi="Arial"/>
          <w:lang w:val="it-IT"/>
        </w:rPr>
        <w:t xml:space="preserve"> servizi offerti per </w:t>
      </w:r>
      <w:r>
        <w:rPr>
          <w:rFonts w:eastAsia="Arial" w:cs="Arial" w:ascii="Arial" w:hAnsi="Arial"/>
          <w:b/>
          <w:bCs/>
          <w:lang w:val="it-IT"/>
        </w:rPr>
        <w:t>12 mesi dalla data di acquisto</w:t>
      </w:r>
      <w:r>
        <w:rPr>
          <w:rFonts w:eastAsia="Arial" w:cs="Arial" w:ascii="Arial" w:hAnsi="Arial"/>
          <w:lang w:val="it-IT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)</w:t>
        <w:tab/>
        <w:t>supporto telefonico per l'installazione e l'utilizzo dei software in licenda d'uso e per eventuali disinfezioni guidate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b)</w:t>
        <w:tab/>
        <w:t>priorità di analisi del materiale sospetto (files e/o floppy disk) inviato dall'utente presso i laboratori della TG Soft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)</w:t>
        <w:tab/>
        <w:t>realizzazione, previo invio del materiale infetto (virus informatici), dell'aggiornamento straordinario (all'interno del periodo di assistenza offerto) dei software in licenza d'Uso nel piu' breve tempo possibile compatibilmente con i tempi tecnici di realizzazione ed invio. La realizzazione e l'invio di versioni straordinarie dei software è sempre ed in ogni modo subordinato all'invio da parte dell'utente del materiale sospetto. Le spese di invio del materiale sospetto sono a carico dell'utente. Le spese per l'invio delle versioni straordinarie sono a carico dell'utente e verranno fatturate ai costi di spedizione correnti (variabile a seconda delle modalità di invio richieste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mmenti: 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TIMBRO AZIENDALE</w:t>
        <w:tab/>
        <w:tab/>
        <w:tab/>
        <w:tab/>
        <w:tab/>
        <w:t>FIRMA DEL RICHIEDENTE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701" w:leader="none"/>
          <w:tab w:val="left" w:pos="2552" w:leader="none"/>
          <w:tab w:val="left" w:pos="2835" w:leader="none"/>
          <w:tab w:val="left" w:pos="4395" w:leader="none"/>
          <w:tab w:val="left" w:pos="4820" w:leader="none"/>
          <w:tab w:val="left" w:pos="5386" w:leader="none"/>
          <w:tab w:val="left" w:pos="6521" w:leader="none"/>
          <w:tab w:val="left" w:pos="8505" w:leader="none"/>
        </w:tabs>
        <w:spacing w:lineRule="auto" w:line="240"/>
        <w:ind w:left="284" w:hanging="284"/>
        <w:rPr/>
      </w:pPr>
      <w:r>
        <w:rPr>
          <w:rFonts w:eastAsia="Arial" w:cs="Arial" w:ascii="Arial" w:hAnsi="Arial"/>
          <w:lang w:val="it-IT"/>
        </w:rPr>
        <w:tab/>
        <w:tab/>
        <w:tab/>
        <w:tab/>
        <w:tab/>
        <w:tab/>
        <w:tab/>
        <w:tab/>
        <w:t xml:space="preserve">..................................................................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