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76 2019/10/15 05:33:4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14. Oktober 2019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 aufgefüh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nsenden. Wir behalten uns vor, die Lieferung auf Rechnung oh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ründen zu verweigern. CDs mit Transportschäden oder Kopierfehler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kostenlos. Weitere Ansprüche bestehen nicht. Umtausch, Rück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slieferung von Software ist generell ausgeschlossen! Mit Ab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ie neueste Version mit einer auf Sie registrierten, individ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nummer. Als registrierter Anwender erhalten Sie weitere Programm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n Preis. Gebühr bitte in Scheinen beilegen, als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enden (evtl. Einschreiben) oder überweisen. In der Gebühr von 3 Eur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ung, CD und Porto enthalten.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O AUSLAGEN auf IHRE KOSTEN (ca. 7 Euro, Ausland ca. 11 Euro)! Sie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ortokosten sparen, wenn wir Ihnen die Software per Mail als ZIP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nden. Wenn Sie GnuPG oder PGP verwenden senden Sie uns bitte Ihren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verwendbarkeit dieser Software und ihrer begleitend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.  Dies gilt auch dann, wenn der Autor über die Möglichkeit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äden unterrichtet war oder ist! Bitte bedenken Sie, dass di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Plattformen lauffähig ist, wie zum Beispiel 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en (ca.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(s.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n Virenkiller für die bekanntesten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76 2019/10/15 05:33:47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