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readme.doc,v 1.7 2017/11/28 07:24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Windows CR/LF, Win-CP-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VirScan Plus: Hinweis f�r erfahrene Anwender ]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wer User' und sonstige Anwender, die der Meinung sind, da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ndbuch (VIRSCAN.DOC) erst lesen m�ssen, wenn ein Vir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zerst�rt hat, rate ich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Zuerst VirScan mit INSTALL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nschlie�end  die   Datei   VIRSHELP.TXT  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sen. Diese Datei enth�lt eine 'Quick Referenz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edienung  des Programms  (liegt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druckt b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VirScan wie folgt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Scan -auto 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ale Sicherheit, ohne Gefahr von Fehlala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enn VirScan  etwas gefunden hat, eventuell (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zu viel  M�he ist - ja ich wei�, 10 weit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me m�ssen  noch  ausprobiert  werden)  do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buch lesen. Dies kann durch folgende Befeh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as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usdrucken:        copy virscan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esen:             VirScan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enn Sie die Sharewareversion benutzen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inen, dass das Programm sein Geld wert ist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ein kompletter Bestellschein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gerade Vir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 sich vielleicht  fragen, warum  Sie gerade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en? Folgende Gr�nde sprech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VirScan ist  speziell  auf  den  deutschen  Markt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itten. Was  n�tzt Ihnen  der beste Virenscann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deutsche Viren erkennt! Zudem ist VirSca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eutscher 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VirScan ist einer der schnellsten Virenscanner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ngebauter 'Turbodebugg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VirScan erkennt  auch noch  unbekannte oder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. VirScan  kann  hoch komplex verschl�sselt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VirScan hat  einen intelligenten Codeanalyser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kann damit (fast) alle Viren klassifizieren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 im   Gegensatz  zu   anderen   Scanner  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nerkennungen, womit  VirScan oft  noch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tierte oder  neue) Viren  erkennen  kann,  wo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schon  lange nichts  mehr finden!  VirSc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'First Generation' Sample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Bei Virenfamilien die einzelnen Mutanten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aufbaue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Bei Virenfamilien die einzelnen Mutanten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l�nge klass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VirScan verwendet  sog. AVR-Module,  um hochgradig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te Viren  und ganze Virenst�mme sich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k�nnen.  So findet  das AVR-Modul f�r Mini/Tiny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ine 800 verschiedene Mini-, Tiny- und Trivial-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sch ist  es nicht m�glich, einen Mini-Vir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en, der  NICHT mit  dem AVR-Modul entde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Die AVR-Module  sich 'zukunftssicher',  das  hei�t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kennen schon  heute Viren,  die morgen erst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nk  des  Codeanalysers  kann  VirScan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 Viren  schon heute  sicher klassifizier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familien zuord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E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