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77 2020/06/29 09:21:4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9. Juni 2020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(evtl. Einschreiben) oder überweisen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LAGEN auf IHRE KOSTEN (ca. 7 Euro, Ausland ca. 11 Euro)! Si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en (ca.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s.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Virenkiller für die bekanntesten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77 2020/06/29 09:21:4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