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Id: register.doc,v 1.78 2020/09/03 17:29:54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: Kodierung/Zeichensatz dieser Datei: UTF-8, DOS/Windows CR+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      B E S T E L L S C H E I N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[ für Sharewareprogramme von ROSE SWE, Ralph Roth ]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eisliste wurde am 3. Sept. 2020 erstellt. Hinweis: Falls diese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änger als 12 Monate zurückliegt, so besitzen Sie eine veraltete Ver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die nächsten drei Seiten ausfüllen, abtrennen und an die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ührte Adresse einsenden. Wir behalten uns vor, die Liefer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 ohne Angabe von Gründen zu verweigern. CDs mit Transportschä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fehler ersetzen wir kostenlos. Weitere Ansprüche bestehen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tausch, Rückgabe, Ansichtslieferung von Software ist gene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lossen! Mit Abgabe einer Bestellung erkennt der Besteller un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ndbedingungen als verbindlich an. Sie erhalten die neueste Vers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uf Sie registrierten, individuellen Seriennummer. Als registr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 erhalten Sie weitere Programme zum halben Preis. Gebühr b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beilegen, als Verrechnungsscheck mitsenden (evtl. Einschreiben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überweisen. In der Gebühr von 3 Euro sind Verpackung, CD und Porto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STELLUNG auf NACHNAHME gehen ALLE PORTO AUSLAGEN auf IHRE KOSTEN (ca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, Ausland ca. 11 Euro)! Sie können die Portokosten sparen, wenn wir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oftware per Mail als ZIP Archiv zusenden. Wenn Sie GnuPG oder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senden Sie uns bitte Ihren PGP Schlüssel 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ITTE KEINE BESTELLUNGEN AUF NACHNAHME, WEIL ZU UMSTÄNDLICH UND ZU TEU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ausschlusserklä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änden ist der Programmautor Ralph Roth haftbar für j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schäden, einschließlich aller entgangenen Gewinne und Vermögensverlu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r mittelbarer und unmittelbarer Schäden, die durch den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ie Nichtverwendbarkeit dieser Software und ihrer beglei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en entsteht.  Dies gilt auch dann, wenn der Autor ü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öglichkeit solcher Schäden unterrichtet war oder ist! Bitte bedenken S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die Software nicht auf allen Plattformen lauffähig ist, wie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64 bit 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kann für Briefumschläge mit Sichtfenster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OSE Softwareentwicklung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ipl.-Ing. Ralph Roth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 den Weingärten 25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  65611 Brechen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¯¯¯¯¯¯¯¯¯¯¯¯¯¯¯¯¯¯¯¯¯¯¯¯¯¯¯¯¯¯¯¯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, siehe: ROSEBB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überweisen auf Konto (Kwitt ist ebenfalls mögli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auische Spark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er: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 (SWIFT)</w:t>
        <w:tab/>
        <w:tab/>
        <w:t>I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SDE55XXX</w:t>
        <w:tab/>
        <w:tab/>
        <w:t>DE37 5105 0015 0238 1111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stelle(n) ich/w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Antivirenpaket ('AntiLink Paket') für DOS zu 39 Euro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virenpaket für DOS, erkennt JEDE Veränderung durch Viren oder Sabo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VirScan Plus, BootVir &amp; BootStop, Resident, Viren-Bibel, Chk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Vir, VShell, AL, AntiLink, Installationsprogramm und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en (ca. 130 S.)  auf Diskette.  Paket besteht aus der Vi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(s. u.) und den oben genannten Programmen.  AntiLink besi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fortable Menüführung (SAA ähnlich), Maus- und EMS Unterstü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'VirScan Plus' für DOS zu 25 Euro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ennt ca.  32.000 DOS Viren und trojanische Pferde.  Zusätz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auten Virenkiller für die bekanntesten DOS Viren! Mit über 100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  und vielen zusätzlichen Funktionen,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hen Speicher untersuchen, Autopiloten, UNBEKANNTE oder neue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en, Turbo-, Ultra- oder Sicherheits- Modus usw.  ZUSÄ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IESES PROGRAMM IST IM ANTILINK-PAKET AUTOMATISCH ENT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Keydatei für das Programm VirScan Plus zu 15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bedingt hierzu den Abschnitt "Keydatei für VirScan Plu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atei VIRSCAN.DOC/VirScan.PDF durch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CrCheck für private Anwender zu 10 Euro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tivirus Utility.  Ermittelt die Checksummen beliebiger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Überwacht zusätzlich die Dateilänge, -größe und Dateiattribut.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ert!  Läuft auch auf Netzwerken!  Für Händlerversionen for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unseren unverbindlichen Bestellschein an.  Siehe auch CRCHEC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...)  Deutsche Version          (...)  Englisc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TLIST für private Anwender zu 10 Euro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gramm zum komfortablen Lesen von bis zu 2 GB LANGEN ASCI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gebauter Mausunterstützung, Wildcards, Hilfe- und Such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DelBak für DOS zu 10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uss jetzt mit den Speicher fressenden BAK Dateien! DelBak lös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dateien auf Ihrer Festplatte.  Neben mehrer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definierten Backupdateien können Sie auch Ihre eigenen Bac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definieren und löschen lassen (mittels Config-Datei).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löscht auf Wunsch auch leere Verzeichnisse! + Bonus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 x Vollversion von 'ViBa' für DOS zu 19 Euro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Ba ist eine Datenbank über DOS Computerviren, komplett nach SAA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ert, d. h. Sie können das Programm komplett mit der M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nen. ViBa enthält z. Zeit &gt;2900 Datensätze, welche eine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ca. 12000 Computerviren enthalten (fast alle DOS/Boot Vi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Tipps und Hinweisen zum Entfernen des jeweiligen Virus. Tipps kö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druckt oder in einer Datei abgespeichert werden. Zusätzlic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entools auf der Diskette (Bootvirenkiller, Check-PC u.a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züglich eines Versandkostenanteils von 3 Euro    oder   : ...3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wir Ihnen die Software per Mail zusenden             : ...0,--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 total                                                : 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schein für Sharewareprogramme von Ralph Roth                Seite: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/unsere Anschrift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name, Name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a/Abteilung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ße/Postfach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           : ................   Mail: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fon        : ....................... FAX: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t            : ....................... Datum: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rift   :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quelle : $Id: register.doc,v 1.78 2020/09/03 17:29:54 ralph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gewünschtes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Versand p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CD-ROM      Windowsversion: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..) Was anderes (bitte per Mail anfra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ag wur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..) per Scheck  (..) Bar beigelegt  (..) per Paypal/Kwitt  (..) über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en, Verbesserungsvorschläge oder Kritik: (evtl. Extrabl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ftware habe ich auf folgende Weise erhalten (bitte ergänz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f der CD-ROM. Titel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us der Mailbox. Name: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der Internetseite: Adresse: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von einem Kollegen/Händler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Versionsnummer(n) des oben  bestellten Programms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szweck/Einsatzgebiet des bestellten Programms (priv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irma, Netzwerkeinsatz usw.) - 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Ende-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