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80 2020/11/15 21:13:26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15. Nov. 2020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2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nächsten drei Seiten ausfüllen, abtrennen und an die unten aufgefü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nsenden. Wir behalten uns vor, die Lieferung auf Rechnung oh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ünden zu verweigern. CDs mit Transportschäden oder Kopierfehler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kostenlos. Weitere Ansprüche bestehen nicht. Umtausch, Rück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! Mit Ab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erkennt der Besteller unsere Versandbedingungen als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neueste Version mit einer auf Sie registrierten,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. Als registrierter Anwender erhalten Sie weitere Programm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Preis. Gebühr bitte in Scheinen beilegen, als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enden (evtl. Einschreiben) oder überweisen. In der Gebühr von 3 Eur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ung, CD und Porto enthalten. Bei BESTELLUNG auf NACHNAHME g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AUSLAGEN auf IHRE KOSTEN (ca. 7 Euro, Ausland ca. 11 Euro)! Sie kö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kosten sparen, wenn wir Ihnen die Software per Mail als ZIP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nden. Wenn Sie GnuPG oder PGP verwenden senden Sie uns bitte Ihre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ü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überweisen auf Konto (Kwitt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</w:t>
        <w:tab/>
        <w:tab/>
        <w:t>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</w:t>
        <w:tab/>
        <w:tab/>
        <w:t>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4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80 2020/11/15 21:13:26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) per Scheck  (..) Bar beigelegt  (..) per Paypal/Kwitt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