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KPC 4.82 - �berpr�ft den PC auf Viren.  CHKPC /? f�r eine Hilfestel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opyr. 1992-2021 by ROSE SWE, Dipl.-Ing. Ralph Roth -=- ALL RIGHTS RESERV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s Programm CHKPC �berpr�ft den Arbeitsspeicher auf folgende bekannte Viren: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Jerusalem Familie              &gt;120 Varianten  (+Fu Manchu, Frere Jaq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Cascade Familie (1701/1704)    &gt; 30 Varianten  (+eventl. YAP/JoJo-Vir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Tequila, Flip, Prism, Omicro.  - 15 Varianten   Bootviren (u. a.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Plastique (4.21/5.21/Cobol)    - 12 Varianten      DiskKiller/PingPong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panska.4250, Delwin.1759      je 2 Varianten      Israeli/AirCop je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Parity Check, Ebbelwoi, Hare   je 3 Varianten      MusicBug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Perfume, Natas, Tremor, OneHalfje 3/6 Varianten    Stoned/Marijuana  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dBase, FSP Killer, Boot-437    je 1 Variante       Form/HeadCrash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Uruguay.1-10                     10 Varianten      Korea, Joshi, u.a.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Vacsina + Yankee Doodle        - 48 Varianten      weitere Bootviren s.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tal (zus�tzlich viele neue Viren, siehe auch Seite 2):  359 Vari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KPC kann auch noch UNBEKANNTE Boot-/Fileviren im Arbeitsspeicher un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uf Datentr�gern entdecken (s.  u.).  Ferner kann CHKPC dazu verwende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erden, Disketten auf Bootviren zu �berpr�fen.  Hierzu mu� CHKPC mit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inem Laufwerksbuchstaben aufgerufen werden.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ispiele:       chkpc a:       oder     chkpc b:  [/parame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KPC untersucht dann den Bootsektor/Partition auf folgende Bootvir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Stoned/Marijuana/MichelAngelo        - 40 Vari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MusicBug v1.06 und Brain             -  6 Vari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Form/Headcrash                       -  5 Vari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Flip &amp; Prism (Partition)             -  3 Vari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Parity Check, PB.NewBoot, Natas      -  3 Vari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Tequila (Partition HDD)              -  2 Vari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AirCot, DiskKiller, PingPong         je 2 Vari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AntiExe, Cansu, Joshi, ASBV, Israeli je 1 Vari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Plastique, Invader, Korea, Ripper    je 1 Vari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KPC ist auch in der Lage, selbst bei AKTIVEN STEALTHVIREN zuverl�ss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fizierte Disketten (Festplatten leider noch nicht) zu erkennen!!!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enn Sie einen Bootvirus besitzen, den CHKPC noch nicht kennt, sende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e mir bitte diesen Virus zu und CHKPC wird entsprechend erg�nzt!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nweis:   Nicht geeignet f�r SCSI-Treiber, DR-DOS und CD-ROM Laufwer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   Kann unter Win-NT 4.0, Win-ME, Win-2000 und Win-XP nur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schr�nkt verwendet werd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ls zu CHKPC keine Anleitung beigef�gt wurde, k�nnen Sie mit fol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 Befehlen eine Anleitung erstellen oder ausdruck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leitung erstellen:            chkpc /? /a&gt;chkpc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leitung ausdrucken:           chkpc /? /a&gt;lpt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frufsyntax f�r CHKPC ist:   chkpc [laufwerk:] [/parame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itere von CHKPC unterst�tzte 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?, /h      Diese Hilfestellung anze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a          Anleitung im Batchmode erst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Funktioniert nur zusammen mit dem Parameter /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ii         Internes Erstellungsdatum/Compilerversion anze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k          Ein 'Affengriff' erzeugt dann einen Kalt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deaktiviert eventuelle speicherresidente Viren)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l          Lizenzbildschirm anze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cp         C)heck P)arity-Virus: nicht bei SCSI-Laufwerken ver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p          Anzeige der ermittelten Punk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s          Speicher nicht auf Viren untersu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w          Warten auf Tastendru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fen Sie CHKPC ohne Parameter auf, wird standardm��ig der Arbeit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icher, DOS Bootsektor und der Partitionssektor auf Viren �berpr�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KPC �berpr�ft sich selbst auf Virenbefall oder Ver�nderungen und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llte deshalb in die AUTOEXEC.BAT integriert werden!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KPC enth�lt heuristische (regelbasierende) Verfahren, mit denen ca.  9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zent ALLER Bootviren entdeckt werden k�nnen!  (Mittels Punktesystems!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KPC ist NICHT auf bekannte Viren beschr�nkt (universeller Virenscanner)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KPC ist BANNERWARE (darf privat umsonst ben�tzt werden)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by:               Modifizieren, �ndern, Doku weglassen untersag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               Kommerzielle Weitergabe/Nutzung untersag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eitere Nutzungslizenzbestimmungen: LIZENZ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SE SWE, Dipl.-Ing. Ralph Roth, http://rose.rult.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llst�ndige Adresse siehe Datei ROSEBBS.TXT - ALL RIGHTS RESERV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