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iert im Zeichensatz CP437,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Virensu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������� ������   �����   �����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     � �     � �     �  �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     � �       �       �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�����   �����  �       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�    �   �         � �    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    �    �  �     � �     � �    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 �     �  �����   �����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       �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       �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n bekannte und UNBEKANNTE MSDOS-Computervir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ertem Viren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2021 by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! -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&gt;&gt;&gt;  Druckdatum: 15. Dezember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HTUNG: DIESES HANDBUCH WIRD NICHT MEHR GEPFLEGT!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NDEN SIE DESHALB DAS AKTUELLE HANDBUCH VIRSCAN.PD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virscan.doc,v 3.23 2020/11/14 09:27:28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ck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n diesem Handbuch enthaltene Material dien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zwecken und kann ohne vorherige 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anderen in diesem Handbuch verwendeten Waren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nnamen, Dienstleistungsmar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nzeichen anderer Unternehmen sind, sind Eigen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�bernimmt keine Verantwortung f�r Feh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rin enthaltenen Informationen auf den neuesten St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inleitung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Zweck von VirScan Plus (VSP)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Hinweis f�r erfahrene Anwender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Kurzbeschreibung des Programmes VirScan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 Verf�gbare Funktionen von VirScan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 Weitere Vorteile von VirScan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3 Warum gerade VirScan?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4 Technisches zum Programm VirScan Plus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Das Handbuch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Urheberrecht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Shareware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.1 Das Sharewareprinzip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Was sind eigentlich Computerviren?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on VirScan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W�hrend des Suchlaufes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Nach dem Suchlauf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Unterst�tzte Parameter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Parametersyntax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Die Umgebungsvariable VIRSCAN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Zur�cksetzen von voreingestellten Werten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VirScan per AUTOEXEC.BAT-Datei konfigurieren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Beispiele f�r das Setzen der Umgebungsvariable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Bsp.: T�gliche kurze Pr�fung per AUTOEXEC.BAT-Datei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ie einzelnen Parameter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/? oder -? (Hilfestellung)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/ALL (Alle Dateien �berpr�fen)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/ANALYSE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/AUTO (Autopilot aktivieren)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1 Beispiele f�r den weiteren Einsatz des Autopi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1 Zus�tzliches Untersuchen des Laufwerks A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2 Ton einschalten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3 Den hohen Arbeitsspeicher untersuchen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4 Nach neue unbekannten Viren suche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5 Ergebnis ausdrucken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/BATCH (Batchmodus)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/BOOT (Bootviren suchen)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/CDROM (CD-ROM scannen)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/CONT (Fortlaufendes Scannen)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/D (Directory) oder &lt;Verzeichnis&gt;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 /DEL (Delete/L�schen von Dateien)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 /EXTR (Signatur extrahieren)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 /FSuchMaske oder Suchmaske (einzelne Dateien unt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n)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3 /H (/HILFE oder /HELP)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4 /IVT (Interrupt Virentest)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5 /JN (Vor dem L�schen abfragen)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6 /KILL (Virenkiller aktivieren)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1 Allgemeine Hinweise zum Virenkiller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2 Entfernen von Boot- und Partitionsvire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3 Hinweise bei Mehrfachinfektionen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4 Virus kann nicht entfernt werden?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7 /LAPTOP (Unterst�tzung f�r Laptops)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8 /LESEN (Anleitung lesen)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9 /LOG und /LOG= (Reportdatei anlegen)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0 /MEHR (Mehrere Disketten nacheinander untersuchen)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1 /MEM (Memory)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2 /MEMHI (Hoher Arbeitsspeicher)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3 /MUTANT (nach mutierten Viren suchen)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4 /NOMEM (Arbeitsspeicher nicht untersuchen)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 /NOPART (Partitionstabelle nicht scannen)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6 /NOSCRIPT (Nicht nach Scriptviren suchen)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7 /NOTROJ (nicht nach Trojanischen Pferden suchen)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8 /OFFSET (Offset anzeigen)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9 /PROZ - Informationen zum Prozessor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0 /PRT oder /PRN oder /PRINTER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1 /Q (Quiet)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2 /REG (Registration)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3 /REP (Report)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4 /SHOWLOG= (Reportdatei betrachten)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5 /SICHER (Sicherheitsmodus)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6 /SPEICHER (Speicherbelegung)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7 /TURBOAUS (nicht im Turbo-Modus suchen)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7.1 WARNUNG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8 /ULTRA (Schnelleres Suchverfahren)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9 /UNB (Unbekannte Viren suchen)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0 /VL (Viren-Liste)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1 /VTC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2 /WIN (Kompatibilit�t zu Windows)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3 /ZEIT (Nicht auf un�bliche Zeit �berpr�fen)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4 LW: (Laufwerke)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5 Beispiele f�r Aufrufe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onstige Funktionen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VirScan unter Windows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VirScan unter Windows 9x und Windows NT/2000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VirScan unter OS/2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VirScan unter Netzwerke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Hinweise f�r Netzwerkadministratore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Zus�tzliche Fehlermeldungen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 Suchgeschwindigkeit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 Wie werden neue Virenerkennungen in VirScan aufgen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 Wie erzeugen Sie eine Erkennu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ehlalarm? Ja/Nein?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Bekannte Fehlalarme (mit der Option /UNB)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 Programme die einen Fehlalarm erzeugen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2 WARNUNG: Option /TURBOAUS UND /UNB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Virenbefall von Bootsektoren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Virenbefall von Dateien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1 Ein Virus in nur einer Datei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2 Mehrere Viren in einer Datei/Bootsektor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Die am weitesten verbreiteten Viren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Die Programme GUARD.SYS, VDEFEND.SYS, DEFENDER.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AFE.COM u.a.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Mehrere Viren im Arbeitsspeicher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Analyse bei Virenverdacht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 Unbekannte oder mutierte Viren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eue Funktionen und wissenswertes �ber VirScan Plus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Ver�nderungen der einzelnen Programmversionen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VirScan und ein un�bliches Dateidatum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.1 62-Sekunden/100 Jahre Viren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VirScan und Stealth Viren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.1 Der Parity_Boot, AntiExe, Ripper Virus (u. a.)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Suchverfahren mittels Platzhalter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Der Dateiendebugger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1 Bedeutung von "Typ"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2 Bedeutung von "Ext"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Der Integrierte Virenschutz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1 Der eingebaute Checksummentester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2 Hinweise f�r das Programm SCAN.EXE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3 Hinweise f�r die Programme TAV &amp; FShield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VirScan und Arbeitsspeicher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lles Wissenswerte �ber Viren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Kurzbeschreibung aller Viren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gistration, Bestellungen und Sonstiges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Registrieren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Keydatei f�r VirScan Plus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Anfragen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.1 Adresse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.2 Kommerzielle Anwender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Sonstiges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.1 Ein Dankesch�n an...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.2 Garantieausschlu�erkl�rung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 VirScan    werden   Dateien,   Laufwerke,   Netz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, der Partitionssektor und der Boots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S-Power User'  und sonstige  Anwender,  die 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, da�  sie dieses  Handbuch erst  lesen m�sse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die  Festplatte total  zerst�rt hat, raten wi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Datei: pkunzip -d vsp*.zip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 Datei: rar x vsp*.* oder unrar vsp1233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nschlie�end die  Datei VIRSHELP.TXT  ausdruck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. Diese  Datei enth�lt  eine 'Quick  Referenz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edienung  des Programmes  (liegt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druckt b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scan -auto /unb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t Autopilot nach bekannten, unbekannten (/unb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�tzlich nach  Bootviren (/boot) suchen).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spricht Slash (/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enn VirScan  etwas gefunden hat, eventuell (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zuviel M�he ist - ja, 20 weitere Programme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 noch ausprobiert werden-) denoch das Handbuch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. Dies kann durch folgende Befehle veranlas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enn Sie  die Sharewareversion  ben�tzen und S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, da�  das Programm  sein Geld wert is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Plus  ist ein  Programm zum  Erkennen und 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viren, W�rmern, Scriptviren und trojanischen Pf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 IBM   kompatiblen  AT-Rechnern.  VirScan  kan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 Version   mehrere  tausend   verschiedene 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decken.  Die  Bedienung  ist  denkbar  einfach,  s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z.  B. mit zus�tzlichen Parametern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nfalls fragt  das Programm  den  Benutzer,  welch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gew�nscht  wird. VirScan  ist durch di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sembler und seinen eingebauten "Debugger" 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  bekanntesten Viren  enth�lt VirScan Plu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Killerprogramm,  welches den  Virus entfernen 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  wird    mit    mehreren    Hilfsprogrammen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sdokumenten  zur  Virenerkennung  ausgeliefert.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ist lauff�hig auf AT-Rechnern (286'er oder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rbeitsspeicher untersuchen. Komplett (640 KB/ 1 MB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Turbo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atentr�ger im Turbo-, Ultra-Modus oder im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efallene Dateien l�schen (wahlweise mit Best�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oweit wie m�glich Virus entfernen (VirScan kann zu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kanntesten Viren entfer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ehrere Disketten/Festplatten nacheinander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usgabe auf Bildschirm und/oder Drucker bzw.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; Erstellen ein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esen des Handbuches, der Kurzhilfe oder Anzeig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, die VirScan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ntersuchen von Laufwerken, Netzwerken, CD-ROM,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uppen und einzelner Verzeichnisse manuell oder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utopilo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er Boot- und Partitionssektor und das Program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jedesmal mit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eue Virensignaturen k�nnen in die Dateien VIRSCAN.EX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SCAN.TRJ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lle zeitkritischen Funktionen wurden zus�tz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�r etwaige Fragen stehen mehrere Dokument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ung. Die Anleitung zu VirScan kann al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ist lauff�hig auf allen Graphikkart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 oder eine Festplatte und MSDOS ab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ie ein IBM kompatibler Rechner mit 520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 si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erschiedene Suchverfahren finden auch nicht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(st�mme) (z. B. VCL, PS_MPC, Jerusalem oder Tre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eren Abarten. VirScan findet -wahlweise-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, die durch Modifizieren bestehender Viren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g. "Mutanten")! VirScan kann auch wahlweise na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ekannten Viren suchen! Ferner werden un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ttribute oder defekte bzw. zerst�r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s wird eine Textdatei (VIRBIBEL.DOC) mitgelief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kurze Beschreibung zu ca. 4000 Viren enth�lt.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dem Programm weitere hilfreiche 'Antiviren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teilweise noch unbekannte im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 und Paritionssektor und in Programmen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nkappenviren erke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regelbasierend neue Scriptviren und W�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ennen. So wurde beispielweise VBS.LoveLet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S.NewLove regelbasierend er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Netzwerke untersuchen. L�uft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S-Box' des Betriebssystem OS/2 Version 2.1 &amp; Warp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DOS Emulation von Windows 3.1x/95/386 und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as Programm ist komplett in deutscher Sprache.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Plus wird u. a. nach dem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market. Mehrplatzlizenzen f�r Netzwerke is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 sich vielleicht fragen, warum Sie gerade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ollen? Folgende Gr�nde sprech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VirScan ist  speziell auf  den deutschen  Mark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itten. Was  n�tzt Ihnen  der beste  Viren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nicht  deutsche Viren  erkennt! Zudem ist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lett in deut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VirScan ist  einer der schnellsten Virenscann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 (eingebauter 'Turbodebugg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VirScan erkennt  auch noch  unbekannte  oder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erte Viren. VirScan kann hochkomplex verschl�ss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VirScan hat  einen intelligenten  Codeanalyser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ert und  kann damit (fast) alle Viren klass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. VirScan  verwendet im  Gegensatz zu  anderen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scanner sog.  Familienerkennungen,  womit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 noch ver�nderte (mutierte oder neue) Viren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 kann,  wo andere  Virenscanner schon lang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hr finden! VirScan kann so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'First Generation' Samples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Bei Virenfamilien die einzelnen Mutante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Codeaufbaue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Bei Virenfamilien die einzelnen Mutante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Codel�nge klass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VirScan verwendet sog. AVR-Module, um hochgradi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�sselte Viren und ganze Virenst�mme sicher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 zu k�nnen. So findet das AVR-Modul f�r Mini/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alleine  360 verschiedene Mini-, Tiny- und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l-Viren. Theoretisch  ist es  nicht m�glich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ini'-Virus zu  schreiben, der NICHT mit dem AVR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l entdeckt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Die AVR-Module  sich 'zukunftssicher', das hei�t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kennen schon  heute Viren,  die morgen erst entw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lt werden.  Dank des Codeanalysers kann VirSc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h solche  Viren schon  heute sicher klass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en Virenfamilien zuord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VirScan   ist    der   einzige    Virenscanner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elbasierend nach  Script Viren  und W�rmer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�berpr�ft  normalerweise nur  ausf�hrba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.B.  auf EXE,  COM, BIN,  OVL, OVR,  SYS, APP  od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n, sowie  Dateien, in  denen sich  Scriptviren einn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. Es  k�nnen selbstverst�ndlich  �ber Paramet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ensionen" (Endungen)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ensuchalgorithmus  ist zwar  hochoptimiert, aber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ne jede  Datei  einzeln  nach  allen  Viren 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ucht seine  Zeit. Wir  nehmen jedoch an, Sie werd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cht sein, wie schnell VirScan Ihre Festplatte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erstellt und einem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autor entwickelten  Hilfsprogramm nach  ASCII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deshalb dieses  Handbuch auf  JEDEM Druck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estens 64  Zeilen pro  Blatt  und  einen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, 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ehl:     COPY VIRSCAN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rogrammautor  - Ralph  Roth -  besitzt alle  Rech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m Computerprogramm  UND seiner  begleitenden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nwender  d�rfen  dieses  Programm  kopie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harewareh�ndler d�rfen  nach  schriftliche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Ver�ndern  des Programmes und/oder der Dokument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stens verbo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ird  u. a.  nach  dem  sog.  Sharewareprinzip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ben, d. h. Sie bestellen sich bei einem Shareware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harewareversion  von  diesem  Programm.  In  der 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ngt der  Sharewareh�ndler hierf�r  eine Vermitt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hr, die  zwischen 1  und 10  Euro liegt. Mit dieser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jedoch nicht das Programm gekauft, sondern nu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ndler seine Auslagen f�r Werbung, Kopieren usw. bezah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versteht sich  als Shareware,  da� hei�t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en es  testen und ausprobieren. Wenn Sie aber damit l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 als  vier Wochen arbeiten, wird eine Registratio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ig. Shareware k�nnen Sie also risikolos austest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en das Programm zusagt, kaufen Sie sich eine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mmerzielle  Nutzung der  Sharewareversion (in  F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fentlichen Anstalten, Schulen etc.) ist untersagt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n  aufgef�hrte   Registrationsgeb�hr  erhalten 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und  den neuesten und aktuellsten Programm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ueste Programm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! In der Vollversion fallen die Aufforderungs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! Au�erdem  erhalten Sie mit Ihrer Bestellung die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ste Programm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druckt. F�r  weitergehende Hinweis  �ber das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zip wird  zus�tzlich auf die Datei HINWEIS.COM hinge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Computerviren  handelt es sich um Programme,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Programme  befallen. Sie  "h�ngen" sich 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en an das Ende eines Programmes und vergr��er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zwischen 1000 und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m  Aufruf des  infizierten Programmes wird zuer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, dann  der angeh�ngte  Virus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. Beim  Starten des  Programmes durch das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wird  jetzt zuerst  der Virusteil angesprung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us  entweder das  geladene Programm manipul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neues  angreifen. Anschlie�end  springt  der  Viru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tlichen Programm  �ber. Durch  diese Taktik  merk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benutzter normalerweise  nicht, da� 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infiziert  sind. Falls  Sie mehr  zu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 m�chten, dann lesen Sie bitte das Kapitel "ALLES 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WERTE �BER VI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alle  anderen Programme  auch, befindet  sich ei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virus als  ein kleines  Programm namenlos im Arbeit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. Diese wenige Kilobytes Programmcode enthalten a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irus  spezifische Maschinenbefehle, an denen 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kann (die sog. Virensignatu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 die VirScan-Diskette  in Laufwerk A ein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ird  dann gestartet,  gibt einen  kurzen Hilfs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rm aus,  und fragt Sie anschlie�end nach verschied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n, die  Sie eingeben  m�ssen (siehe  unten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�ter mit  VirScan vertraut  sind, k�nnen  Sie  VirSca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en, da�  er alle  ben�tigten Parameter aus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ile 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lle Dateien  untersucht hat und ein Vir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en wurde,  dr�cken Sie die ENTER-Taste. Falls K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urde,  bekommen Sie in etwa folgende Bildschi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VirScan Plus, v1X.XX (c) 1990-2001 by ROSE, Ralph R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esen Sie dazu die Dokumentation VIRSCAN.DOC &amp; VIRSCAN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durch! Mit eingebautem Virenkill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iese Version von VirScan kann mindestens XX Viren erkennen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hzig Dateien untersucht! 5.789.512 Bytes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�ck gehabt: keine Viren gefu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des  Suchlaufes  k�nnen  Sie  mit  folgenden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      Bricht die  Programmausf�hrung  ab.  Die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uchte Datei  wird jedoch  noch zu End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ertaste&gt;    H�lt die  Programmausf�hrung solange a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andere  Taste dr�cken.  Dies ist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n sinnvoll, wenn Ihr System weitgehend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ucht ist  und Sie sich die einzelnen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er anschau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lles untersucht hat, und einen Viru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, m�ssen Sie anschlie�end noch die &lt;Enter&gt;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gibt VirScan aus, wieviele Programm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sind, wieviele Viren gefunden und wieviele Vi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 wurden  und wie  lange VirScan  hierzu gebraucht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r  errechnet   VirScan  die  durchschnittliche  Su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windigkeit, die f�r jeden Computer etwas anders aus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 verschiedenen  Testanlagen  (Pentium  +  CACHE) 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Suchgeschwindigkeiten  von �ber  5 MB pro Sekun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nzeigt: "420 MB Programmcode untersucht"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eine  1.0 GB  Festplatte besitzen, ist dies n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fehler, sondern  die Summe  aller AUSF�HRBAR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 auf  Ihrer Festplatte  (Texte oder  Daten nach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zusuchen ist sinnl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Unterst�tz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VirScan  ohne zus�tzliche  Parameter gestar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n  einzelnen Optionen gefragt, z. B. welch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 werden  soll. Es  k�nnen jedoch zus�tzlic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beim Start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SCAN    [LW:] [/ALL] [/ANALYSE] [/AUTO] [/BOOT] [/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CONT] [(/F)xxxx.yyy] [(/D)xxxx] [/HIL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MEHR] [/LAPTOP] [/LOG[=xxx]] [/PRT] [/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VL] [/TURBOAUS] [/DEL] [/MEM] [/MEM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NOMEM] [/NOPART] [/NOSCRIPT] [/NOTROJ] [/K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JN] [/LESEN] [/REP] [/SHOWLOG[=x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SHOWKEY] [/SICHER] [/SPEICHER] [/Q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UNB] [/ULTRA] [/MEMHI] [/MUTANT] [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VTC] [/WIN] [/Z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ckigen  Klammern bedeuten,  da� die  Parameter wahl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 Sie  m�ssen jedoch mindestens einen Parameter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VirScan wei�, was das Programm zu tun hat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t Sie VirScan nach den einzelen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 VIRSHELP.TXT (meist im Verzeichnis \DOKU)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eine Kurzbeschreibung der einzeln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t VirScan  immer mit Parametern aufzurufen, kan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einer   sogenannten   Environmentvariable   (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IRSCAN=C: D: /UNB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un VirScan  OHNE Parameter starten, lie�t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der Variable alle ben�tigen Parameter aus und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Fall Laufwerk C: und D: mit 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=...) eingestellte  Optionen wieder r�ckg�ngig zu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n. Dies  erfolgt einfach durch Angabe eines Minus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r Option. damit wird die Option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VIRSCAN=C: /Q /TURBOAUS 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m�chten  jedoch den Speichertest ausschalten. dan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ie VirScan mit folgendem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 /M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wollen k�nnen  Sie den  SET VIRSCAN=... 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AUTOEXEC.BAT  aufnehmen. beachten Sie, das Sie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z f�r  Umgebungsvariablen  reserviert  haben,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alten Sie beim Booten folgende Meldung o.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rscan=/AUTO /MEMHI /UNB /LOG /IVT /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Virscan=/AUTO /MEMHI /UNB /LOG /IVT /TURBO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IRSCAN=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en Sie  beispielsweise  folgende  Zeilen  in  Ihr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dann bei  jedem Hochfahren des Systems Ihr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ie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bt eine  kurze Hilfestellung  zu den  einzeln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pr�ft ALLE  Dateien statt  nur ausf�hrbaren 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 Option   ist  mit   Vorsicht  anzuwenden, 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 ein  Virus gefunden liefert diese Option noch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aben zu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wohl die st�rkste und komfortabelst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m  ganzen Programm! Sie ist besonders f�r Anwen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ht, die  sich nicht n�her mit der Funktionsweise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s besch�fti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den Autopilot aktivieren, werden zun�chs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beitsspeicher bis 640 KB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chen im Turb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D-ROM-Laufwerke nicht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ermittelt  der Autopilot welche Laufwerke a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r/Netzwerk angeschlossen  sind. Anschlie�end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e, die von DOS erreicht werden k�nnen untersu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abei  egal,  ob  es  sich  um  Festplatten,  Ram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platten oder  'geSUBSTete'  Laufwerke  handel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laufwerke A:  und B: werden standardm��ig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ucht und  m�ssen bei Bedarf zus�tzlich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9.41 wird standardm��ig das CD-ROM Laufwer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uf  Viren untersucht,  weil es  meines Erach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 macht,  sich durch 600-700 MB Daten durchzuscan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Zugriffszeitverhalten wie eine Diskette besitz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in  CD-ROM Laufwerk explizit untersuchen lass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Sie zus�tzlich die Option /CDROM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aben  die M�glichkeit  weitere Optionen  zum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zuf�gen bzw.  zu deaktivieren!  Falls Sie schon e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 oder  einen Pfad eingegeben haben, erkennt dies d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lot  und  ignoriert  das  entsprechende  Laufwerk.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sweise rufen Sie Virscan wie folg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-auto d: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topilot  untersucht nun  ALLE Laufwerke, 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Laufwerkes  D:, dort  wird nur  das Verzeichnis D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folgend die Einstellungen f�r Parameter�bergabe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der Umgebungsvariable  VIRSCAN, unter  der Vorau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ng, da� SET VIRSCAN=/AUTO schon 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diese Option  angeben, m�ssen Sie, falls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urde,  nicht mehr  mit einem  Tastendruck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, sondern  VirScan kehrt automatisch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voll, um VirScan aus Batchfiles heraus oder permanent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  laufen   zu  lassen.   VirScan  gibt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an DO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m  Parameter werden Programme zus�tzlich nach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(sog. Droppern) abgesucht (was aber i. a. unn�t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Bootviren  sich nicht  in  Programmen  aufhalten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geschwindigkeit wird  durch diese Option verschlech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r besteht  die Gefahr  von  Fehlalarmen.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�tigen Sie  diese Option  nicht, au�er Sie woll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e Sicherheit z. B. bei der Option /MUTANT oder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gr��ere  Virenkollektion! Im  normalen Modus wer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en nur nach Programm-Viren durchsucht (Erkl�rung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elnen Virenarten  siehe auch  unten), wenn Sie also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Viren  suchen lassen  wollen, schalten  Sie die 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m��ig wird  ein CD-ROM  Laufwerk *NICHT*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! Eine  CD enth�lt  normalerweise keine  Vi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ntersuchung  eines CD-Laufwerkes  ben�tigt oft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nden. Falls Sie dennoch mal eine CD durchsuchen woll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Sie zus�tzlich den Parameter /CDROM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it Autopilot:            virscan -auto -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it Laufwerksangabe:      virscan l: -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 fortlaufend ein Laufwerk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Programmiert  wurde diese  Option f�r den Ein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Umgebungen  wie Windows,  OS/2 oder Net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so  im Hintergrund  auf  Viren  scannen  zu  k�nn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l�uft  bis Sie es per ESC-Taste abbrechen. Aus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 Grund sollten Sie zus�tzlich den Suchlauf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. Aufruf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c: /cont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ann  ein Verzeichnis  und seine 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 ausf�hrbaren   Programmen   untersucht   werden. 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D  wird nur  noch zur  Kompatibilit�t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unterst�tzt.  Wenn Sie  ein Verzeichnis angeb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ich  um den absoluten Pfadnamen handeln, w�hre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D  'Abk�rzungen' wie   ..   c:   \   usw.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SCAN /DK:\NET /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SCAN C:\DOS A:\NEU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VIRSCAN=/D\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 alle infizierten Dateien gel�scht! Ohn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frage! Zus�tzlich  wird, falls  die Funktion  /KI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lten ist, zuerst versucht, den Virus zu entfern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technisch  nicht m�glich  ist, wird  die Datei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ch gel�scht,  d. h.  die Datei  kann selbst  mi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wiederhergestellt werden! Tip: Zus�tzliche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rucker oder in eine Datei (/LOG bzw. /PR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geeignete Signaturen f�r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'extrahieren'.  Diese Option ist dann sinnvoll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neuer Virus  zugeschlagen hat  und Sie nicht gen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ierkenntnisse besitzen  eine eigene  Signatur zu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ren (Suchstring),  die in  VIRSCAN.EXT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ese Option  funktioniert nur  unter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ese Option ist nur in der registrierten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ergrund: Es  soll Hackern, Virenprogramm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stigen Freaks nicht ein Werkzeug in die Hand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 werden,  um ihre  Viren noch  zu verbesser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unktion von VirScan zu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irScan kann  u. U. bei polymorphen Viren k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utigen Suchstring erzeugen (Beschreibung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s.  u.). Hierzu kann jedoch die undoku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/HEUR (Vollversio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irScan kann bei nicht infizierten Dateien of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prungspunkt  finden   (Meldung:   Einsprun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vorhanden).  In diesem  Fall wird eine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g   des    Suchstrings   aus   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ehlalarme) unt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VirScan zus�tzlich mit der Option /LOG oder /PRT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,  um  anschlie�end  die  Suchstrings  verglei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/FSuchMaske oder Suchmaske (einzelne Dateien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�nnen  einzelne Dateien und Dateigruppe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Laufwerk, Pfad und Wildcards werden unterst�tzt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F  wird  aus  Kompatibilit�tsgr�nden  weiterhi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t�tzt! Bitte beachten: Es wird nicht rekursiv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scan /FG:\TOOLS\NEU\VI*.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ie  Datei VIRSHELP.TXT  an, die eine kurze Hilfe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g zum Program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Parameter /IVT kann der Arbeitsspeicher nach ca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kanntesten  Viren untersucht  werden. Dies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enannten  "Am   I  there"   Aufrufen,  die  in  Se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hteilen durchgef�hrt  sind (im  Vergleich zum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 des  Arbeitsspeichers). Der Arbeitsspeic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bei unter anderem auf folgende Vir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Jerusalem und verwand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rere J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equila (Tarnkappen/Stealth-Virus, 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ankee Doodle/Vacsina (45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ascade und Yap (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lip/Omicrone (6 Varianten/Substealth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arity Check (4 Varianten, Boot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lastique (AntiCad,  Invader, Tobacco, 4.21, 5.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remor (Tarnkappen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rkennung  des Virus  wird der  Benutzer dar�b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ollten  diese Option  nicht verwenden,  wenn Si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installiert  haben, weil  es zu �berschneidunge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aufrufe kommt.  Diese Funktion  wurde  urspr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durchgef�hrt, es hat sich jedoch heraus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   sogenannten  "Am  I  there"  Aufrufe  nicht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patibel  mit   verschiedenen  Betriebssystemen  und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ationen sind.  Falls es  also zu ungew�hnli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kten kommt, so k�nnte es an dieser Op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untersucht -falls  vorhanden- auch  den 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hr System/Disketten von Viren befallen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 Optionen /KILL  und /DEL  den Virus entfern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ieht weitgehendst  automatisch.  Wenn  Sie  jedo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JN  setzen, werden  Sie  vor  dem  L�sch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allenen Datei  gefragt, ob  diese Datei  gel�s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eren des  Virenkillers. VirScan kann zur Zeit d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n in  Deutschland auftretenden Viren (ca. 450 Viren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en und  die urspr�ngliche  Datei/Bootsektor wiede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 (soweit  technisch m�glich).  Die Datei  VIRS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eine  Liste der entfernbaren Viren, sow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weiteren  speziellen  Virenkillern,  die  Sie  bei 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entwicklung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 Anwendung des  Virenkiller erfolgt auf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ko, sie ist nur gedacht, Viren zu entfernen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programme mehr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werden  laufend von  Hackern ver�ndert, mit dem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, da� sogenannte Familiensucherkennung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, eine  genaue Diagnose  ist in diesem Fal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. Eine  Entfernung k�nnte  in diesem  Fall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orrekten Programm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Entfernung eines Partitionsvirus kan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diagnose  u.   U.  zu  einer  nicht  mehr  anspre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f�hren.  Fertigen Sie deshalb zuerst ein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. Bei Unsicherheit analysieren wir den Virus gerne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Damit  nicht nach  dem Entfernen  der Vi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en re-infiziert  werden, mu� vor dem Entfernen,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ntiert virenfreien Diskette gebootet werden (Kalt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gleich den Virenkiller st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nicht  von einer  virenfreien Diskett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tstart durchgef�hrt, kann unter Umst�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fernung zu katastrophalen Fehler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 Speicherplatz:  F�r das Entfernen werden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KB  freier  Arbeitsspeicher  ben�tigt.  Deshalb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mindestens 520 KB freien Arbeitsspe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kann  ca. 99.8 Prozent aller Bootvi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en. Diese Funktion ist i. a. nicht kri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 kann  es bei der Entfernung von Partitionsvir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: VirScan  kann immerhin ca. 95 Prozent all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von der Festplatte entfernen, denken Sie jedoch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bei einer Fehldiagnose zu einer nicht mehr anspre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(falsche  Partition) f�hren  kan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� mit  einem Programm  wie dem  'Norton Disk  Doctor'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repa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k�nnen  von mehreren verschiedenen Viren befall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. Hier mu� VirScan u. U. seine Waffen strecken. Bsp: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ist  vom 1704/Cascade  und anschlie�end  vo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infiziert  worden. VirScan  entfernt  jetzt  den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,  wobei   VirScan  jedoch  Code  vom  Jerusalem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, weil  sich dieser  NACH dem 1704 befindet.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nis ist  eine zerst�rte Datei! Tip: Bei Mehrfachinfe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n verschiedener  entfernbarer Viren,  die Dateien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 (/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en Sie  bei Dateiviren  mit dem  Programm RVK (R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Killer)  oder bei  Bootviren mit dem Programm MBR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irus zu entfernen. Sollte dies nicht klappen, so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uns  bitte eine Diskette mit m�glichst vielen b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zu. Wir werden umgehend einen Virenkiller entwick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VirScan an Monochrom-, LCD- und L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-Bildschirme angepasst werden (andere Farbauswa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dieses  Handbuches mittels  eingebautem  Lis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eine Reportdatei  namens VIRSCAN.LOG  im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angelegt.  In diese  Datei werden  all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, die  von Viren  befallen sind. Weiterhi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Informationen  �ber das  zu untersuchende  Laufwer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. Bei  Disketten mit  Schreibschutz mu�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chreibschutz  entfernt werden, sonst kann keine Log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 erzeugt werden (typischer Anwenderfehl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 k�nnen  Sie auch einen anderen Dateinamen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. Verwenden Sie hierzu den Parameter /LOG=Dateinam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:Datei), also z.B.: /LOG=C:\TMP\T�GLI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ine  �ltere  gleichlautende  Datei  (z.  B. 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icht jedesmal VirScan f�r jede Diskette neu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wollen, so geben Sie die Option /MEHR m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tte Diskette entnehmen und eine neue Diskette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bereit? [J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 eine neue  Diskette ein  und geben Sie danach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Die Leertaste und Enter sind �quivalent zu "J"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ESC   f�r  "N"  verwendet  werden  kann!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iert nur  in Verwendung  mit der  Option [LW:]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/MEHR bei Festplatten angeben, wird dieser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nlaufwerk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SCAN A: C: /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SCAN B: -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IRSCAN=-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VirScan verwendet ab Version 11.00 Overlay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halb die  Overlaydatei VIRSCAN.OVR  sich nicht auf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den Diskette befinden d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 System-Speicher  wird auf  alle konstanten  Vi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. Mit  einer Anzeige, welches Segment gerad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. Diese  Funktion kann  bei nicht  100%-tig 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Rechnern zu Schwierigkeite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et sich  ein Virus  im Arbeitsspeicher,  so mu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erst durch ein Kaltstart von einer sauberen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ie Option /MEM, es wird jedoch auch d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1  MB auf  Viren untersucht.  Diese Funktion is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Rechner sinnvoll, die einen Treiber verwenden, der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hohen Arbeitsspeicher verschiebt (HMA). Bei AT-Rech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die  sogenannte A20  Leitung  benutzen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bereich  ebenfalls  untersucht  (also  bis  1088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mu� das ganze BIOS nach verd�chtigen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uchen, weshalb  VirScan bei langsameren Rechne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ls eine Minute ben�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Option k�nnen Sie zus�tzlich nach mutiert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ten) Viren  suchen, die  sonst nicht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wird dadurch erreicht, da� eine Erkennung nicht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ozent �bereinstimmen mu�, sondern bis zu sechs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vom  Suchstring unterscheiden  d�rfen.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/UNB   wird  also  mit  einer  bestehenden 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ucht, wobei  Treffer jedoch  nicht mehr  zu  100 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einstimm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gedacht,  um bei einem System das sich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verh�lt,  eventuelle "Virentreffer"  zu  land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mutierten  Testviren wurde eine Treffer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ozent erzielt! Einen "Treffer" meldet VirScan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ung: C:\COMMAND.COM evtl. mit xy-Vir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diese  Option mit  Sicherheit Fehlalarme verursacht (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ird ein Veronezh-Virus im Programm VIRSTOP.EXE gef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standardm��ig   folgende  Optionen  zus�tzlich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urbo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irenkill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ption  /MUTANT ist  ebenfalls wie die Option /UN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unerfahren Anwender gedacht. Ein kleiner Tip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Dateivirus  macht sich  immer dadurch  bemerkbar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soviele  Programme wie  nur m�glich 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sind  drei oder  vier "infizierte"  Dateien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MUTANT  und/oder /UNB) auf der Festplatte noch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 Indiz daf�r, da� ein Virus zugeschlagen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Verdacht k�nnen Sie uns unverbind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euchte Diskette zu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9.22 wird  bei der Option /MUTANT zus�tz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/Partitionssektor nach mutierten Viren ab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die Schnell�berpr�fung d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tsspeichers  auf   bekannte  und   unbekannte  Vire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binden. Diese  Optionen sollten  Sie  nur  bei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n verwenden! Diese Funktion ist komplet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wickelt und deshalb extrem schn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das �berpr�fen d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n und  des Bootsektors  auf Festplatten 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sketten wird der Bootsektor jedoch *IMMER*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teil: Schneller Such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nicht nach  VBS, HTML, Corelscript, Java usw.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IRC W�rmer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 Sie das  �berpr�fen nach troj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gibt -falls  ein Virus gefunden wurde- di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ion des  Virencodes bez�glich des Dateianfanges an.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wird  -bei einer  besch�digten Datei- angezeigt, 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sprungspunkt  hinzeigt. Diese  Option d�rfte 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 uninteressant  sein, weshalb  sie standardm��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geschalten  ist. Diese Option ist voll 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/LOG, /PRN und /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zeigt Informationen (Prozessortyp, Co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, Taktgeschwindigkeit,  Revision etc.)  �ber  den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en CPU Prozesso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zu  /LOG, der  Bericht wird  jedoch auf  dem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. Schalten  Sie  den  Drucker  ein,  sonst 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so lange, bis der Drucker "Online" ist. Anzeig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fenster! Diese  Option ist  mischbar  mit  d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einen Virus findet, wird dies mit einem Pi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zeigt.  Wenn   Sie  Ihre  Arbeitskollegen  nicht 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, so  k�nnen Sie  VirScan  mit  dieser  Option  stu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in der Sharewareversion mit der Option /RE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t wird,  dann versucht  VirScan die Datei REGI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zuf�hren und einen Bestellschei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nicht schon  die Option /LOG eingeschalte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 diese   Option  zus�tzlich   eingeschaltet.  Beim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ie�enden Suchlauf  wird jede  untersuchte Datei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VIRSCAN.LOG  eingetragen (mitprokotokolliert), 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besonders  dann sinnvoll,  wenn 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 werden  sollen, oder Sie sich sicher sei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Datei untersucht wurde oder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den  Namen f�r  die Reportdatei  abzu�ndern, ben�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mal ist es w�nschenswert die Datei VIRSCAN.LO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etrachter anschauen zu k�nnen, besonders dan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Beispiel  von  einer  Bootdiskette  gebootet  h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Zugriff auf den Editor EDI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nur die Option /SHOWLOG, wird die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LOG    angezeigt.     Verwenden    Sie     die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HOWLOG=Dateiname, wird  die Datei  "Dateiname"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it steht  Ihnen also  ein kleines Listerprogramm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ung, mit  dem Sie beliebige Textdateien lesen k�n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Gr��e der Textdatei betr�gt 4 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das Gegenst�ck zur Option /ULTRA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abgeben  wird  ein  aufwendiges  Such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; die  Gefahr f�r  Fehlalarme wird jedo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�ht. Die  Suchgeschwindigkeit  wird  hierdurch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lich herabgesetzt.  Im Gegensatz  zur  Option  /TURBO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der Debugger, Codeanalyser und die AVR-Module aktiv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omit auch polymorphe Viren erke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en internen freien Speicher von VirScan an. Ist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sinnvoll,  wenn Sie Speicherplatzprobleme (-&gt; Netz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Modus ausschalten.  Um bei  der Suche nach all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f�hrungsgeschwindigkeit noch zu beschleunigen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inen  "intelligenten" Debugger  integrier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ermittelt  erst einmal,  wo der Virus sitzen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ntersucht  anschlie�end die  Datei. Ein  Virus  "h�ng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n�mlich normalerweise an den Anfang oder das End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  an.    Standardm��ig   ist    der   Turb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die  gesamte  Datei  untersuchen  lassen 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ist nicht sinnvoll VirScan immer mit ausgeschalt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s suchen zu lassen. Gr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Scan ist im Turbo-Modus bis zu 25x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e rechnerische  Wahrscheinlichkeit ist  sehr  h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Scan mit  ausgeschaltenen Turbo-Modus  einen  FEH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r Debugger  arbeitet nicht im ausgeschaltenen Turb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kann somit keine -oft- wertvolle "Hinweise" lief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Scan ben�tigen  um polymorphe Viren und die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R-Module  zu  erkennen  den  Debugger  (somit  au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nelleren Turbomod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Gegenst�ck  zur Option  /TURBOAUS. Mit  dies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 VirScan  ein anderen Scanalgorithmus, der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 30% schneller ist, als der normale Suchvorgang. B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Sie, das VirScan EXE-Dateien nicht so 'genau'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, SYS  und andere  Dateien wie  gehabt), weshalb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ige Viren  nicht mehr  in  EXE-Dateien  gefund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arameter  ist ideal f�r die t�gliche Festplatten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, Sie  lesen richtig!  VirScan ist  in der  Lage, neu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 Viren  zu erkennen! VirScan sucht, wenn Sie d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 /UNB  setzen nach typischen Befehle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Viren  und �hnliche  Programme verwenden.  VirScan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kannte Viren mit einer der folgenden Meld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Relokator/VSS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Relokato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BX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BP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Trap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Dropp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Vienna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Cascade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Memory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SI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DI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FileOpen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EXE Locat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Boot-Dropp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Decod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hier  nat�rlich  Fehlalarme  verursacht  werd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�berpr�ft  ab Version  9.5 immer,  ob sich ei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Bootvirus  im Bootsektor  bzw.  in  der 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befindet.  Falls ein  (neuer) unbekannter  Boo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ootsektor C: Unbekannten Boot-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Verwendung  des Parameters /UNB wird die Empf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s  Verfahren erh�ht, was nat�rlich auf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 der  Fehlalarme erh�ht.  VirScan verwendet 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ahren wie ChkPc, welches �ber zwei Jahre getes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r die Routinen in VirScan �bernommen 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 alle Viren, die VirScan erkennen kan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gabe  auf einen Drucker oder in eine Datei umzu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m�glich!  Programm kehrt  anschlie�end zu DOS zur�ck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B. die Virenliste auszudrucken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/vl /unb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bestimme  Optionen, wie sie im VTC Virus Tes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ATCH /BOOT /ALL /Q /ZEIT /MUTAN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 erkennt  selbst,  ob  das  Programm  unt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.1/95/98/ME/NT/2000) gestartet wurde und setzt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automatisch.   Zur  weiteren   Unterst�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t  ein Icon und eine PIF-Datei beigef�g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unter Windows im erweiterten Modus nutz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hierzu bitte  die Datei  VIRSCAN.PIF (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dann im Hintergrund nach Vir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 die �berpr�fung  auf eine un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 abgeschalten  werden. Normalerweise wird jede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et, die  ein un�bliches  Datum besitzt  (62 Sekunden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 oder Jahr&gt;2080). Siehe auch '62 Seconds-Vir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 ist ein existierendes Laufwerk das mit den Buchstab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"Z"  angesprochen werden  kann. Existiert  das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, so wird dies mit folgender Fehlermeldung ge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Laufwerk X: nicht ansprech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artitionssektor  bzw. Bootsektor  wird immer  mit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es  sich um  ein CD-ROM  Laufwerk handelt, 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den  Parameter /CDROM angeben, ansonste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 nicht  untersucht und  Sie erhalten  dan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ung (siehe auch Parameter /CDR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Laufwerk X: wird nicht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b: /De:\dos /fg:\my\F*.OVL /F*.exe /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ons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VirScan ohne weiteres unter Windows verwenden;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'er Modus  von  Windows  3.x/9x/ME/2000/NT  kann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ar   noch    besser   'arbeiten',   weil   VirScan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(VIRSCAN.ICO) und eine PIF-Datei (VIRSCAN.PIF) kre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 Manager w�hlen  Sie Datei - Neu und geb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Wenn Sie nun das VirScan-Symbol anklicken wir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, m�ssen  Sie mit  dem Windows PIF-Editor die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PIF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gibt es weitere PIF-Datei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P_W310.PIF, VSP_W311.PIF, VSP_W95.PIF und VSP_NT40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Datei  kann analog  unter Windows 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PIF-Datei fragt Sie vor dem Start nach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n,  falls   nicht  mit  SET  VIRSCAN=..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defin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sorgf�ltig unter  den Betriebssystem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/98 und  NT/2000 getestet.  VirScan kann  unte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OS-Box  problemlos gestartet  werden, es wurd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Inkompatibilit�ten  festgestellt. Selbst  mehrer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le Aufrufe  von VirScan  brachten Windows  nicht zu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rz. VirScan  enth�lt etliche  Routinen zur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Windows  und nutzt dabei Windows Resourcen zum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sorgf�ltig unter den Betriebssystem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 2.00 getestet (DOS-Box und DOS Full Window) so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p  (3.0 und 4.0). Es wurden keine Inkompatibil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gestellt. Selbst  mehrere parallele  Aufrufe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hten OS/2 nicht zum Absturz. Unter OS/2 darf VirSc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h bestimmte  Dateien nicht  �ffnen. Dies ist ganz nor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handelt  sich dabei um Dateien, die OS/2 st�ndig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(HARDERR.EXE u. 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ist  netzwerkf�hig und  hat spezielle  Routi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unterst�tzung integriert!  Weil es  zwischenz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Netzwerke  auf dem Markt sind, k�nnen wi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Garantie  geben,  da�  VirScan  Plus  auch  auf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 l�uft.  VirScan  wurde  auf  allen  handels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en ges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u.a. getestet  unter Novell  Netware 3.1x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x,  IBM-Tokenring,   Novell  Lite   (Personal   Ne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,  MS-Lan   Manager,  Windows   NT,   Window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mit VirScan  Plus jedes  Diskettenlaufwerk,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und  jedes Netzlaufwerk  untersuchen,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tr�ger von  DOS aus erreichbar ist! Bitte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Sie   zum  Untersuchen  aller  Laufwerk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riffsrecht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ntseuchung  eines Netzwerkes  ist nicht  einfach,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VirScan  effektiv auf einem Netzwerk einzusetzen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itte  folgenden Hinweise  (gilt auch f�r normale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netz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le User m�ssen sich ausloggen und Ihr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hren Sie das System auf Einzelusermodus he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utdown 0, reboot o.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ooten Sie von einen m�glichst virenfreien R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gen Sie sich als Superus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lls m�glich als Superuser, der nur Les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f�hrungsrechte besitzt (hierdurch wird eine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tliche Weiterverbreitung ausgeschlo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en Sie VirScan f�r s�mtliche Netzlaufwerke,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�tzlich mit den Optionen /MEM und /REP, even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/UNB, /BOOT oder /MU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erten Sie die Datei VIRSCAN.LO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en Sie VirScan mit den Optionen /DEL und /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m Entfernen eventueller Viren ben�tig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�rlich Superuser Re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pr�fen Sie nochmals, wie oben beschrie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werk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spielen Sie die Originalsoftware auf das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chlie�end wieder das Netz untersu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tfernen Sie von s�mtlichen Rechnern die Vir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echner wieder ans Netz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ederholen Sie die obengenannten Schritte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 und die angeschlossenen Rechner virenfrei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Kann Laufwerk X: nicht ansprech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DOS  kann nicht  auf  das  Laufwerk  zugriff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ist  auch im  Laufwerk  keine  Diskette 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ann Verzeichnis "XXX" nicht find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aben  entweder das Verzeichnis falsch eingegeben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Schlu�  ohne Backslash  "\"), es existiert nicht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en nicht  darauf zugreifen  (in Netzwerken oder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ung von SHAR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s-/Eingabefehler: XXXX.YYY Fehler: DOS(zzz)/IO(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kann  die Datei  "XXXX.YYY" nicht  �ffnen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Zugriff  auf diese  Datei (Netzwerk oder Disket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gesch�tzt). Diese  Fehlermeldung d�rfe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auftre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,  falls Sie entsprechende Fachliteratur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ehlercodes selber auswerten (INT 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 in diesem  Fall die  &lt;ESCAPE&gt; Taste  u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hnen  VirScan etwas langsam vorkommt so ist a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 meisten anderen  VirenScanner nicht einmal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Viren  suchen k�nnen. (Sicherheit kostet Zeit!) Bed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Sie,  da� das  Programm  hochoptimiert  ist  (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)! VirScan  Plus z�hlt  zu den  schnellsten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selbst Virensignaturen in VirScan aufnehm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jedoch folgendende Hinweis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tei  VIRSCAN.EXT mit  einem ASCII-Texteditor  ein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 B.  EDIT.COM von  MS-DOS). Nicht  Wordstar o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Jede  Zeile, die keine Virenerkennungen besitzt,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m Semikolon (;)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irensignatur  mu� als  Hexcode eingegeben wer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Scan korrekt  arbeitet, mu�  die Erkennung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Zeichen  (8 Bytes) maximal 28 Zeichen (14 Bytes)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hreiben  Sie den  Namen, Signatur und Bemerk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 Spalten,   wie  in   der  Datei   VIRSCAN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en, die  �ber 80  Zeichen pro Zeile hinaus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en nichts,  solange Sie  nicht  einen 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e  Datei darf  nicht mehr als 200 Virensignatu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en. Falls  sie mehr als 200 Signaturen besitz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Sie  sie ROSE  SWE zusenden und Ihnen wird einen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nloser UpDate  zugesandt! (Bitte  jedoch 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adressierten  R�ckumschlag + Diskette beif�gen!)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ken dies, wenn VirScan 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viele Erkennungen in der Datei VIRSCA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itte  beachten Sie  jedoch, da�  in die  Datei nur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te Virensignaturen  eingef�gt  werden  d�rfen  (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ojanische  Pferde, logische  Bomben und Viren in 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che k�nnen  Sie in  die Datei VIRSCAN.TRJ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 Sie hierzu das Bonusprogramm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HEAD.EXE mit der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entnehmen die Erkennung aus einer Zeit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erhalten  die Erkennung  von ROSE  SWE  zuge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ch Analyse de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analysieren den Virus selbst (setzt sehr gu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blerkenntnisse vor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verwenden  in der  registrierten Vollvers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/EXTR, welche geeignete Erkennung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haben  das Programm EXEHEAD.EXE und woll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erfassen  sondern ein  Trojanisches Pferd: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n Sie EXEHEA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head trojan.exe /t &gt;&gt; virscan.t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Signatur  vom Programm "trojan.exe" wir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VIRSCAN.TRJ  erzeugt und  an  die  Datei 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.TRJ angeh�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ehlalarm? Ja/N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echnerische   Wahrscheinlichkeit,  da�  VIRSCA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 bei  einem 50  KB Programm anzeigt, lieg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9.44*10e14  und   1:1.1*10e29!  Nehmen   Sie  bitt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nicht  auf die  "leichte Schulter"!  VirSca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 ein  Virensuchprogramm  das  mehrere  Tausend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, dabei  handelt es  sich oft  um hochgradig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te  Viren,   weshalb  es   -rein  technisch  gesehen-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e  FileShield von McAfee und Viren Schutz 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s Version  1.05) von  ROSE SWE sind entwickel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 gegen   Viren  zu   immunisieren.   Bei  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isierten Programmen  findet VirScan  u. U.  eine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n Virus  vom Typ  "Relokator/VSS"!  Alle  andere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 Viren, besonders die POP-Viren sind ernst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e auf  eventuelle neue  Viren, besonders  dan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Festplatte von einem Typ durchgehend "verseucht"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rfahrene DOS-Anwend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ktion /UNB nicht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Programme  erzeugen nachweislich  einen  Fehl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mit der Option /UNB oder /MUTANT unter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r Zeit sind keine Programme be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Option   /UNB  kann  -insbesondere  mit  dem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URBOAUS zu  Fehlalarmen f�hren.  Deshalb d�rfen  NICH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tzlich die Optionen /KILL und/oder /DEL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einen Bootvirus in einem Bootsektor finde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fast  100%-tig  sicher,  da�  es  sich  nicht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einen Virus in nur einer einzigen Datei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hat,  ist es  sehr wahrscheinlich,  da� es  sich hi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Fehlalarm  handelt. Besonders dann,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n mehrmals  ausgef�hrt haben  und sie sich auf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t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einen Virus  gefunden hat  kann es  sei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in  einer Datei bzw. im gleichen Bootsektor zwei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rkennt  mit ca. 150 Suchstrings und AVR-Modulen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 Computerviren  die sich in der "Wildnis" befinden!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restlichen  Suchstrings werden  "seltene" Viren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er gefundene Virus genauer untersucht. So kann e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� VirScan einen Jerusalem.PcVsDs.Guru.2200 Viru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. Das  bedeutet konkret, da� es sich um eine 2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 Variante   des  PcVsDs   Virus  (Untervariante 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lt, der eine modifizierte Version eines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 der in Europa am weitesten verbreiteten Boot und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. Aktuelle  Version siehe "Wildlist" in der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TXT und  RIMC Projekt  auf unserer Home Page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hierbei  um  Viren,  die  bei  Kunden  (ca.  1990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tiCMO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tiEX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rgyle               (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rusiek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S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arrotes.131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atchComp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urglar.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utterfly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ywa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4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ivil_Defense.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elwin 1199 &amp; 1759   (Gobl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ir-II.A             (Creeping Death,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Ear.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Explosion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-Soft               (drei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ido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lip.2153.A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OR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all�chen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oneck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WF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Imperial_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erusalem.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erusalem.Ant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ump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unki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Kazor.444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Kerstin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ajor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edia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egachirops.516      (Cryptor 1.07/Cryptor 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MIR.Red_Mercury     (RedSector, Eat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onte_Carlo.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atas.4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euroquila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ightfall            (all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o_of_the_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ne_Half             (beid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ntario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B        (ca. 6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ENC      (NewBoot1/Qua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redator.Mc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S_MPC/G2            (Weizenbier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icky               (V.1376/Quicksi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Reverse.A            (Red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Ripper               (Jack_the_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atan.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citzo.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eventh_Son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rius  (Hello, VFAC, Eumels &amp; Annihi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ybelle.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Homun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Monkey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Noin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ai-Pan.438         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ai-Pan.666          (Do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ree_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iny.CPP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on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ivial              (d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ojector.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UPS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-Sign               (Can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acsina.TP.5.A/Unk   (Vacsina 1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Basic.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CL                  (Vega, Dumb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648.Reboot.A  (der Klassik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AntiVir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AntiVir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BloodSpill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FHAS-1        (Vienna.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Pose.1155     (ByteWarr.1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Pose.1164     (Byte War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eizen.471           (Weizenb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e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indows "!"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TP.44.A                (ehm. DD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XP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die obengenannten  Dateien untersucht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�  VirScan bis zu 30 verschiedene Viren in sol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 Datei  findet. Zum  Beispiel kann  der Flip-Viru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 DEFENDER.COM  und  TSAFE.COM  (TNT-Virus)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einen der o.g. Speicherw�chter geladen hab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ein,  da� VirScan  bis zu  55 Viren  im 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esen  Programmen handelt  es sich  um einen Fehl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fach  erkl�rt werden  kann: Die  Programme sin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Antivirenprogramme  und besitzen  folglich  auch 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erkennungen. Die  Erkennungen werden normalerweise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�sselt im  Programm oder  in einer  entsprechen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legt, damit  andere Programme  nicht versehentl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infektion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e  der Firma  Carmel (Turbo Virus, TSafe u. 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ch  f�r PC-Tools  (VDEFEND.SYS) Antivirenprogram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eben haben,  sind diesbez�glich sehr schlampig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ert! So  passiert es,  da� nach dem Starten der o. g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 die  Erkennungen nicht  aus dem  Arbeitsspeich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 werden!  Andere Antivirenprogramme  melden  dan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uchung des Arbeitsspeic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�rgerlich ist, da� die Erkennungen un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 abgelegt  werden,  was  leider  zu  Fehl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hrt,  wenn   die  gleichen  Erkennung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scheinend auch  bei dem  Programm PA-VirusScan  v1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drig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 vor  dem   Starten  von   VirScan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suchprogramm verwendet haben bzw. ein Antivir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, welches  im Hintergrund  vor Viren sch�tz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handelt  es sich  um einen  Fehlalarm (siehe  auch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GUARD.SYS, TSAFE.COM, DEFENDER.COM...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sich  nicht  sicher  sind,  ob  Sie  eine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sitzen",  k�nnen   Sie  uns   diesen  einfach   zus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 Sie   hierzu  den   Fragebogen   VIRMELD.DOC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Sie  hierzu die  Anmerkungen die  den Parametern  /U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bekannte Viren)  und /MUTANT  (mutierte Viren)  bei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eue Funktionen und wissenswertes �be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stellt  eine Kurz�bersicht  dar, die Datei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as  Programm WHATSNEW  enth�lt eine  detailliert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ung der Programmverbess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4.55 von  VirScan wurde eine neue Funktio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ert, mit  der jedesmal beim Starten von VirSca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.EXT eingelesen  wird. In  diese Date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ungen (sog.  Signaturen) von  neuen Viren 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wird zus�tzlich nach diesen neuen Vir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5.0 kann der Systemspeicher (Arbeitsspeicher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unter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6.0 ist  ein Virenkiller  integrier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VirScan  jetzt jederzeit  mit der ESC-Tast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7.0 wurde  eine Warnfunktion integriert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et bei einer �bereinstimmung des "Suchstring" mi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den Datei  von ca. 98% einen Virusverdach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 VirScan   auch  modifizierte,   aber  bekannte 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en! Zus�tzlich  wird jetzt  bei einer  Festplat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 mit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rsion  7.8 ist  ein intelligenter  Dateiendebugg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riert worden, um die Verarbeitunggeschwindigkeit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steigern.   Weil  der   Tequila-Virus  kein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ungen besitzt  wurde in VirScan ein zus�tzlich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us eingebaut. Mehr hierzu siehe u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5  findet mit der Option /UNB auch neue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6 kann den Arbeitsspeicher bis 1 MB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  hat einen  eingebauten 'Autopiloten'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0 findet mit der Option /MUTANT neue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(teilweise auch noch unbekann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0  unterst�tzt CD-ROM Laufwerke. Version 9.45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mathematische  Vergleichsverfahren implementiert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chgradig polymorph  (=vielgestaltig) verschl�sselt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9.50   verwendet   einen   heuristischen   (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erenden) Ansatz  um  unbekannte  Bootviren  erken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0  hat einen  heuristischen Codeanalyser und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disassembler eingebaut,  um komplexe  verschl�ssel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en und identifizier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00  erkennt �ber 3900 Viren anhand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sog. AVR-Mod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49  erkennt �ber  8500 Viren und hat einen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en "Decryptor"  eingebaut um  hochkomplexe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analysier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30  verwendet eine  neue zus�tzliche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ei Virscan.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rkennt  alle "62-Seconds" und "100-Years" Vi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eines  un�blichen Dateidatums  (das Dateidatum 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Jahr  2090 oder  60 bzw.  62 Sekunden  gesetzt)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t auch Viren, die das Dateidatum auf den 13. Monat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, 30 Stunden usw. 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alle Stealthviren verwenden einen Trick um zu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eine  Datei schon  infiziert wurde oder nicht. So wir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ie  Uhrzeit auf  62 Sekunden bzw. das Datum auf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5 gesetzt, weil dies der DIR Befehl nicht anze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zeigt  also keinen  Virus an, sondern �u�ert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acht auf  das Vorhandensein  eines solchen  Virus. 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Routine  haben schon mehrere Anwender brand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 a.  Tequila, Predator,  Agrypt, Natas, Frodo, Trem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zehn  Vienna  Varianten)  entdeckt,  weil  dies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ein  62-Sekundeneintrag bzw. 100-Jahreeintr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! Etwa 10% aller Dateiviren setzen das Datum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g�ltigen Wert,  um so  schnell infizierte Dateien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k�nnen!   Fast  alle   Tarnkappenviren  verwen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e, um  schnell infizierte  von  uninfiz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cheid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ur eine  verd�chtige Datei  auf Ih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, k�nnen  Sie davon  ausgehen, da� diese Datei e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ltiges Dateidatum  besitzt. Besitzen  jedoch alle 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COM-Dateien  auf der  Festplatte ein  ung�ltige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haben Sie einen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sogenannten  Stealthviren  (Stealth  =  heimlich)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nur  dann erkennen, wenn Sie von einer unverse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einen Kaltstart durchgef�h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: Hat ein STEALTH-Virus sich eingenis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Anwenderprogramm,  das ein  verseuchtes Programm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, immer  das Originalprogramm  "vorget�uscht"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Verseu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ch ein  Virus wird  nur erkannt,  wenn von  einer 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chten Diskette  ein Kaltstart durchgef�hrt wird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Virus   einem   die   Kopie   des   Originalboot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erjubelt"! Also  immer von einer schreibgesch�tzt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aldiskette booten (sog. Stealth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verwendet  ab der  Version 9.33 ein neues V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ventuelle AKTIVE!!! Stealthviren auf Disketten entd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k�nnen. Wenn Sie laufend z. B. den Parity Check Vir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 finden,  aber nicht  auf der  Festplatte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an,  da�  Sie  keinen  Kaltstart  von  einer  viren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durchgef�hr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Kunden haben  wir 1992 den Tequilavirus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m  �berhaupt nichts  mehr konstant  ist.  Das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mal einer  verseuchten Datei ist, da� sie ein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62  Sekunden hat.  Deshalb verwendet VirScan (u.a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routine, die  auch mit  Platzhaltern suchen  kann (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VR-Modulen). Der zus�tzliche Vorteil dieses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da�  mit einer  Erkennung, bis  zu 100  Varian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stammes  erkannt   werden  k�nnen.   (z.  B.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sch w�re  es m�glich  Virenerkennungen mit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n in  die Datei  VIRSCAN.EXT aufzunehmen.  Leider mus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feststellen,  da� die meisten Anwender nicht in der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, neue  Erkennungen der Datei hinzuzuf�gen. Deshal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unkt nicht beschrieben. Falls Sie VirSca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chen Erkennung  suchen lassen  wollen, so 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en  Virus und  die Erkennung  zu! VirScan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zeitlich gibt  es Viren,  die sind so hochgradig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abel  verschl�sselt,  da�  selbst  das  Suchverfahr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zhaltern nicht  mehr eingesetzt werden kann. Es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mathematisches  N�herungsverfahren (AVR-Modul) 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n Virus integ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VirScan im  Turbomodus =  EIN suchen  lassen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ucht VirScan  erst einmal,  wo der  Virus sich 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te (den sogenannten Einsprungspunkt). Fall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ein  Einsprungspunkt  au�erhalb  der  Datei 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VirScan dies mit folgender Mel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arnung: Einsprungspunkt au�erhalb der 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iese Meldung ein oder zweimal erhalt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mlich sicher  sein, da�  diese Programme  nicht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jedoch  fast jede  Datei eine  solche Warnung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 einen Stealthvirus  im Arbeitsspeicher, 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VirScan  auszutricksen. Bitte  von einer  absolut 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freien  Diskette   booten  und   nochmals  such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erzeugt   beispielsweise  der   aktive   Tequila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ealthvirus) pro  infizierter Datei eine Anzeige von "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unden" und einen Einsprungspunkt ausserhalb der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rbeit des Debuggers wird in der untersten Zeile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angezeigt (nur wenn der Turbomodus eingeschalt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rkennen dies an der 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: -Dateiname-       xxxxx Bytes.      Typ: (Typ/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yp" ist das Resultat des Debuggers. Dabei bedeutet i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" ist  die Dateiendung  des  Programmes  (im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eine echte  COM-Datei, wurde  aber in EX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keine EXE Datei! Der Aufruf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rfte einen Systemabsturz mit sich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vom Typ  EXE, kann  aber wahrschein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f�hrt werden,  weil sie eine spezielle Overlay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. Ein  Virus wird  jedoch meistens solche 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zieren, weil f�r ihn die Dateien wie norma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ein Ger�tetreiber, der als SYS-Datei v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SYS aktiviert  werden kann  oder  direkt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kann. Beispiel: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inen  m�glichen Virenbefall  gleich anzeigen 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mit der Endung 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befallen  worden (dem  Programm noch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summe  - Wird  auch nur  ein Bit des Programm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ver�ndert,  so stimmt  die Checksumme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il�nge  - Wird  ein Programm �ber Nacht um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raten ab, irgendwelche �nderungen an der EXE &amp; XX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l�uft!  Die Datei mit der Endung "XXX" enth�l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 Version,  wieviel verschiedene  Viren vo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erkannt  werden k�nnen.  Das Testen d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mt  ca.   0.1-2  Sekunden   Zeit  in  Anspruch  (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typ und  Laufwerk). Unserer Ansicht nach ein vert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meldung mit  Hinweisen auf  m�gliche  Fehlerquellen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der  Version 4v65 von SCAN.EXE von McAfee gibt es di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von  VirScan, weil  die Funktionen /AD und /RV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s 10  Bytes zum  EXE-Programm  hinzuaddieren  bzw.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raten  von diesen  Funktionen ab, denn jedesmal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C:  /AV eingeben,  verbraucht SCAN  (bei 1000  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 10  KB und  ca. 1  MB Speicherplatz,  der  un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flich verlor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reichen  schon ein  paar Bytes Ver�nderung um ei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 Programmen Turbo Anti Virus der Firma Carmel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von  McAfee, Viren  Schutz Schild von ROSE u. a.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m�glich,   ausf�hrbare  Programme   gegen 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renbefall) zu  sch�tzen. Dies  wird erreicht,  indem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 mit   einer  "Schutzh�lle"  versehen  wird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utzh�lle ist ein kleines Maschinenspracheprogramm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L�nge zwischen 400 und 2800 Bytes. F�r den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mentester ist  ein solcher  L�ngenzuwachs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virenverd�chtig  - das  Programm wird NICHT aus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es  nachtr�glich mit  einem  solchen  Programm  geim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verwendet  Overlays,  um  den  Speicherverbrau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eren. Falls  EMS-Speicher vorhanden  ist,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! VirScan ben�tigt 500 KB freien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r Option Virenkiller je nach zu entfernendem Viru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580   KB!  Trotzdem  kann  es  vorkommen,  da�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ung von  VirScan nicht  gen�gend  Speicher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Dies wird von VirScan durch zwei Arten signali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Error:  Not  enough  memory  to  start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 ersten Fehlermeldung  hat VirScan noch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�gend freien Speicher, um seine Ausgaberoutinen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bei  der zweiten Fehlermeldung VirScan angeb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 Speicher noch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nicht gen�gend freien Speicher unter DOS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ung haben  m�ssen Sie  Ihre Speicherbelegung  opt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bei MS-DOS Version 6.00 oder besser,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MEMMAKER!  Sollten Sie kein MS-DOS besi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hre  CONFIG.SYS und  AUTOEXEC.BAT von  Hand opt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auf jeden Fall den Befehl LoadHigh.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unn�tige  speicherresidente Programme,  um  meh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  k�nnen   Sie  mit  MAKEBOOT  (Vollversion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diskette erstellen,  die nur  die n�tigsten Treib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wurde komplett �berarbeitet und erweitert.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allgemeing�ltig gehalten wurde und direk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Funktionsweise von VirScan zu tun hat, wurd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in einer eigenen Datei untergebracht. Diese Datei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DEF.DOC und enth�lt eine Klassifizierung aller Vire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irengattungen, sowie ein historischer R�ck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ine kurze Beschreibung zu einem bestimmten Viru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n, so schauen Sie in der Datei VIRBIBEL.DOC nach!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wird von uns immer wieder erg�nzt. In der Datei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EL.DOC finden Sie die Beschreibung zu verschiedenen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Informationen �ber Viren k�nnen Sie sich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VIRSCAN.TX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usf�hrliche Beschreibung zu einigen in Deutschla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reiteten Viren finden Sie in der Datei BESCHREI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 bietet ROSE SWE auch das Programm ViBa an. ViBa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Datenbank nach SAA-Standard und enth�lt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allen derzeit bekannten Viren (siehe auch REGISTE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gistration, Bestellungen und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erwerben,  andernfalls m�ssen Sie di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Ihren System entfernen! �berlegen Sie sich auch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 hinter  solch einem Programm steckt! Sie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VirScan Plus  oder auch  an weiteren Produk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 SWE  interessiert  sind,  so  benutzen  Sie  bit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llschein der  ausgedruckt wird,  wenn Sie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COM starten!  Disketten sind  nicht mehr 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verschiedene  Optionen ankreuzen.  Bei Fragen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Bestellens  k�nnen Sie  -falls vorhanden-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LLN.COM starten, welches weitere Tips 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halben  Preis. Falls  gew�nscht,  k�nnen  Sie  dan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n Update-Service  Gebrauch  machen.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atung bei  Virenproblemen und  nicht zuletzt 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Plus  unterst�tzt sogenannte  Keydatei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atei,  in der  sich Ihre  Adresse befindet.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datei zu  einer Sharewareversion  hinzukopiert fa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hinweise weg und statt dessen wird als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 Name  ausgegeben. S�mtliche  Funktionen der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durch die Keydatei freige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k�nnen sich aus jeder Mailbox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Version downloaden, haben som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aktuelle verf�gbare Version. Bezugsqu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ersparen sich und uns Schriftwechse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ellen v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ers�nliche Version mit Ihrem Namen als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er Key ist 3 Jahre (36 Monate g�ltig). Zur Ze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Keys noch NICHT zeitlich beschr�nkt (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ion)! Also zugrei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k�nnen die Sharewareversion von VirScan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kannte weitergeben, nur die Keydatei d�r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m�ssen sich selbst die aktuell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affen. Wenn Sie w�nschen k�nnen Sie si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von uns aktuelle Sharewareversionen zu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sen. Mehr hierzu siehe Datei: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 der Vollversion sind zus�tzliche Bonu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weitere Texte beigef�gt. Ei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programme befinden sich in folgenden 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requestbar sind: DECOM.RAR, MBRKILL.R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AN*.RAR. Requestadressen 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Sharewareversion ben�tigt ca. 10 KB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eitsspeicher f�r Shareware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s  ist nur  m�glich, pro  bestellter VirScan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eine  Keydatei zu  bestellen. Es  gibt also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Bestellung von  VirScan Plus. Bestellung zum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tpunkt  der   Keydatei.  Sie   erhalten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datei mit  einer aktuellen  Sharewareversio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t oder  die Keydatei  per Internet zugemail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Mailversand  empfehlen wir  PGP  Verschl�sse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h�ngig    hiervon    wird    eine    Porto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packungspauschale er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den die  bei einem  Zwischenh�ndler eine  Vollvers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ben haben  k�nnen, wie unter 2.) aufgef�hrt, unt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eriennummer eine Keydatei bezi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k�nnen,  werden unter  Umst�nden NICHT beantwortet (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teuer,  viel zu  umst�ndlich!). Wenn  Sie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inem von ROSE SWE autorisierten H�ndler erwor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enden  Sie sich  zur Kl�rung  Ihres Problemes  zuer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. Wir  bitten Sie  auch, von telefonischen Anfrag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tl. "Anfragen zur Beseitigung eines Virus") ab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uns auch  eine Email senden. Sie  k�nn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 virenverd�chtigen Code als MIME "Attachement", als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oder  als eine  XX/UUdecoded Datei senden. Den PGP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 Sie in der Datei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, Fido und FAX: Siehe Datei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78658 Zimmern o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und Anrufbeantworter: +49.731-553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per  Email aktuelle  Adresse erfragen,  falls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che Zustellung er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 Falls Sie ein Virenproblem haben,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ber gleich eine infizierte Diskette oder Email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zum Sonderpreis  Mehrplatzlizenzen beim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und  der gew�nschten  Anzahl, schriftlich (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n per FAX)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Anregungen, Verbesserungen oder auch Laufzeit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 zu  diesem Programm  haben, so teilen Sie dies bit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Extrablatt  mit. Denn  nur so  kann das  Program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t werden!  Vielen Dank  schon im voraus. F�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,  und f�r  durch Fehler verursachte Sch�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Haftung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�chtige Programme  bitte unter Verwendung der Datei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.DOC an o. g. Adresse ein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J�rgen  Werner  f�r  Tips  zur  Suchoptimierung,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�mer f�r  Farbberatung und  Signaturenbeschaffung,  Tif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ch�pf,  Dietmar Braun  und Eckart  Beck f�r  T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nbeschaffung. Peter  Hubinsky,  Grischa  Brock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as Marx,  Thomas Geiger,  den Autoren  von HMVS  (J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bos), Martin  R�sler, Ralf  Borgmann, Frederic  Ahri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 Kurtzhals.  Daniela, Iris  und Jutta  f�r  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ther  Zink  f�r  CD-ROM  Tests.  J�rgen  Werner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lassung von  Programmroutinen. Olaf Kolling f�r di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(ya'know  what i  mean guy?). Kaot, Andreas Haak, Ran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Ghostbuster f�r die Programmierung von Killerrou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llen  Sysops die  VirScan verteilen  (Ralph Bied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�bi,  Christian Emig,  Virnet, SAC  ftp, Camill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lle  Anwender und  Studenten der FHAS und T�bi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 Viren  zugesandt haben  und sich  mit Kritik  un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serungsvorschl�gen nicht hinter dem Berg hi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tor  des Programmes weist darauf hin, da�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ng des  Programmes auf Ihre eigene Gefahr hin 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n  Optionen "Viren  entfernen" und "Dateien l�s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es  bei unsachgem��er  Handhabung  zu  Datenverl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 keinen  Umst�nden ist  der Programmautor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gliche Folgesch�den,  einschlie�lich  aller  ent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inne und  Verm�gensverluste, oder  anderer  mitte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unmittelbarer Sch�den, die durch den Gebrauch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verwendbarkeit dieser Soft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kumentationen entsteht.  Dies gilt  auch dann, 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 �ber  die M�glichkeit  solcher Sch�den  unter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len Dank, das Sie die Datei geles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E D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