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register.doc,v 1.104 2024/06/07 14:12:07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Kodierung/Zeichensatz dieser Datei: UTF-8, DOS/Windows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[ für Sharewareprogramme von ROSE SWE, Ralph Roth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liste wurde am 07.06.2024 erstellt. Hinweis: Falls diese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nger als 18 Monate zurückliegt, so besitzen Sie eine veraltete 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füllen Sie die nächsten drei Seiten aus, trennen Sie diese ab und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e an die unten genannte Adresse. Wir behalten uns das Recht vo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ung ohne Angabe von Gründen abzulehnen. CDs mit Transportschä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fehlern werden von uns kostenlos ersetzt. Weitere Ansprüche bestehen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tausch, Rückgabe, Ansichtslieferung von Software ist generell ausgeschlo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Bestellung erkennt der Kunde unsere Versandbedingungen als verbi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 Sie erhalten die aktuelle Version mit einer auf Sie regist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ellen Seriennummer. Bitte legen Sie die Gebühr in Rechnungen bei,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e als Verrechnungsscheck (evtl. per Einschreiben) oder überweisen Sie 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bühr von 3 Euro beinhaltet Verpackung, CD und Porto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nahmebestellungen gehen ALLE Portokosten zu IHREN Lasten (ca. 7 Euro,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and ca. 11 Euro)! Sie können sich die Portokosten sparen, wenn wir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ls ZIP-Archiv per E-Mail zusenden. Wenn Sie GnuPG oder PGP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Sie uns bitte Ihren PGP-Schlüss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ITTE KEINE BESTELLUNGEN AUF NACHNAHME, WEIL ZU UMSTÄNDLICH UND ZU 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ausschlusserklä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änden ist der Programmautor Ralph Roth haftbar für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schäden, einschließlich aller entgangenen Gewinne und Vermögens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r mittelbarer und unmittelbarer Schäden, die durch den Gebrau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verwendbarkeit dieser Software und ihrer begleitenden Dokum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.  Dies gilt auch dann, wenn der Autor über die Möglichkeit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äden unterrichtet war oder ist! Bitte bedenken Sie, dass die Softwa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Plattformen lauffähig ist, wie zum Beispiel Windows, 64 bit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kann für Briefumschlä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OSE Softwareentwicklung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pl.-Ing. Ralph Roth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 den Weingärten 25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  65611 Brechen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¯¯¯¯¯¯¯¯¯¯¯¯¯¯¯¯¯¯¯¯¯¯¯¯¯¯¯¯¯¯¯¯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siehe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Überweisen auf Konto (Kwitt, Giropay, Paydirekt, Paypal ist ebenfalls mögli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uische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er: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 (SWIFT)             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DE55XXX             DE37 5105 0015 0238 1111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(n) ich/w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Antivirenpaket ('AntiLink Paket') für DOS zu 39 Euro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virenpaket für DOS, erkennt JEDE Veränderung durch Viren oder Sabo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VirScan Plus, BootVir &amp; BootStop, Resident, Viren-Bibel, ChkPC, SoundV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hell, AL, AntiLink, Installationsprogramm und reichlich Dokumentationen (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S.).  Paket besteht aus der VirScan Paket (s. u.) und den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.  AntiLink besitzt eine komfortable Menüführung (SAA ähnli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- und EMS Unterstü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VirScan Plus' für DOS zu 25 Euro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ennt ca.  60.000 DOS Viren und trojanische Pferde.  Zusätz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auten Virenkiller für bekannte DOS Viren! Mit über 100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  und vielen zusätzlichen Funktionen, wie z.B. hoh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uchen, Autopiloten, UNBEKANNTE oder neue Viren suchen, Turbo-,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Sicherheits-Modus usw.  ZUSÄTZLICHE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Keydatei für das Programm VirScan Plus zu 15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bedingt hierzu den Abschnitt "Keydatei für VirScan Pl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tei VIRSCAN.DOC/VirScan.PDF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CrCheck für private Anwender zu 10 Euro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tivirus Utility.  Ermittelt die Checksummen beliebig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Überwacht zusätzlich die Dateilänge, -größe und Dateiattribut.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ert!  Läuft auch auf Netzwerken!  Für Händlerversionen for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seren unverbindlichen Bestellschein an.  Siehe auch CRCHE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..)  Deutsche Version          (...) 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TLIST für private Anwender zu 10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m zum komfortablen Lesen von bis zu 2 GB LANGEN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gebauter Mausunterstützung, Wildcards, Hilfe- und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DelBak für DOS zu 10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uss jetzt mit den Speicher fressenden BAK Dateien! DelBak lös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dateien auf Ihrer Festplatte.  Neben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definierten Backupdateien können Sie auch Ihre eigenen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definieren und löschen lassen (mittels Config-Datei).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löscht auf Wunsch auch leere Verzeichnisse! +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'ViBa' für DOS zu 19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ist eine Datenbank über DOS Computerviren, komplett nach SA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ert, d. h. Sie können das Programm komplett mit der Maus be- 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enthält zur Zeit &gt;2900 Datensätze, welche eine Beschreibung zu ca.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viren enthalten (fast alle DOS/Boot Viren). Mit Tipps und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Entfernen des jeweiligen Virus. Tipps können ausgedruckt oder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abgespeichert werden. Inklusive zusätzlichen Antivire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otvirenkiller, Check-PC u.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üglich eines Versandkostenanteils von 6 Euro    oder   : ...6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wir Ihnen die Software per Mail zusenden             : ...0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ür Sharewareprogramme von Ralph Roth      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/unsere Anschrif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ße/Postfach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          : ................   Mail: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        : ....................... FAX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 Datum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quelle : $Id: register.doc,v 1.104 2024/06/07 14:12:07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gewünschtes Medium                 Windowsversion: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Versand per elektronisc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CD-ROM/DVD (+6€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Was anderes (bitte per Mail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) per Scheck  (..) Bar bei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) per Paypal/Kwitt/Giorpay  (..) ü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ä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habe ich auf folgende Weise erhalten (bitte ergän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der Internetseite: Adresse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einem Kollegen/Händler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sionsnummer(n) des oben bestellten Programm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/Einsatzgebiet des bestellten Programms (priv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Ende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