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0;3;31;40m-[0;1;33;40mVirusX[31;40m-[0;31;4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[0;1mby Steve Tibbett[0;31;4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[0;3;31;40m- The Complete Virus Removal System! -[0;31;4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rusX - Fourth in a growing line of "X-Utilitie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01 Note:  1.01 is just 1.0 with a bug fixed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ned up the source a tad (one less Got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2 Note: 1.2 is the same as 1.01 but also ad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ction of the Byte Bandit virus both in RA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21 Note: 1.21 is just 1.2 cleaned up a little b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2 shouldn't have been released the way it was (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printf where it shouldn't have be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&gt; READ V1.2 Byte Bandit Virus notes at the &lt;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&gt; end of this file! &lt;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A Virus is something that's been following us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couple of months now, and I think it's abou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got rid of it for go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a number of CLI-based Virus Checkers out the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do their job just fine, but if you're not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CLI, what do you do?  You use VirusX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, I encourage you to give this program to anyb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 might have the virus.  Including your local dealer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 dealers in this area have the virus all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disks, which they allow customers to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don't do anything about it because they don't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.  VirusX makes it extremely si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put VirusX in your Startup-Sequence.  When ru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open a small window so you know it's there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display the occasional message in it).  Whe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isk is inserted into any of the 3.5" drives, that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utomagically checked for the SCA virus, and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ed to see if it's boot sector is "Standard"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k has a nonstandard boot sector, it i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ew form of virus which I don't know about yet,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commercial program which uses the boot blo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constructive (like booting their ga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VirusX finds a boot block it is suspicious about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present the user with a requester either 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m that the disk has the SCA virus, or telling hi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ot code is nonstandard.  In either case, h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the option to either ignore it, or to Remov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user selects Remove, after he says he's SURE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s to rewrite the disk's boot sector (Remember: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write the boot sector of a commercial program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KNOWthat program doesn't use it for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se.  If the program gives you the AmigaDOS window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, you know it is safe to repair that disk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ot code written back to the disk by VirusX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boot code that the AmigaDOS INSTALLcommand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compatible counterpart on one of the fish disk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un across a strain of the virus, or any other vi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VirusX doesn't specifically warn of, PLEASE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 a copy of a disk with that virus on it!  I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VirusX current, and to do so, I need the viru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ave heard tell of two other viruses besides SCA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don't know much about them -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urse, there are those of you who are think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am some nut case trying to spread my own virus hid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uise of a virus checker.  Well, just for yo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included the C source code.  Please,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ust me, don't discard a useful utility as untrustwort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no reason, CHECK THE SOURCE!  Recompile it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k I'm trying to slip a fast one on you.  I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to see the virus out of all of our l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want feedback on this!  Send me a lett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is Copyrighted, but is freely redistrib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's NOTShareware).  Do what you want with i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n't use it for evil purposes.  That's what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ing to pr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eve Tibbe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710 Saratoga Pl. #1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loucester, Ontar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1T 1Z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y BBS:OMX BBS, 613-731-341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final note:  If you click in VirusX's window, the scre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tle bar will show information on how many disks VirusX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ed at, and how many it has found the virus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rusX 1.2 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ld -C option on the command line is gone.  VirusX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heck ALLdrives for Virii as so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is r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When VirusX finds and removes the Byte Bandit Virus in 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 a German A2000, the machine will sometimes crash.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n't know why this happens, but it works perfectly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2000 and the 500 and 1000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 BANDIT VIR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yte Bandit virus is the main reason for this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rusX.  What the Byte Bandit virus does is once it'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, it copies itself to just above the high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er on the first hunk of RAMit can find (Which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not always in the same place), wedges itself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rupt Server chain, into the Trackdisk.device's vec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reates itself a Resident structure so it can ha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ound after rebo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atches EVERY disk inserted, and will write itself to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able disk that is inserted!  This one can spread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dfire - every disk you insert into your external drive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ession with this Virus loaded will result in all those d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infected.  O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 Install a disk while this virus is going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copy itself back to the disk - which is why Ihad to wi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from memory in VirusX 1.2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VirusX finds this virus on a disk, it will also displa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opy Count" which is the number of disks tha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ed by that "Branch" on the "Tree" that the virus is 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infect a disk with your copy, and your copy is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, then that copy will be #301.  If he infects somebod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will be #302, but on YOUR copy, two infectations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ne, there will be another #302... Anyways, the copy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Byte Bandit virus is #879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VirusX will check RAM for this virus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k.  This was necessary as you can tell from the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thanks must go here to Dave Hewett, who, 2 days after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ve him a copy of the virus, gave me a printed, com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ssembly of the virus with meaningful labels and ever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eeded to stomp it - Thanks Dav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must also go to Bruce Dawson of CygnusSoft Software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nt to the trouble of being the First person to send m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rus.  (As of yet, he's also the ONLYperson - Geez, folks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YOUR help to do this too, eh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I KNOWthere is another virus out there.  Pl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it, send it to m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Ste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