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 </w:t>
      </w:r>
      <w:r>
        <w:rPr/>
        <w:t>MultuScan �� 6 ����� 1997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䠩� </w:t>
      </w:r>
      <w:r>
        <w:rPr/>
        <w:t>up971106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 ��� </w:t>
      </w:r>
      <w:r>
        <w:rPr/>
        <w:t>MultiScan ����</w:t>
      </w:r>
      <w:r>
        <w:rPr/>
        <w:t xml:space="preserve">祭� </w:t>
      </w:r>
      <w:r>
        <w:rPr/>
        <w:t>27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AntiPascal.400,440,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.492,522,12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nna.353,429,435,507,526,5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.275,892,897,8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ilWar.281,282,5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son.284,3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A.443,490,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.441,DirVirus.691,OVCT.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lik@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@ssu.komitex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 virus.komi.ru/Ms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w.elan-ua.net/mscan/index.ht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