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� </w:t>
      </w:r>
      <w:r>
        <w:rPr/>
        <w:t>MultiScan �� 12 ����� 199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971112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</w:t>
      </w:r>
      <w:r>
        <w:rPr/>
        <w:t>MultiScan ����</w:t>
      </w:r>
      <w:r>
        <w:rPr/>
        <w:t xml:space="preserve">祭� </w:t>
      </w:r>
      <w:r>
        <w:rPr/>
        <w:t>: 50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   Bebe.100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merovo.257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.217,353,367,534,623,627,644,648,716,BigPiter.a,BNB.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.345,740.a,847,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.Self.457,55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.Hydra.34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hizhnjak.306,Hallo.759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GTU.273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ke.Bob.1117,Marauder.860.b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umble.86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meleon.126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tch_Tiny.163,310,Kennedy.333.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as.384,4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ngence.72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yberTech.50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h.28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.18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ak.39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vilWar.282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ct.762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iPascal.394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rm.20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i.93,16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PXK.1000.b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4.281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ackJack.230,276,287,36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bulance.796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ik@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@ssu.komitex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virus.komi.ru/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elan-ua.net/mscan/mscan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