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u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: 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  May 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tects file size and incremental checksu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:  Norton Editor v.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 Microsoft BASIC v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LIB:  Alternate (/F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:  AdvBAS CHECKSUM v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:  AddLine v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:  BBSoft, P.O. Box 14546, Phila., PA, 19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:  (215) 677-9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:  (215) 969-8379 or (215) 635-5226 (300/1200/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:  PKARC v.3.5 (-oc switch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  Katherine Marg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ith R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ott M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: 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dited by:  Carol J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Katherine Marg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distribution points:  BBSoft support BBS'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 Information Service IB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ila. Area Computer Society Multi-SIG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his document in its entirety before using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MATT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formatted for 80 columns, no margins, with tab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KUP14.ARC archive contain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CKUP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CKUP.EXE - Checkup v.1.4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 - BBSoft own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"BBSoft", "CHECKUP", and the CHECKUP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UP-created input and output files, interface, look, and feel (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CHECKUP system") are copyright (c) and trade mar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Richard B. Levin (hereinafter referred to as "the author")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reserves the right to make changes to the CHECKUP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out prior notice.  The CHECKUP system is provided to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warranty of any kind either express or implied. 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UP system may be reproduced without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UP system is protected by United States Copyright Law (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United States Code).  Unauthorized reproduction, duplication,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ales may result in imprisonment of up to one year and fin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000.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E AND GOVERNM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-profit, non-profit, and not-for-profit corporations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nd agencies, and/or private individuals using CHECKUP with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ifications are required to register their ownership of the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registration must be accompanied by a registration fee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mputer being protected by the CHECKUP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dividual users of CHECKUP are required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CHECKUP system with the author but are not required to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.00 registration fee.  Donatio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UP USERS WHO FAIL TO REGISTER THEIR OWNERSHIP OF THE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IN VIOLATION OF UNITED STATES COPYRIGHT LAW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PYRIGHT NOTIC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S ARE REQUIRED BY LAW TO COMPLETE AND RETUR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IN 10 DAYS OF THE ACQUISITION OF THE CHE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titled "COPYRIGHT NOTICE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Tear Here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, complete, and mail to B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HECKU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.O. Box 1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hila., PA  1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-&gt;</w:t>
        <w:tab/>
        <w:t>IMPORTANT:  Make checks payable to "Richard B. Lev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make checks payable to "BBSoft" or "CHEC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 name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: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top: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C's at site using CHECKUP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enclosed ($5.00 per PC):  $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Tear Here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S OF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"MSDOS.SYS" and "IO.SYS" are the MS DOS equivalents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"IBMBIO.COM" and "IBMDOS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programs which appear to be normal applications bu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uses, destroy programs and/or data stored on the host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ly called "Trojan" or "Trojan horse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jans are often distributed by unsuspecting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y attack users who do not know or care to follow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for evaluating BB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Trojan completes its deadly mission, it has obliterat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host system's data.  The affected computer user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ill) warn other users about the program.  Thus, the useful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jan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est form of computer terrorism to surface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virus".  A computer virus differs from a Trojan i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preading to and infecting other computer systems in secre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ts usefu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ll written computer virus is difficult to detect using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and anti-Trojan techniques.  It is an ingenious bi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fects systems by inserting itself into a benign program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 expertly crafted virus will not change the host file's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, nor will it alter the host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the attributes of potential virus targe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IBMBIO.COM, or IBMDOS.COM) to "read only" might prev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.  However, the intelligently designed virus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file's attribute, reset it if necessary, infect, the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n infected program is copied and distributed, the lat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opportunity to spread to another system.  After invi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ng the new host (and often remaining dormant for month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destine virus will suddenly and violently emerge to do its dastardly 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the virus has revealed itself, numerous offspring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, patiently awaiting their turn 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WITH OTHER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virus scare of '88 broke on to the national computing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blic domain, shareware, and commercial utilities to detect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have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SOLUTIONS (or "Hey!  What a market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examine the commercial programs first.  They're overpr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yped, underpowered, and they provide none of the benefits thei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can not provide f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commercial packages which claim to provide a "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".  In other words, these programs infect your executabl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malicious infections by foreign viruses.  This appro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manner in which the polio vaccine protects hum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claim we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e'll believe it when we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vendors are unable to provide an example of a bagged vir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, created, or otherwise.  If they can not produce a virus,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en begin to test their anti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DOMAIN AND SHAREWARE SOLUTIONS (and commercial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group of anti-virus offerings compares two mirror-imag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spec.  There are three problems with thi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is same level of protection can be achieved us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utility, including those provid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Each compared file requires a mirror image of itself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, a waste of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 crafty virus will check the FAT for duplicate files and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pies of the targe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group of anti-virus programs (terminate and sta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/k/a/ as "TSR" programs) remain in memory and monitor for unauthoriz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few select programs.  There are four problems with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ome computer configurations may not respond well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a particular group of TSR's.  Available RAM spac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Many users have expressed frustration with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caused by TSR anti-virus programs.  Recent improve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have not quieted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Only a few select files may be monitored at any one ti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n anti-virus TSR is easily detected by an incoming virus: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ing around" in memory advertis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unning virus will quietly disable or remove the anti-virus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infection of the host system.  For this reason al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TSR provides a false sense of security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HECKU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UP detects potential viral infections by comparing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size, its incremental checksum, and its tot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UP breaks the target filespec down to a series of random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data.  These data blocks may vary in size from one byte to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 size.  If the size of the file being checked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lock size, CHECKUP revises the block size downward.  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automatic block size adjustment even allows a file 1 byte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urate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UP then scans and compares every byte of the target filespe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by-block basis.  If the recorded file size, any of the bloc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, or the checksum totals do not match, CHECKUP alerts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 has been altered and possib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UP's incremental file checksum technique is sup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t of adding up all of the bytes in a file and comparing the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checksum totals.  A future virus may be intellige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host file's checksum total, pad its virus code wit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maintain the host file's total checksum integrit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.  Such a virus would defeat other anti-virus checksu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CHECKUP would easily nab the intr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believe it is impossible for a virus to maintain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block checksum.  This is especially true when the checked block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one byte to near total file size, the checksum calculatio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and the results a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bypass CHECKUP's scrutiny, a virus would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, exact calculation entry point, checksum calculation algorhy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cryption key CHECKUP used on the target filespec a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oaching virus would then have a difficult (if not impossible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its internal code with dummy characters, since the padd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occur every few hundred bytes.  If a super-virus were ab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gh degree of adaptability, it nevertheless would not be abl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n internally scrambled cond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nch syntax is CHECKUP [d:][path]filename[.e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letters and path names are optional.  Complet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required.  If you launch CHECKUP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UP will display the proper invoca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heck COMMAND.COM on the logged default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efault directory, the launch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UP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FOO.EXE (a very popular program) on the C: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OP\PLOP\FIZZ\FIZZ directory, the launch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UP C:\PLOP\PLOP\FIZZ\FIZZ\F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egal DOS path names is accepted by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nch CHECKUP for each file you wish to check.  CHECKU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s many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uggest you run CHECKUP from an AUTOEXEC.BAT file. 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ant files are checked once per system boot.  If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rebooted (such as a BBS on-line 24 hours a day), schedule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ECKUP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mportant that COMMAND.COM, IBMBIO.COM, and IBMDOS.CO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n a daily basis.  These files are the most likely targe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UP does not require that the attributes of hidden and/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 changed prior to checking.  As long as the correct name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ystem files are specified on the CHECKUP command line, CHE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he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a file is checked, CHECKUP will create a ".XUP"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target file.  CHECKUP creates one .X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delete .XUP files.  CHECKUP requires access to a file's .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each file check.  If you accidentally delete a .XUP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.XUP file will be created on subsequent CHE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UP's .XUP files may be copied, moved, and/or treate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.XUP files are ever mysteriously deleted or altered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dication that a "CHECKUP-aware" virus has landed on your syst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CHECKUP-aware virus from gaining control of .XUP files, keep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py of .XUP files in a safe place.  The preferred back up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XUP files from another name, disk, and/or directory to the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CHECKUP.  This assures the integrity of all .X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example of the suggested CHECKUP por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Substitute your own names for the names we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"ANYDIR1", "ANYDIR2", and ".AB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make sure we're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.xup were renamed to *.abc and stored in \anydir1\any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copy .renamed xup files from other directory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the single \ represents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\ANYDIR1\ANYDIR2\*.ABC   \*.X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run checkup (should be stored in a pathed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UP 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UP 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UP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UP C:\PLOP\PLOP\FIZZ\FIZZ\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delete the .xup files since back ups are stored \anydir1\any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\*.X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continue with balance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UP will also create and maintain a CHECKUP.LOG file o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ly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view the CHECKUP.LOG file with any ASCII editor and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UP.LOG file at any time.  The CHECKUP.LOG file is provi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tool only; it is not required by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ANTI-VIRUS, ANTI-TROJAN MANAGEMENT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elcome your addition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 CHECKUP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 system file attributes "read only".  This will help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engineered viruses from writing to and altering the "read onl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ublic domain and shareware utilities can be used to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 file's attributes, including ALTER.COM, avail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oft support BBS's (see top of this document for access nu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.COM, also available via the BBSoft BBS (see under 1COM.ARC)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agazine IRS (212-696-0360 or 415-598-9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wn the Norton Utilities, you can use Norton's FA.EX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's attributes to "read only".  To change COMMAND.COM to "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ton's FA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 COMMAND.COM /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 the SYS command at least once a week to reinsta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to your bootable hard disk.  This will eliminate any lurk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 the SHELL command to rename and/or relocate COMMAND.C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or MS DOS 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 not run files downloaded from public access BBS'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do not test and approve all 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ware of suspicious looking files.  A 128 byte .CO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s without providing documentation and features a description of "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" should certainly b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 skeptical about files which do not come complete wit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cumentation that includes the author's name, address,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).  Call the program's author to verify the version numbe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before running i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 a file viewing utility such as Vern Buerg's LIST to exam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 before running them the first time.  Review all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mbed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 a hard disk protection utility such as WPHD (Write Protec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or BOMBSQAD (a sophisticated resident read/write manager)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wnload shareware from the shareware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latest version of a BBSoft product,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oft support boards.  Likewise, if you want the latest version of PK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hil Katz's board.  Call TeleGodzilla, Omen Technologie's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, DSZ, and others.  Dan Mankin's for MiniHost.  Jamestown Softwar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r.  DataStorm's for ProComm.  The Forbin Project's for QModem.  C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nau's for Telix.  Aero for Boyan.  The list goes on and on (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n the BBSoft support BBS's - your addition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is:  Most professional shareware authors fea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for their products.  You are guaranteed an uncorrupted ver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you download it directly from the source.  An additiona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ssurance that you are receiving the latest 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 not use hacked or pirated software.  The same people who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ve the skills and technological ability to create Troj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While we are not saying that pirates are definitely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ojan programs and viruses, the fact remains that some of the dead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s have been hacked versions of well kn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ack up your system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ystem exists in a vacuum, nor is any anti-virus or anti-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p your system on a daily, weekly, and monthly basis. 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us or Trojan strikes, users who religiously back up their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st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vi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rther optimized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reased end user throughpu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roved encryption, block size assignment, and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hythms while maintaining compatibility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roved error trapping to anticipate extremely unusu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roved error reporting via verbos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USED IN THE DEVELOPMENT OF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05 Bustle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a., PA  1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Line v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tmaster v.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12 Maple H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ria, VA  22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BAS v.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11 NE 36t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mond, WA  98073-9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BASIC v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WORD v.4.0 (for exchanging document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Nort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0 Wilshi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ta Monica, CA  90403-5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rton Commander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rton Editor v.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rton Utilities v.4.0 - Advanc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32 Arda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dale, WI  53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ARC v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T LEAST ONE OF YOUR FAVORITE SHAREWARE PROGRAMS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distributed AS IS without alterations of any kin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the CHKUP14.ARC fil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  This DOC file mus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UP.EXE and REGISTER.DOC in the CHKUP14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nd Distributed Through BBS's All Across America on May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oft</w:t>
        <w:tab/>
        <w:tab/>
        <w:tab/>
        <w:tab/>
        <w:tab/>
        <w:tab/>
        <w:tab/>
        <w:t>Your Sharewar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CHECKU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