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3066 -- find .EXE and .COM files infected with the 306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infect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Before running this program, boot the mach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-good copy of DOS.  This will kill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portion of the 3066 virus, and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rrect operation of this disinf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Run a known-good copy of M-3066.EXE (length = 153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Usage:  M-3066 [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al drive argument specifies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.  If no argument is given, the default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cessed.  Any illegal argument will caus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mess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Running the program in a system in which the 306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sident may cause system crash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ection of M-3066.EXE (if not write-protec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n infected M-3066.EXE will probabl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066 virus replaces the first instruction in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jump to the beginning of the virus code.  In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in the header is changed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vir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preceding the virus code, there is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"virus signature", a sequence of three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66 looks for to determine whether or not a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-3066 checks 11 of 13 bytes starting with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 This includes the signature and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f the virus, a short jump and two near call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stant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heck indicates an infected fi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.COM) or entry point (.EXE) is restored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file is checked to make sure that the vir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3066 bytes of the file.  If this is the cas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, removing the virus.  If this is not the cas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indicate that another virus has infected the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is effect is displayed, and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files on the selected disk have been proces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displayed stating how many .EXE and .CO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inf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