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RUSALEM VIRUS 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cAfee Associates 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ritten By Dave Ch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  W A R N I N G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INFECTOR MAY DAMAGE EXE FILES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INFECTING THE JERUSALEM VIRUS CAN B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YOU CONTACT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INFECTION ADVICE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JRUSLM.ARC contains three programs that remove the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rom infected programs and repair the infected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J     -</w:t>
        <w:tab/>
        <w:t>Removes the virus from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JFA   -</w:t>
        <w:tab/>
        <w:t>Removes the virus from floppy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ed into the system'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JFB   -</w:t>
        <w:tab/>
        <w:t>Removes the virus from floppy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ed into the system's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tilize these program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Execute the appropriate program.  No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The program will scan all files on the selecte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s of infection.  (The hard disk version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 drive, and then automatically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drives attached to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If an infected program is found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indicating the name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Respond "Y" to disinf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</w:t>
        <w:tab/>
        <w:t>Continue the process for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he Jerusalem virus may infect EXE fil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.  If this has occurred, then "Y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multiple times for the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J will continue to flag th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io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-J disinfector is successful in removing the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virtually all instances.  However, it will destro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one EXE file in ten during the disinfection attemp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rm COM files.  It is recommended that ever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executed after the disinfection process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abled during the disinfection pro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erusalem virus is a memory resident viru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has been cleaned, the virus may still b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Power down the system immediately after disinf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virus from memory.  Reboot from the hard disk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, write protected floppy.  Ensure that all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ome in contact with the infected system are dis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-use of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-J programs are distributed as sharewar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To register, send $15 and your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- 408 988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