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og+ - master boot and boot viruses vapouriser.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by Ten Plus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Dog+ is program designed to protect your  hard disks  against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viruses.  ShrDog+ isn't a resident program.  When  you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s previously saved master boot and boot record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if differences are found between saved and  current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or boot records, ShrDog+ restores them and restarts compu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found, ShrDog+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Dog+ consists of two parts. First one is master boot and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DOG -save  [drives... data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save' means that ShrDog+ has to save master boot and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ed drives in specified datafiles. If only '-save'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the master boot and boot records in single  file, named SHRD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RDOG.EXE directory.  For example, if you have two  hard  disks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master boot  and  boot  images of  drive C: in 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DA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RDOG -save C: FIR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Dog+ will save information about drive C: in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FIRST.DAT in another directory,you must  specify the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If you want to save master boot and boot images of the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separate fil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DOG -save C: FIRST.DAT D: SECON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information about hard disk driv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 ShrDog+  checks  boot  and  master  boot  rec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found  between  saved  and  current  state of  boo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og+ saves current boot or master boot record in files,named C_BOOT.IM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ot  record, and  C_MBOOT.IMG - for  the master  boot  record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laced in SHRDOG.EXE directory.  If you want to run  thi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og+ you must follow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DOG [data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file is omitted SHRDOG.D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rDog+ uses special tracing technique to obtain address  of 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/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clude ShrDog+ in your AUTOEXEC.BAT file, but  it  will be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program in your computer  startup  process. So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OS 4.00  or  higher put  ShrDog+  in  your  CONFIG.SY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=Drv:\Directory\SHRD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or fax to Ten Plus Software if you have notes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og+ improvements 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Lock+ Professiona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Veliko Tarnov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Plovdiv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  +359 32 262-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