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 Feb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ticle was in Camp Mabry's 15 Jan 88 "COMPUTER BREA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 and is being uploaded in various BBS's in the Austin, Tx are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Military Information Service (MIS) at Camp Mab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"SICKNESS" REPORTED - USER VIGIL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TX-MIS recently received the following from NGB on Dial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ALL      From:  Mr. J. Vavrina, Intel &amp; Sec Div, Automatio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PC VIRUS ALERT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eived the following message from Ken Van Wyk at Lehigh University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Forum on ARPNET.  With numerous PC's in the command reque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e passed to ALL personnel.  If anyone locates this viru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lease contact your ADPSSO or myself (PROFS: ISA, AV 354 COMM 703-66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9/245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 Invades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week, some of our student consultants discovered a virus program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preading throughout Lehigh University.  I thought I'd take a few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rn as many of you as possible about this program since it has the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reading much further than just our university.  We have no idea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started, but some users have told me that other universiti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had similar problems.  The virus:  the virus itself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space of COMMAND.COM.  When a PC is booted from an infecte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 user need do to spread the virus is access another disk via TYPE,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, etc.  If the other disk contains COMMAND.COM, the virus code is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disk.  Then, a counter is incremented on the parent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reaches a value of 4, any and every disk in the PC is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ly.  The boot tracks are nulled, as are the FAT tables, etc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's horses couldn't put it back together again...This affects both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rd disks.  Meanwhile, the four children that were created go on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riends, and they tell four friends, and so 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:  While this virus appears to be very well written, the author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behind a couple of footprints.  First, the write date of the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Second, if there's a write protect tab on an infected disk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WRITE PROTECT ERROR...  So, boot up from a suspected virus'd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 write protected disk - if an error comes up, then you're sure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length of COMMAND.COM does not get altered.  I urge anyone who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act with publicly accessible (sp?) disks to periodically check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disks.  Also, exercise safe computing - always wear a write protect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)This is not a joke.  A large percentage of our public site disk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ged by this virus in the last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neth R. van Wyk, User Services Senior Consultant, Lehigh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far, no Texas Army National Guard microcomputer users have report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breaks" of the "virus" reported in the article above.  Nevertheles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has been relayed to "COMPUTER BREAK" readers in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ir awareness of a cold, brutal fact concerning computers: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ople "out there" whose sense of humor is so warped that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damaging your system even if they might not be present to see the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 Such programs have even found their way into systems used by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Defense contractors, where, were it not for dail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untold damage might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ays after the appearance of the above article, AGTX-MIS recei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rom MAJ Steven M. Scorzato, Director of Information Manag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cut Army National Guard.  He has made available to al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rograms for dealing with the virus.  One program is called "VACC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does a bit-level file comparison that is more sensitive than MS-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.EXE program.  This program checks the integrity of COMMAND.COM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it if the virus is found.  The program was written in "C" by 2Lt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dman, NGM1340, AV 636-7916 (he welcomes any comments).  We hav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CINE.COM and will gladly copy it to your Dialcom login should you feel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: THE OTH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XARNG can be proud of the high quality of work produced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 users, but PC users should be aware of the dangers of per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xperienced or untrained personnel to access their PC's.  Such system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urther jeopardized by using software obtained from the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bulletin board systems available to users via their mode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l of "BBS" software is obvious: not only is it often free, cost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of a long-distance telephone call, but the effici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ness of such programs is often matched only by expensiv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and the program VACCINE.COM is provided to thi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by: MSG Timothy Murphy, Army Advisor, 249th Spt Bn (MAIN), 49th Arm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, TXARNG, Camp Mabry, Austin, Tx.  with permission from the staf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 BRE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