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658020276"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873705405"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708062773"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