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or Weissman's Algebra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ebra Disk x ver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 Professor Weissma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running this program because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(color graphics card) but you do have a HERCULES card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. If you see MSHERC.COM then type A&gt; MSHERC then A&gt; ALGEB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HERC.COM is missing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rite protect tabs on this disk. The software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it tracks your progress. Keep NUM LOCK off. Minimum 384K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and in fact, are encouraged to duplicate this disk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parents, students, teachers, 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are included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your comments. Enjoy and Good lu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Martin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Craf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8-698-5219   8-1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 AND PRICE LIST as of 11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1 (version 2): Absolutes, inequalities, sign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, order of operations, substitution, GCF, distributiv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, translating to Algebra, number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2: Solve inequalities, more word problems, eq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equations with decimals, multiply binomials, points, grap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3: Reduce, combine, multiply, divide rational (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laws of exponents, negative exponents,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4: Factoring, special products, differences of squares, tr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common factors, factor by grouping, factor tri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5 Equations with fractions, systems of equations,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substitution method, solving quadratics by factoring, solv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quare, word problems (coin, angle, mixture, inves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6: Simplifying radicals, estimating radicals, combine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radicals, solving equations with radicals, using the quadratic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disks checked. I need _____ 5.25    _____ 3.5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#1   ____#2   ____#3   ____#4   ____#5   ___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1  disk 1x$30 = $30     Send to:Professor Martin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2 disks 2X$28 = $56             246 Craf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3 disks 3X$26 = $78             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4 disks 4X$24 = $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5 disks 5X$22 = $110     US FUNDS ONLY. Add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6 disks 6X$20 = $120     International orders add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overnight (where available) add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Phon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tudent______ or educator_______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?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effective 11/15/89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