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Hatsjoe Consortiu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merican Roul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Hatsjoe Consortium is placing a violent attack on the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by launching American Roullette v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Herald Trib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hrinks back in fear of The Hatsjoe Consortiums new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officials announce an anti-thrust investigation on The Hats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w-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every 10 years such a great program as this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t it now at The Official Download Site of The Hatsjo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http://members.tripod.com/~Hatsjo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ou downloading maniac, you decided that this was the file you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fil your gambling needs, ok go ahead, this gambling hab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a bit(only the electricity to run your comput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equire anythin really, if you have a 8088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(you need about 32k free i guess),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yourself. Please feel free to mail me about whatever bug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lthough i can't think of any now. If you like these kind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ite more frequently, i will keep on programming thi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a long time i think.(At least until i learn how to d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atsjoe Consor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tsjoe Consortium consists of a director, a head-programmer and a 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ed in one person, namely 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consortium is mainly to program for fu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olid package of Freeware programs in the mainl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reach the Hatsjoe Consor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tsjoe Consortium resides mainly in an appartment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kirts of the nice town of Nijme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hysics student currently with the Nijmege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art of my course, i learned Pascal. That's whe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ot reall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ly you can reach me by email to:robs@sci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ing me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a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sendijk 11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4 TK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IECE OF SOFTWARE IS AT THE RISK OF THE USE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NO RESPONSIBILITY WHATSOEVER TO ANYTHING HAPPENING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THE PROCESS OF RUNN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sk you for any fee for this program, in return i 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ify me when my program gets distributed to oth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 sites.(So i can show off ;-P) No seriously, i need tha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tarts bothering me that my program was virus-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as wrong with this package, i need to know how m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d up there, to solve problems.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s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