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**** BACCHUS v1.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opyright (c) Gordon Jones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description: Guide to Wine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dium description: BACCHUS is an "electronic book"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emaking for both beginners and experienced winemake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information and guidance on a range of wine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ics, and includes many useful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description: BACCHUS is a guide to winemaking, (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ntroduction to brewing), written to be understoo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ner but including technical data that will be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elp to the experienced winemaker. Topics covered incl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quipment, fermentation, sugar, acid and tannin, the hydro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Also included is a Winemaking Calendar, useful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 gravity and potential alcohol, comparable acid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ion tables between British Imperial, American and 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sures, and an explanation of the difference between Brit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inental and American "Proof Spir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:           Bacchus - A guide to winemaking and br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:       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tegory:       Book - Hobbies/Wine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Registered users receiv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rogram diskette with extra sec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ormation on Titration, Sparkling wines (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e wines) and Wine problems and trea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:   Should run on any PC compatible machine.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nitor preferable but not essenti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:         Gordon J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:        86 Furber R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. Geo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ristol, BS5 8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ITED KING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HAREWAR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istribute this program, please send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and we will try to ensure that you alway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tes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may be distributed subjec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You must copy and distribute this disk with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main program file BACCHUS.EXE will not work correct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les COLOURS.EXE, HELP.DOC and BACCHUS.CFG are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ame disk an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must not edit, change or amend the program or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You may only copy and distribute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You may only charge a nominal fee for the media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This program must not be sold or given away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ckage or included with other programs, except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