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****  BACCHUS v1.1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- LICENCE/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chus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ed as "shareware". Registration is definite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ish to continue using Bacch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chus is copyright (c) 1996 by Gordon J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registered users of this software are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cence for a period of up to 28 days to make an evalu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press purpose of determining whether Bacchus i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ir needs. At the end of this trial period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ther register your copy or discontinue using Bacchus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tion will enable me to provide you with update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come available. To register, please print and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registration entitles you to use the program on any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ters available to you, with the following restriction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people have access to this program or may use it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purchase a site licence, (see further information 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cences below)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grades of the program are available for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I offer special prices/discounts on quantity or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tiple-user licences. Please writ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CHUS v1.1, Registration ...............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add for postage and pac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ed Kingdom, (First Class Post)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urope (Air Mail) ................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ther Countries (Air Mail) .......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Total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s latest version of the program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version has extra section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tions on Titration, Sparkling Wines (Champagne typ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e Problems and treatmen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yment by: [  ] Cash,  [  ] Cheque,  [  ] Postal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de payable to: G and B J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d to:   G and B J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86 Furber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. Geo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ristol BS5 8P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ephone (Day):__________________ (Evening)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 User comment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acquired BACCHUS v1.1 from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tick which disk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.25" 360k drive   [ ]</w:t>
        <w:tab/>
        <w:tab/>
        <w:t xml:space="preserve"> 3.5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.25" 1.2 Mb drive [ ]</w:t>
        <w:tab/>
        <w:tab/>
        <w:t xml:space="preserve"> 3.5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ny comments or suggestions for improv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, I would appreciate your comment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no warranty of any kind, express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out limitation, any warranties of merchanta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tness for a particular purpose. I sha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mages, whether direct, indirect, speci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ising from the use of, or inability to use this program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NO EVENT WILL I BE LIABLE TO YOU FOR ANY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LOST PROFITS, LOST SAVING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EQUENTIAL DAMAGES ARISING OUT OF YOUR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IS PROGRAM, OR THE INFORMATION INCLUDED IN THE PROGRA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 produ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NING: You may not use BACCHUS within an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prior purchase or licenc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