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CIENTIFIC CALCUL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 is a Simple Scientific Calcula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ALICALC.DOC for program documentation/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 is being distributed as SHAREWARE. You may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14 days, after which you must either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the author or stop using it.  To register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10 in U.S. funds and the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is included to help with the 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file REGISTER.FRM, ensure that your printer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's on-line, and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in the registration form, you have two choices up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e Registration for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, a Simple Scientific Calcul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d Registration for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, a Simple Scientific Calcul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a disk containing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's Calc and some OTHER shareware and fre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e author. (However, the other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r evaluating only, you should register them separ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on the 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ALC  - a Simple Scientific Calculator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x^y x! Pi Deg Rad Sin &amp; Arcs, Ln Exp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CI BackSpace &amp; more. DOS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/or mouse control (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ULA v2.0 -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100 - 100 built-in cont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and a constant and functi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define and save your ow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FI v1.0a  -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edit mathemathical grap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them in detail: matrices,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fer code, minimal cost path and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ntricity, center, topologic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components and more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ASM v1.0a - a Commodore 64 (6510) Assembler Package f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is a C64 assembler, that runs on a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abels, symbolic constants,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, include files, detailed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DISA is a disassembler with hexa/ascii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 and T64 file format support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PROGS     - Two Commodore 64 programs I wrote in pure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years ago. Emulator (C64S)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re in T64 file format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ES       - List of prime numbers and prime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INFO v1.3 - Information about dos, disks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TEXTFILE MASTER - A commandline-driven ascii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th margins, automatic page b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&amp; footer, justify, include files,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, print merge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also available on some anonymous FTP site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rbo:   ftp://garbo.uwasa.fi/p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Tel:  ftp://ftp.coast.net/SimTel/msdos/  and many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the World Wide Web, from my personal home pag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ndigo2.vsz.bme.hu/bal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mple and Advanced Registration include free of charg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available upgraded versions of this software that ar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12 months after I have received your registration form.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send you disks with updates unless you cover my expense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WW site above for downloading the new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via mail at the above address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36-(1)-1873943 (This is a Hungarian call (GMT+0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use e-mail o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 .DIZ     Short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Registration form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CALC.DOC     Program documentation/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ICALC.EXE     Bali's Calc - the executable progra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, which MUST include all the abov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and distributed.  These files may be re-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tter suit a given distribution system, bu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other way.  No distributor may charge more than $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of this program, and that fee in no way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ee owed to the author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to BBSs or FTP sites or distribution on CD-ROMs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FOR HUNGARI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ungarian language version of the package (program + 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available. Please contact the author if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ian users may optionally register the program in Hungarian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ints) as well. Please send 500 HUF for simple reg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900 HUF for advanced registration plus getting the Hungaria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s (where available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of this and other program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contents of the program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Blint Tth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not be modified in any way without the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, and they may only be copied and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with the above paragraph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