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LI'S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E SCIENTIFIC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 by B�lint T�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ing the "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perators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I'S CALC is a simple scientific calcul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s on any IBM PC or compatible computer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30 or newer operating system. It needs about 40 k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entional) memory. The presence of a mouse can be helpful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! SEE REGISTER.DOC FO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 type BALICALC and press enter. (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or in a directory listed in the 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Otherwise specify full pathname before the program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screen a calculator (with display and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while on the right side you can see a short help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press Esc or Alt-X or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ing the "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blinking on the calculator's button panel.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above the "buttons" using the arrow keys, and the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and Page Down keys. If you press Enter, the curr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uttons have a hotkey, so you can activate them by a singl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puter's keyboard. These 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= BackSpace,    C = C,  A = AC,  E = EXP, S = SCI, M = Mem, \ = +/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an, G = Lg,  L = Ln, R = Rad, D = Deg, ^ = x�,  � = �x,  ! = x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x�,  # = Ran, P = Pi, = = = (This last one isn't a jok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a mouse, if you have one. The left mouse-button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or's button (like Enter). The mouse-cursor, a r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independently from the blinking (thin)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 calculator button (using any of these three metho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inking (keyboard) cursor will jump above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can be given in scientific form (e.g. -1.234E-18) 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5). The sign can be toggled with +/- button. Use the EX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n exponent. If the exponent is positive then its sig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ut (it appears automatically), if negative then use the -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 (BackSpace) button erases the last character (digit), the C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who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ble number range is about �1E�39, the computing accuracy is 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is a built in constant, it can be recalled any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(Pi)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perators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 the basic operators ( + - * / ) you can use n.-th power and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se last two, the exponent must be given after the 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ence is usual (as in the mathemath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wer and root ( x�, ��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ication and division ( *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tion and subtraction ( +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rder of computing can be changed by using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 can be embedded practically in 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asic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igonometric functions (Sin, Cos, T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erand must be in radian. If you enter it in degre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d button to 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verse trigonometric functions (ArcSin, ArcCos, ArcT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ation on the buttons: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resul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verting from degrees to radians (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verting from radians to degrees (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tural logarithm and exponential function (Ln, e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e ten logarithm and exponential (10^x) function (Lg,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ctorial (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quare (x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quare root (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iprocal (1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gn changing (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ndom number between 0.000 and 0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y this function the operand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nd is always the number on the display. If the operand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's input range, an "Arithmetic error!"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case press the AC button to reset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error message appears, if an overflow occurs. (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range is about �1E�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by addition and subtraction the program may stop with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f an overflow occured. In this case simply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umber can be stored at one time. If the memory is not empty, a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en on the upper lef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manipulat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 : Stores the number on the display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is 0, it clears th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+  : Adds the number on the display to the memory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the result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M  : Shows the content of the memor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and the AC buttons don't clear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: Executes the previ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  : Resets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isplay and previous operations are cl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 : Toggles between normal and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 "normal" mode numbers are displayed in the shorte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s are used only if number is less than 0.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10^9 (withou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 "scientific" mode the exponent is alway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the decimal digits 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 this mode "SCI" can be seen on the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: Quits from program,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lways glad when receiving any feedbacks about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atisfied :-) with the calculator progra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it useless :-(, poor or disappointing, or just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better one, please don't hesitate to write me tha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:-(, please repor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for further improvement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getting the source code of thi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ade by me,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�lint T�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  Kabar u. 7. V.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-1039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+36-(1)-1873943 (This is a Hungarian call (GMT+010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ferably use e-mail or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s4078tot@sun10.vsz.bm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-mail address is valid only to June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 is not frequently checked during Summer holi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cess to the World Wide Web (WWW), don't forget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ersonal home page at the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indigo2.vsz.bme.hu/bali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