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48"/>
          <w:szCs w:val="48"/>
        </w:rPr>
      </w:pPr>
      <w:r>
        <w:rPr>
          <w:rFonts w:eastAsia="Comic Sans MS" w:cs="Comic Sans MS" w:ascii="Comic Sans MS" w:hAnsi="Comic Sans MS"/>
          <w:b/>
          <w:bCs/>
          <w:sz w:val="72"/>
          <w:szCs w:val="72"/>
        </w:rPr>
        <w:t>Beginning Visual Basic</w:t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5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right="-36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/>
        <w:object w:dxaOrig="280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0.25pt;height:155.25pt" filled="f" o:ole="">
            <v:imagedata r:id="rId3" o:title=""/>
          </v:shape>
          <o:OLEObject Type="Embed" ProgID="" ShapeID="ole_rId2" DrawAspect="Content" ObjectID="_1118863877" r:id="rId2"/>
        </w:object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  <w:t>© Lou Tylee, 1999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6"/>
          <w:szCs w:val="36"/>
        </w:rPr>
      </w:pPr>
      <w:r>
        <w:rPr>
          <w:rFonts w:eastAsia="Arial" w:cs="Arial" w:ascii="Arial" w:hAnsi="Arial"/>
          <w:sz w:val="36"/>
          <w:szCs w:val="36"/>
        </w:rPr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Comic Sans MS" w:cs="Comic Sans MS" w:ascii="Comic Sans MS" w:hAnsi="Comic Sans MS"/>
          <w:b/>
          <w:bCs/>
          <w:sz w:val="32"/>
          <w:szCs w:val="32"/>
        </w:rPr>
        <w:t>KIDware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PO Box 28234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Seattle, WA 98118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(206) 721-2556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FAX (508) 464-0455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E-mail:  support@kidwaresoftware.com</w:t>
      </w:r>
    </w:p>
    <w:p>
      <w:pPr>
        <w:pStyle w:val="Normal"/>
        <w:ind w:left="1440" w:right="1494" w:hanging="0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  <w:t>http://www.kidwaresoftware.com</w:t>
      </w:r>
      <w:r>
        <w:br w:type="page"/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ind w:left="1440" w:right="1494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Notic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was developed for the course, “Beginning Visual Basic,” produced by KIDware, Bellevue, Washington.  It is not intended to be a complete reference to Visual Basic.  Consult the Microsoft documentation that comes with your particular version of Visual Basic for detailed reference information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guide refers to several software and hardware products by their trade names.  These references are for informational purposes only and all trademarks are the property of their respective companies.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ou Tyle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KIDware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(206) 721-2556</w:t>
      </w:r>
    </w:p>
    <w:p>
      <w:pPr>
        <w:pStyle w:val="Normal"/>
        <w:pBdr>
          <w:top w:val="single" w:sz="18" w:space="15" w:color="000000"/>
          <w:left w:val="single" w:sz="18" w:space="15" w:color="000000"/>
          <w:bottom w:val="single" w:sz="18" w:space="15" w:color="000000"/>
          <w:right w:val="single" w:sz="18" w:space="15" w:color="000000"/>
        </w:pBdr>
        <w:tabs>
          <w:tab w:val="clear" w:pos="720"/>
          <w:tab w:val="left" w:pos="5040" w:leader="none"/>
        </w:tabs>
        <w:ind w:left="900" w:right="972" w:hanging="0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left" w:pos="5040" w:leader="none"/>
        </w:tabs>
        <w:ind w:left="1440" w:right="1494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pBdr>
          <w:top w:val="double" w:sz="18" w:space="5" w:color="000000"/>
          <w:left w:val="double" w:sz="18" w:space="5" w:color="000000"/>
          <w:bottom w:val="double" w:sz="18" w:space="5" w:color="000000"/>
          <w:right w:val="double" w:sz="18" w:space="5" w:color="000000"/>
        </w:pBdr>
        <w:shd w:fill="E5E5E5" w:val="clear"/>
        <w:ind w:left="1080" w:right="1080" w:hanging="0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Comic Sans MS" w:cs="Comic Sans MS" w:ascii="Comic Sans MS" w:hAnsi="Comic Sans MS"/>
          <w:b/>
          <w:bCs/>
          <w:sz w:val="56"/>
          <w:szCs w:val="56"/>
        </w:rPr>
        <w:t>Beginning Visual Basic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b/>
          <w:bCs/>
          <w:sz w:val="36"/>
          <w:szCs w:val="36"/>
        </w:rPr>
        <w:t>Contents</w:t>
      </w:r>
    </w:p>
    <w:p>
      <w:pPr>
        <w:pStyle w:val="Normal"/>
        <w:jc w:val="center"/>
        <w:rPr>
          <w:rFonts w:ascii="Arial" w:hAnsi="Arial" w:eastAsia="Arial" w:cs="Arial"/>
          <w:sz w:val="32"/>
          <w:szCs w:val="32"/>
        </w:rPr>
      </w:pPr>
      <w:r>
        <w:rPr>
          <w:rFonts w:eastAsia="Arial" w:cs="Arial" w:ascii="Arial" w:hAnsi="Arial"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.</w:t>
        <w:tab/>
        <w:t>Introducing Visual Basic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 Story About Bill and Paul</w:t>
        <w:tab/>
        <w:t>1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et’s Get Started</w:t>
        <w:tab/>
        <w:t>1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arting Visual Basic</w:t>
        <w:tab/>
        <w:t>1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ening a Visual Basic Project</w:t>
        <w:tab/>
        <w:t>1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ning a Visual Basic Project</w:t>
        <w:tab/>
        <w:t>1-1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a Visual Basic Project</w:t>
        <w:tab/>
        <w:t>1-1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topping Visual Basic</w:t>
        <w:tab/>
        <w:t>1-1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1-2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2.</w:t>
        <w:tab/>
        <w:t>The Visual Basic Environmen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2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a Visual Basic Project</w:t>
        <w:tab/>
        <w:t>2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arts of the Visual Basic Program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ain Window</w:t>
        <w:tab/>
        <w:t>2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Window</w:t>
        <w:tab/>
        <w:t>2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Toolbox Window</w:t>
        <w:tab/>
        <w:t>2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Moving Around in Visual Basic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Window</w:t>
        <w:tab/>
        <w:t>2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 Window</w:t>
        <w:tab/>
        <w:t>2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de Window</w:t>
        <w:tab/>
        <w:t>2-1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2-20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3.</w:t>
        <w:tab/>
        <w:t>Your First Visual Basic Project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3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  <w:tab/>
      </w:r>
      <w:r>
        <w:rPr>
          <w:rFonts w:eastAsia="Arial" w:cs="Arial" w:ascii="Arial" w:hAnsi="Arial"/>
        </w:rPr>
        <w:t>Steps in Building a Visual Basic Project</w:t>
        <w:tab/>
        <w:t>3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ing Controls on the Form</w:t>
        <w:tab/>
        <w:t>3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ting Control Properties (Design Mode)</w:t>
        <w:tab/>
        <w:t>3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Naming Controls</w:t>
        <w:tab/>
        <w:t>3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ting Properties in Run Mode</w:t>
        <w:tab/>
        <w:t>3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How Control Names are Used in Event Procedures</w:t>
        <w:tab/>
        <w:t>3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ing Event Procedures</w:t>
        <w:tab/>
        <w:t>3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3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3-22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4.</w:t>
        <w:tab/>
        <w:t>Project Design, Forms, Command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4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4-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aving a Visual Basic Project</w:t>
        <w:tab/>
        <w:t>4-4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n-Line Help</w:t>
        <w:tab/>
        <w:t>4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he Form Control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9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ommand Button Control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4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4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4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rst Lesson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 Procedure Structure</w:t>
        <w:tab/>
        <w:t>4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ment Statement</w:t>
        <w:tab/>
        <w:t>4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y Types</w:t>
        <w:tab/>
        <w:t>4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ments</w:t>
        <w:tab/>
        <w:t>4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Form Fu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4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4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4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4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4-3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5.</w:t>
        <w:tab/>
        <w:t>Labels, Text Boxes, Variable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5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ebugging a Visual Basic Project</w:t>
        <w:tab/>
        <w:t>5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ntax Errors</w:t>
        <w:tab/>
        <w:t>5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-Time Errors</w:t>
        <w:tab/>
        <w:t>5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 Errors</w:t>
        <w:tab/>
        <w:t>5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abel Control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xt Box Control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5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5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5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econd Lesson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s</w:t>
        <w:tab/>
        <w:t>5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Nam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Types</w:t>
        <w:tab/>
        <w:t>5-1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laring Variables</w:t>
        <w:tab/>
        <w:t>5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rithmetic Operators</w:t>
        <w:tab/>
        <w:t>5-2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l and Str Functions</w:t>
        <w:tab/>
        <w:t>5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tring Concatenation</w:t>
        <w:tab/>
        <w:t>5-2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vings Account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5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5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5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5-3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5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5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6.</w:t>
        <w:tab/>
        <w:t>Scroll Bars, Decisions, Random Numbe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6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croll Bar Control</w:t>
        <w:tab/>
        <w:t>6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6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6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6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Third Lesson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Expressions</w:t>
        <w:tab/>
        <w:t>6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mparison Operators</w:t>
        <w:tab/>
        <w:t>6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ogical Operators</w:t>
        <w:tab/>
        <w:t>6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The If Statement</w:t>
        <w:tab/>
        <w:t>6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andom Number (Rnd) Function</w:t>
        <w:tab/>
        <w:t>6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Guess the Number Game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6-2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6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6-3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6-3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6-37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7.</w:t>
        <w:tab/>
        <w:t>Icons, Frames, Check Boxes, Option Button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7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cons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signing Your Own Icon with IconEdit</w:t>
        <w:tab/>
        <w:t>7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ssigning Icons to Forms</w:t>
        <w:tab/>
        <w:t>7-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Frame Control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ing Controls in a Frame</w:t>
        <w:tab/>
        <w:t>7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8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heck Box Control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ption Button Control</w:t>
        <w:tab/>
        <w:t>7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7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7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7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ourth Lesson</w:t>
        <w:tab/>
        <w:t>7-17</w:t>
      </w:r>
    </w:p>
    <w:p>
      <w:pPr>
        <w:pStyle w:val="Normal"/>
        <w:tabs>
          <w:tab w:val="clear" w:pos="720"/>
          <w:tab w:val="left" w:pos="108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Decisions - Select Case</w:t>
        <w:tab/>
        <w:t>7-1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Sandwich Maker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7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7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7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7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7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7-3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7-39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8.</w:t>
        <w:tab/>
        <w:t>Picture Boxes, Mouse Events, Color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8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icture Box Control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8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Property</w:t>
        <w:tab/>
        <w:t>8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Graphics Methods</w:t>
        <w:tab/>
        <w:t>8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Set Method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Line Method</w:t>
        <w:tab/>
        <w:t>8-1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ircle Method</w:t>
        <w:tab/>
        <w:t>8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8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ls Method</w:t>
        <w:tab/>
        <w:t>8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fth Lesson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 Events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Down Event</w:t>
        <w:tab/>
        <w:t>8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Up Event</w:t>
        <w:tab/>
        <w:t>8-1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MouseMove Event</w:t>
        <w:tab/>
        <w:t>8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or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ymbolic Constants</w:t>
        <w:tab/>
        <w:t>8-1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QBColor Function</w:t>
        <w:tab/>
        <w:t>8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GB Function</w:t>
        <w:tab/>
        <w:t>8-2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lackboard Fu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8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8-2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8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8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8-36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9.</w:t>
        <w:tab/>
        <w:t>Lines, Shapes, Images, Array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9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Line Control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hape Control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Image Control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9-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icture and Stretch Properties</w:t>
        <w:tab/>
        <w:t>9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9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m Layers</w:t>
        <w:tab/>
        <w:t>9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Sixth Lesson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Variable Arrays</w:t>
        <w:tab/>
        <w:t>9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For/Next Loops</w:t>
        <w:tab/>
        <w:t>9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cedure Level Variables</w:t>
        <w:tab/>
        <w:t>9-1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huffle Routine</w:t>
        <w:tab/>
        <w:t>9-16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Card Wars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9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9-2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9-2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9-3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9-38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10.</w:t>
        <w:tab/>
        <w:t>Timers, Animation, Keyboard Events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eview and 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imer Control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perties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vent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Exampl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ASIC - The Final Lesson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Animation - The Move Method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ntrol Disappearance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Border Crossing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Collision Detection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board Events</w:t>
        <w:tab/>
        <w:t>A-2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Down Even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KeyPress Event</w:t>
        <w:tab/>
        <w:t>A-25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- Balloon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roject Design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Place Controls on Form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Set Control Properties</w:t>
        <w:tab/>
        <w:t>A-30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Write Event Procedures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Run the Project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Other Things to Try</w:t>
        <w:tab/>
        <w:t>A-46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ummary</w:t>
        <w:tab/>
        <w:t>A-4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onus Project - Pong!</w:t>
        <w:tab/>
        <w:t>A-50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  <w:sz w:val="32"/>
          <w:szCs w:val="32"/>
        </w:rPr>
        <w:t>Appendix. Other Projects To Try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view</w:t>
        <w:tab/>
        <w:t>A-1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1 - Computer Stopwatch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7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7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2 - Loan Calculator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1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1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12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3 - Checkbook Balancer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13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1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18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22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23</w:t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oject 4 - Tic-Tac-Toe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ject Design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lace Controls on Form</w:t>
        <w:tab/>
        <w:t>A-2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Set Control Properties</w:t>
        <w:tab/>
        <w:t>A-25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rite Event Procedures</w:t>
        <w:tab/>
        <w:t>A-29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Run the Project</w:t>
        <w:tab/>
        <w:t>A-34</w:t>
      </w:r>
    </w:p>
    <w:p>
      <w:pPr>
        <w:pStyle w:val="Normal"/>
        <w:tabs>
          <w:tab w:val="clear" w:pos="720"/>
          <w:tab w:val="left" w:pos="990" w:leader="none"/>
          <w:tab w:val="right" w:pos="8640" w:leader="dot"/>
        </w:tabs>
        <w:ind w:left="540" w:hanging="54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Other Things to Try</w:t>
        <w:tab/>
        <w:t>A-34</w:t>
      </w:r>
      <w:r>
        <w:br w:type="page"/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pBdr>
          <w:top w:val="double" w:sz="6" w:space="15" w:color="000000"/>
          <w:left w:val="double" w:sz="6" w:space="15" w:color="000000"/>
          <w:bottom w:val="double" w:sz="6" w:space="15" w:color="000000"/>
          <w:right w:val="double" w:sz="6" w:space="15" w:color="000000"/>
        </w:pBdr>
        <w:spacing w:lineRule="auto" w:line="360"/>
        <w:ind w:left="1440" w:right="1512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page intentionally not left blank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tabs>
          <w:tab w:val="clear" w:pos="720"/>
          <w:tab w:val="right" w:pos="8640" w:leader="dot"/>
        </w:tabs>
        <w:ind w:left="540" w:hanging="540"/>
        <w:rPr/>
      </w:pPr>
      <w:r>
        <w:rPr/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2240" w:h="15840"/>
      <w:pgMar w:left="1728" w:right="1728" w:gutter="0" w:header="720" w:top="1440" w:footer="720" w:bottom="1440"/>
      <w:pgNumType w:start="1" w:fmt="lowerRoman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Comic Sans MS">
    <w:charset w:val="01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column">
                <wp:posOffset>-24765</wp:posOffset>
              </wp:positionH>
              <wp:positionV relativeFrom="paragraph">
                <wp:posOffset>17780</wp:posOffset>
              </wp:positionV>
              <wp:extent cx="5614035" cy="1270"/>
              <wp:effectExtent l="12700" t="13335" r="12700" b="1270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614200" cy="144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4pt" to="440.05pt,1.45pt" stroked="t" o:allowincell="f" style="position:absolute;flip:y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b/>
        <w:b/>
        <w:bCs/>
        <w:sz w:val="28"/>
        <w:szCs w:val="28"/>
        <w:lang w:val="en-US"/>
      </w:rPr>
    </w:pPr>
    <w:r>
      <w:rPr>
        <w:rFonts w:eastAsia="Arial" w:cs="Arial" w:ascii="Arial" w:hAnsi="Arial"/>
        <w:b/>
        <w:bCs/>
        <w:sz w:val="28"/>
        <w:szCs w:val="28"/>
        <w:lang w:val="en-US"/>
      </w:rP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column">
                <wp:posOffset>-24765</wp:posOffset>
              </wp:positionH>
              <wp:positionV relativeFrom="paragraph">
                <wp:posOffset>13335</wp:posOffset>
              </wp:positionV>
              <wp:extent cx="5614035" cy="4445"/>
              <wp:effectExtent l="13335" t="12700" r="12700" b="127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432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1.05pt" to="440.05pt,1.3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eastAsia="Arial" w:cs="Arial" w:ascii="Arial" w:hAnsi="Arial"/>
      </w:rPr>
      <w:t xml:space="preserve">© </w:t>
    </w:r>
    <w:r>
      <w:rPr>
        <w:rFonts w:eastAsia="Comic Sans MS" w:cs="Comic Sans MS" w:ascii="Comic Sans MS" w:hAnsi="Comic Sans MS"/>
      </w:rPr>
      <w:t>KIDware</w:t>
    </w:r>
    <w:r>
      <w:rPr>
        <w:rFonts w:eastAsia="Arial" w:cs="Arial" w:ascii="Arial" w:hAnsi="Arial"/>
      </w:rPr>
      <w:t xml:space="preserve"> (206) 721-2556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900" w:leader="none"/>
        <w:tab w:val="center" w:pos="4320" w:leader="none"/>
        <w:tab w:val="right" w:pos="8640" w:leader="none"/>
      </w:tabs>
      <w:jc w:val="center"/>
      <w:rPr/>
    </w:pP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column">
                <wp:posOffset>-24765</wp:posOffset>
              </wp:positionH>
              <wp:positionV relativeFrom="paragraph">
                <wp:posOffset>285750</wp:posOffset>
              </wp:positionV>
              <wp:extent cx="5614035" cy="0"/>
              <wp:effectExtent l="12700" t="12700" r="12700" b="1270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2.5pt" to="440.05pt,22.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posOffset>-24765</wp:posOffset>
              </wp:positionH>
              <wp:positionV relativeFrom="margin">
                <wp:posOffset>-514350</wp:posOffset>
              </wp:positionV>
              <wp:extent cx="534035" cy="35306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3880" cy="353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.95pt;margin-top:-40.5pt;width:42pt;height:27.7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Style w:val="PageNumber"/>
        <w:rFonts w:eastAsia="Arial" w:cs="Arial" w:ascii="Arial" w:hAnsi="Arial"/>
        <w:b/>
        <w:bCs/>
        <w:sz w:val="28"/>
        <w:szCs w:val="28"/>
      </w:rPr>
      <w:t>Beginning Visual Basic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  <w:tab w:val="right" w:pos="7740" w:leader="none"/>
        <w:tab w:val="right" w:pos="9000" w:leader="none"/>
      </w:tabs>
      <w:jc w:val="center"/>
      <w:rPr>
        <w:rFonts w:ascii="Arial" w:hAnsi="Arial" w:eastAsia="Arial" w:cs="Arial"/>
        <w:b/>
        <w:b/>
        <w:bCs/>
        <w:sz w:val="28"/>
        <w:szCs w:val="28"/>
      </w:rPr>
    </w:pP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posOffset>-24765</wp:posOffset>
              </wp:positionH>
              <wp:positionV relativeFrom="paragraph">
                <wp:posOffset>276225</wp:posOffset>
              </wp:positionV>
              <wp:extent cx="5614035" cy="0"/>
              <wp:effectExtent l="12700" t="12700" r="12700" b="1270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1420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000000"/>
                        </a:solidFill>
                        <a:round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95pt,21.75pt" to="440.05pt,21.75pt" stroked="t" o:allowincell="f" style="position:absolute">
              <v:stroke color="black" weight="25560" joinstyle="round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posOffset>4890135</wp:posOffset>
              </wp:positionH>
              <wp:positionV relativeFrom="margin">
                <wp:posOffset>-514350</wp:posOffset>
              </wp:positionV>
              <wp:extent cx="715010" cy="372110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4960" cy="3722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iv</w:t>
                          </w:r>
                        </w:p>
                      </w:txbxContent>
                    </wps:txbx>
                    <wps:bodyPr wrap="square" lIns="35640" rIns="35640" tIns="17640" bIns="176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385.05pt;margin-top:-40.5pt;width:56.25pt;height:29.25pt;mso-wrap-style:square;v-text-anchor:top;mso-position-horizontal-relative:margin;mso-position-vertical-relative:margin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Arial" w:hAnsi="Arial" w:eastAsia="Arial" w:cs="Arial"/>
                        <w:color w:val="auto"/>
                        <w:lang w:val="en-US"/>
                      </w:rPr>
                      <w:t>iv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rFonts w:eastAsia="Arial" w:cs="Arial" w:ascii="Arial" w:hAnsi="Arial"/>
        <w:b/>
        <w:bCs/>
        <w:sz w:val="28"/>
        <w:szCs w:val="28"/>
      </w:rPr>
      <w:t>Content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MSOFFICE\WINWORD\NORMAL.DOT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16T08:04:00Z</dcterms:created>
  <dc:creator>Lou Tylee</dc:creator>
  <dc:description/>
  <dc:language>en-US</dc:language>
  <cp:lastModifiedBy>Lou Tylee</cp:lastModifiedBy>
  <cp:lastPrinted>1999-02-01T09:47:00Z</cp:lastPrinted>
  <dcterms:modified xsi:type="dcterms:W3CDTF">1999-06-16T17:33:00Z</dcterms:modified>
  <cp:revision>121</cp:revision>
  <dc:subject/>
  <dc:title/>
</cp:coreProperties>
</file>