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he Completely Unofficial Bill Gates Emulator ][!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BILLGMUL8R!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Written by Jaromir Krl ("\//\SS/\GO") - Cracow, Poland 1998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isclaimer, copyrigh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at is this program and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s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a few words of introduction. This program emulates Will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y Gates III, better known as Bill Gates. You are probably asking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questions now - I'll try to answer some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s, this proggie emulates Bill Gates. In a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, I am not m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, it does not dial Bill and does not let you chat with him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s, it is a joke - sor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s, it is unbelievably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s, I know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, I have no idea who may use it and why would he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ll, it does three things. _A: It displays an ugly, 320x256x200 phot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Gates (I'm too lame &amp; lazy to use VESA), which I got from s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B: It waits for your input and lets you type anything you want. _C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in a more or less random way, hopefully doing in in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Bill (THE Bill) would - probably. _D: Having responded, it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ype another sentence, or just any word -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ll, what else should I've called it? "The Completely Un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-So-Much-Of-An-Emulator Of Bill Gates"? No way dude, that's too l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s, the responses of the "emulated Bill" contain quite a lot of TR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interesting information about Bill (the real one, tha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or an explanation. And here it goes: This program does not mock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s, and is not at all unfriendly towards him. Far from that, I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- really admire Bill, and hope that he will not be offended, or h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other way, by this program (Also, I hope his lawyers will not tell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should be!). This "emulator" was simply designed to be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"Billware" products whose authors create them to show that Bi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All those with anti-Bill attitudes will not find anything they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here. Those who like Bill will probably be happy to know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a lot of interesting facts about Bill and his life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most interesting part :) - the disclaimer and the usua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h-blah. You may distribute this program freely, but you must no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ccept any amount of money or other payment for it. You must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's contents in any way. Under no circumstances can I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loss of profit, or for any damage caused b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, without warranty of any kind. You use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for something completely different. Er, not yet. One more thing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his proggie I used a Public Domain UNGIF unit written by Mr. A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ru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for something completely different, this time for real (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or integer). All that The Completely Unofficial Bill Gate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is a 286 with a VGA - far from Windows 95 requirements.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you will see Bill and his greeting. Then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Bill - i.e. type whatever you want and read his reaction.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in over 200 different ways. His answers may sometimes repeat or con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atters than those you asked him about, but he's a busy man after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ecide you want to end the conversation, just say "Bye" (that i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and press Enter), and Bill will leave your screen.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ly Unofficial Bill Gates Emulator, its name and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s and abbreviations, as well as all related subjects ar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Jaromir 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not been approved of by Bill Gates or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not Designed for Microsoft (R) Windows (R) 95/98. But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und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downloaded this program from the C64 JokEmulator web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kki.net.pl/jaromirk/c64joke/C64Jok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-mail: jaromirk@kr.onet.pl. Alternate e-mail: jaromirk@kki.net.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