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.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 . .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G-cod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NC G-code programs in mini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Graphic oriented programming,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X Y mirror, XY change, zoom in o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to and from your C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dentify your program files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with cut and paste,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0286-AT compatible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r PC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ADME.DOC fil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Brian 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rthland Multisoft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the best quality software at the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This concept is fundamental to our approach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ora, CA 9174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26) 963-6355 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pfaffl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ncentric.net/~pfa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the CNC-CAD-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listed below are missing,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complete file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LBLA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WI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OS2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D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D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files and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system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. A distribution cost may be cha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 receiver understand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use the CNC CAD CAM Package they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s discrib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system. Nor can i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greement from Northland 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of Northland Multisoft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NC-CAD-CAM Package system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each disk or cop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aluation, and that Northland Multisof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any royalties or payment for the produ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CNC-CAD-CAM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 until Northland Multisof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for registration of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C-CAD-CAM Package system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 in this system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Northland Multisoft,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Glendora Ave.  Glendora, CA  9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hareware Distributors, Disk or CD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NC-CAD-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. Shareware is "Try-Before-You-Buy" soft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, CD-ROM or other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include the CNC-CAD-CAM Package to thei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f the version is over (12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ker Plus 3.0  . . . DOS utility/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C-CAD-CAM Package 3.2  . CNC program/utility/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NC G-cod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chin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-CAD-CAM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CNC-CAD-CAM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