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NC CAD CAM Pack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free! I invite you to try it out and see for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ckage you would like to use. If you copy this softwar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ry it out, then the copy must be complete without any add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s. If you decide to make this package part o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then you must, by law, register your purchase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ice of $125.00 + $8.00 for shipping and handling. Pay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y check or money order only. I wish you all success. To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y of the CNC-CAD-CAM Package form m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ndora, CA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/Fax (626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pfaffl@concentr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concentric.net/~pfaf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comments then send an E-mail or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me a message. If you have a fax machine then please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ax number. $125.00 for the CNC-CAD-CAM Packag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Add $8.00 for shipping and handling. Included with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registered version of the CNC-CAD-CAM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C-Trail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C-Tra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X-X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G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O-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 in an indexed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 and Fa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year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heck or money order only (UNITED STATES $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ora, California 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/Fax  (626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faffl@concentr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oncentric.net/~pfaf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 CAD CAM Packag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$1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           $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$13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tside of the USA add $15.00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_____________________  Zip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________________  Fax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(In both cases, there are good programs and bad on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CNC-CAD-CAM Packag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NC-CAD-CAM Package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e CNC-CAD-C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NC-CAD-CAM Package version 3.2 is a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e user for evaluation.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do not give it away altered or as part of another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. If you find this program useful and find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NC-CAD-CAM Package and continue to use the CNC-CAD-CAM Packag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 period, you must make a registration payment of $125.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$8.00 for shipping and handling to Brian Pfaffl, Northland Multisof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5.00 (+$8.00 for shipping and handling) registration fee will licen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use on any one computer at any one time. You must tre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 book. An example is that this software may be us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and may be freely moved from one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re is no possibility of it being used at one location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another. Just as a book cannot be read by two differen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of the CNC-CAD-CAM Package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NC-CAD-CAM Package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. Site-License arrangements may be made by contacting Nort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the CNC-CAD-CAM Package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CADCAM32.ZIP to a floppy disk and unzip the file.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KWARE\PKUNZIP A:CADCAM32.ZIP then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disk in drive A or B and type A: or B: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ype INSTALL C: then press &lt;ENTER&gt;. This will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-CAD-CAM Package on your hard drive. Press the F9 ke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-Trailblazer and load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needed to ru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AT 80286 or better (a math coprocessor will hel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(Tested on Epson 24 pin dot matrix and ink jet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-232 serial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 able to Input/Output ASCII or IS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 or more wire shielded cable. (24 gauge wires m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wenty five pin plugs, one female (computer) and one male (C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e nine pin female (computer) and one twenty five pin male (C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wire listed form computer to C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 is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ermin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 1-1, 2-3, 3-2, 4-5, 5-4, 6-6+8+20, 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unica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E 1-1, 2-2, 3-3, 4-4, 5-5, 6-6, 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 the cable as shown above. Cable and plugs can be found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s store. If you need help, contact me and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N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ograms are to be stored for more than one CNC and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hen use a different directory to store files for each C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subdirectory from the CNC directory. Shown as MACHINE1.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s the maximum length for directory or file names.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1 with the name of your C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&gt; CHDIR \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MKDIR MACHIN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\CNC\MACH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NC\TRNS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tch file will be copied to the root directory whe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stalled. From the root directory type CNC and press E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hange the directory to the most used machi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 communication data and file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-232 PORT) (BAUD RATE) (PARITY) (DATA) (STOP)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 COM1 2400 E 7 1 *.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&gt; COM2 300 N 8 1 *.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&gt; COM1 9600 E 7 2 *.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nd out how your CNC is setup to communicate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-Transedit accordingly. The file PARAM.DAT is created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-Trans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Send file from computer to CN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 in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CNC-Tra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/O on CNC (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ile and press F1 (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to start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Receiv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 in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CNC-Tra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ile and press F2 (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/O on CNC (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urrent file to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Copy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program files and identify file to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Edi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6 to edit a program. You can create a program, or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program by selecting the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xit  . . . . . . . . . . Exit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Help . . . . . . . . . . . 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Save . . . . . . . . . . . Saves file from mem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Load . . . . . . . . . . . Loads file from disk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New  . . . . . . . . . . . Starts a new file and clear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Erase  . . . . . . . . . . Erase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Locate . . . . . . . . . . Locat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Cut and Paste  . . . . . . Cut and paste text to and fro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Options   . . . . . . . . Print, Shift, Repeat,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1  . . . . . . . . . . .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. . . . . . . . . . . . . Send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END  . . . . . . . . . . Send cursor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. . . . . . . . . . . . Send cursor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HOME . . . . . . . . . . Send cursor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. . . . . . . . . . . Delete charac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. . . . . . . . . . Delet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UP  . . . . . . . . . .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OWN  . . . . . . . . .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LEFT  . . . . . . . . . Mov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RIGHT . . . . . . . . . Mov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. . . . . . . . . . . . Go to beginning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. . . . . . . . . . . On or off marker for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Print program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7 to print a list of programs on a printer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for lost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Receive unlist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 in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CNC-Tra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8 to receive a file from the CNC that is not currently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/O on CNC (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CNC-Trailblazer and loa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9 to execute CNC-Trailblazer and load the fi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CNC-Trailbla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0 to execute CNC-Trailbla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\ (backslash key) to change the directory and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's files and communication parameters. This featur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you have made a directory for another machine.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another machine see the instructions on "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" on a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mmunication parameters and filespec search.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CNC will list all CNC program files (machine code).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SRC will list all CAD CAM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ab key to search for a file. For an example en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r the beginning characters of the file name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t file name matching what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-Trailblazer star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itial start-up the code identification input i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rectory that has been set-up. The file is named CO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Ve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X-Y X-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Y, I, J are the standard code identifiers, but some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. A lathe for example, the identifiers are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Z, I, K. When plotting, the standard code identifiers (X and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and will be converted when the file is saved to disk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iameters when plotting. To convert the code for a la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" for the (X-Y X-DIA) entry. For a lathe program use Y for X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Z when making the program. You may enter a typical star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chine. The typical start code for a wire EDM could be: G20 G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92. The codes are not the same for all machines, so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cedure for making CN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the window area coordinates. The window area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part and the start poin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: Start of program is X 0, 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size   = X 1, 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point = X 0, 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X -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X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Y -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Y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: Start of program is X .5, Y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size   = X .5, Y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point = X .5, Y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X -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X 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Y -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Y 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geometry of the part on the screen by using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's. The geometry section gives details of each geometry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is vertical (up and down) top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is horizontal (right and left) right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 =   0 or  36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    =  90 or -27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  = 180 or -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tom = 270 or  -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angles on blue prints have arbitrary a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. If the print calls out a 30 degree angle off a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op right then the angle would be (90 - 30 =) 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Plot Too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plot ICON (the pencil) and press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, and near the start intersection, that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lot move. Continue until your path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ull circle can not be plotted in one move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ted in two or mor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intersection has other close geometry nearby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eed to separate the intersection to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metry. Use the ZO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wrong path is found then select the Delete Plo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crossed out pencil) to delete the last path m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" key on the keyboard will also delete the last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other geometry item is too close so that you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rrect path move then use the Delete Geometry IC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ed out circle and line) to temporarily dele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metry. A yellow dot in the center of the Dele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ON indicates that there is a geometry in memory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" key on the keyboard to replace the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remember to save the program before exiting CNC Trailbla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 can be up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out the geometry and plot code. Also you may print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rea graphics, either the geometry as seen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path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aving the program you may leave CNC Trailblazer by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C Transedit. Now you may send the program to your CNC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device. Identify your programs and print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You may also edit your program by 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window size area dimensions. For example if a two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area is needed and zero is the center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 X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X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 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Y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inimum and maximum Y's are the same as the X's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enter for the Y entries. The window size are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t any time by selecting the XY icon and selec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he coordinates of a geometry snap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use cursor near the desired geometry. The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on the 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ouse does not seem to be working then check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installed your mouse driver properly. Also if your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newer model high resolution mouse then it may not work i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. You will need to purchase a newer mode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X coordinat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Y coordinat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X coordinat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coordinate point, and the radius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X coordinat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coordinate point, and the angl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snap the left mouse button to select that line. Now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desired either positive or negative.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d at 90 degrees of the selected line's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ircle to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left mouse button to select that circle.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cursor near the second circle and snap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o select the second circle. When selecting circles sn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ouse button near the area that the line will be tang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ircle angle a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left mouse button to select that circl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angle of the tangent point and then enter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circle a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left mouse button to select that circle.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gle of intersection and the radius of the new circ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value is entered for the radius then an inverted cir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betwee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snap the left mouse button to select that line.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near the second line and snap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second line. Now enter the radius desired.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snap the left mouse button near the area that the cir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angent 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line and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snap the left mouse button to select that line.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near a circle and snap the left mouse butt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ircle. Now enter the radius desired. When selecting items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button near the area that the circle will be tang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ne or circle. Enter a negative radius to place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select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between two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left mouse button to select that circle.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cursor near the second circle and snap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o select the second circle. Now enter the radiu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lecting circles snap the left mouse button near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ircle will be tangent to that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with the mouse cursor over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ICON to enter the delete mode. Now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the geometry that is to be deleted and snap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 The geometry selected will turn red.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will delete the geometry and press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select deleting that geometry. Select another ICON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mode. After deleting a geometry, a small yellow d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iddle of the delete ICON. This indicates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geometry item is in memory and can be recall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key on the keyboard. This can be useful when plo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ection that has many close geometric shapes in a smal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with the mouse cursor over the plo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to plot your tool path. Plot path may be activa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ctivated, snap the left mouse button with the mouse curs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and near an intersection that the path will star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elect the specific geometry that will be includ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Select another ICON to exit the plot pa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with the mouse cursor over the delet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to delete the last current plot move from the screen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last plot move found the wrong location then use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function and try again. Use the zoom function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 plotting the location desired. Pressing the "D"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will also delete the last current pl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ircular plotting function. To change the direc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wise or counter clockwise, move the mous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r direction ICON and snap the left mouse button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will be displayed i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-CIRC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or shows you that your last plotting move ended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or a circle. This is important because if your next pl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lotted a radius and if your last plot location wa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r next plot move will be plotted a straight lin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on the geometry that your next 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with the mouse cursor on the mirror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to display the XY menu. Now select your option by sn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ouse button on the desired box. If you select X mirro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dimensions will be mirrored and if you select X mirror agai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 dimensions will mirror again and will be as it was. X mi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orizontal mirror and Y mirror is a vertical mirror. XY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X dimensions with Y dimensions. Window area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s of the window work area. Run let's you se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in action. You may change the accuracy of the incremental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the run output to the screen only, printer,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rive, and select setup to configure that device. Setup code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ange the finished program code information. Shif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X and/or Y dimensions,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with the mouse cursor on the print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print menu. Now select your option by snapp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on the desired box. The source box selection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and plotting code. The graphics box selection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ndow area. The setup form selection prints a setup sh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 and setup a part run. The plot path currently load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on the setup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with the mouse cursor over the file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file menu. Now type the file name and select either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, or new. Use CNC-Transedit to select a program file to 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is unknown. New clears the memory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Always remember to save a file before you exit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ode box to add code to your program. Just point and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on a plot intersection and enter the code needed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lso gives you the X and Y coordinates of the intersection.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you add multiple tool paths. First save the previous too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tart the second path. Continue until all tool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. Be sure to save each tool path. When done, all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will be combined into one program. Merge lets you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you can offset the mer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with the mouse cursor over the zoo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enter the a multiplier from -50 to 50 and enter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or snap the left mouse button with the mous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in the work window desired. To return to normal enter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for the multiplier. Select another ICON to exit the ZO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with the mouse cursor over the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. This will replot any geometry and plot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n memory. This may be needed if extensive edit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with the mouse cursor over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to enter the calculator mode. It works as any calcula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put the Origin geometry coordinates with your mou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X, Y, R, or A to enter the values in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rigin geometry is selected outside of the calculator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ping the right mouse button near a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with the mouse cursor over the exi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he exit menu. Now select your option by sn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over the box desired. You may exit to CNC-Trans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o DOS, or resume by selecting the no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1 to view help on program feature groups and qui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Select example to view a simple program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 on support and new features. Register TODAY! $1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NC CAD 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25.00 for the CNC-CAD-CAM Package 3.2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$8.00 for shipping and handling. Included with purcha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CNC-CAD-C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C-Trail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C-Tra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X-X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G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O-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ed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 and Fa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year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heck or money order only (UNITED STATES $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ora, California 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/Fax (626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faffl@concentr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oncentric.net/~pfaf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 CAD CAM Packag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5.00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8.00  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3.00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tside of the USA send $15.00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_____________________  Zip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________________  Fax  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