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Currency_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1.0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from one currenc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ies and exchange-rat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rrency_convertor.cfg'. Default 11 empty ex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 the program the user can chang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descriptions. When exiting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'currency_convertor.cfg' is automatically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ly entered exchange-rat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re currencies are wanted the user mus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currency_convertor.cfg'. Up to 100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row away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W. Sand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willem@bikeride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