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ITest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TestA(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y John Fracaro. Distribute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"DUITestA.doc" befo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DUITESTA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Viewed in 640 x 48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VBRUN100.DLL in your window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ER:</w:t>
        <w:tab/>
        <w:t xml:space="preserve"> Don't tamper with any files in this directory or th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may</w:t>
        <w:tab/>
        <w:t>cease to function. (Backup the program, 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 For this test to be accurate, you MUST begin AS you are taking </w:t>
        <w:tab/>
        <w:tab/>
        <w:t xml:space="preserve">your FIRST drink of alcohol. AND be SURE of the "ALCOHOL </w:t>
        <w:tab/>
        <w:tab/>
        <w:t xml:space="preserve">PERCENT BY VOLUME" for WINE, AND the number of OUNCES </w:t>
        <w:tab/>
        <w:tab/>
        <w:t xml:space="preserve">CONSUMED.(How many ounces of wine does the glass you're drinking </w:t>
        <w:tab/>
        <w:tab/>
        <w:t xml:space="preserve">from hold?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OF of LIQUOR. This test uses one ounce shots, one ounce </w:t>
        <w:tab/>
        <w:tab/>
        <w:t xml:space="preserve">being one shot of liquor. Therefore, if you are measuring shots </w:t>
        <w:tab/>
        <w:tab/>
        <w:t xml:space="preserve">from a one and one half ounce shot glass, and you have had two </w:t>
        <w:tab/>
        <w:tab/>
        <w:t xml:space="preserve">such shots, THEN one and one half shots plus one and one half </w:t>
        <w:tab/>
        <w:tab/>
        <w:t xml:space="preserve">shots = Three Shots OR THREE ounces of liqu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st Accuracy Hint: Use a shot glass to measure your drinks, if </w:t>
        <w:tab/>
        <w:tab/>
        <w:t>you're not drinking from a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VBRUN100.D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Opening Screen (Quick 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>En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</w:t>
        <w:tab/>
        <w:t>I We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</w:t>
        <w:tab/>
        <w:t>I Am Drin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</w:t>
        <w:tab/>
        <w:t>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</w:t>
        <w:tab/>
        <w:t>My Stomach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</w:t>
        <w:tab/>
        <w:t>Star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</w:t>
        <w:tab/>
        <w:t>Delete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</w:t>
        <w:tab/>
        <w:t>New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 Probable BAC%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</w:t>
        <w:tab/>
        <w:t>Best Case BAC%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</w:t>
        <w:tab/>
        <w:t>Worst Case BAC%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</w:t>
        <w:tab/>
        <w:t>Average BAC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0 </w:t>
        <w:tab/>
        <w:t>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</w:t>
        <w:tab/>
        <w:t>Total Dr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</w:t>
        <w:tab/>
        <w:t>Change Metabolism Factors. (No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</w:t>
        <w:tab/>
        <w:t>Project B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oject B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0</w:t>
        <w:tab/>
        <w:t>Stomach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</w:t>
        <w:tab/>
        <w:t>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</w:t>
        <w:tab/>
        <w:t>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</w:t>
        <w:tab/>
        <w:t>Drin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</w:t>
        <w:tab/>
        <w:t>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0</w:t>
        <w:tab/>
        <w:t>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0</w:t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</w:t>
        <w:tab/>
        <w:t>Average B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0</w:t>
        <w:tab/>
        <w:t>Worst Case B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</w:t>
        <w:tab/>
        <w:t>Best Case B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</w:t>
        <w:tab/>
        <w:t>Check B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</w:t>
        <w:tab/>
        <w:t>Clea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0</w:t>
        <w:tab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</w:t>
        <w:tab/>
        <w:t>Total Dr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0</w:t>
        <w:tab/>
        <w:t>Change Metabolism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 xml:space="preserve">VBRUN.DLL Err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getting a VBRUN100.DLL Error, you'll need to download a </w:t>
        <w:tab/>
        <w:t xml:space="preserve">copy of that file from the site you got this program from. If </w:t>
        <w:tab/>
        <w:t xml:space="preserve">VBRUN100.DLL is not available at this site, try </w:t>
        <w:tab/>
        <w:t xml:space="preserve">http://www.winsite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ll else fails, you can copy it from a friend's computer out of </w:t>
        <w:tab/>
        <w:t xml:space="preserve">the Windows/System directory and deliver it to the same on your </w:t>
        <w:tab/>
        <w:t xml:space="preserve">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 xml:space="preserve">Opening Screen (Quick Start)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DUITestA. Fill in your name,weight, what you have been </w:t>
        <w:tab/>
        <w:t xml:space="preserve">drinking (All of it. Different brands of </w:t>
        <w:tab/>
        <w:t xml:space="preserve">beer, wine, liquor), your </w:t>
        <w:tab/>
        <w:t xml:space="preserve">sex, and how much you have had to eat. Then click on "Start Tes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you click on "Start Test", the program will pause, then a RED </w:t>
        <w:tab/>
        <w:t xml:space="preserve">screen will appear with two buttons on it, one labeled "Not </w:t>
        <w:tab/>
        <w:t xml:space="preserve">Here" and one "Click Here". Click on "Click Here" and the opening </w:t>
        <w:tab/>
        <w:t xml:space="preserve">screen will reappear along with your reaction time to the test, an </w:t>
        <w:tab/>
        <w:t xml:space="preserve">"Average BAC", the date and time you took the test, and the </w:t>
        <w:tab/>
        <w:t xml:space="preserve">total amount of alcohol you've had are displayed at the botto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>Ent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your name or nickname here. If someone else has used the </w:t>
        <w:tab/>
        <w:t xml:space="preserve">program before you, and the name is sufficiently the same, you will be </w:t>
        <w:tab/>
        <w:t>asked to use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ason: This program uses the first four letters of the name </w:t>
        <w:tab/>
        <w:t xml:space="preserve">plus the last four letters of the name to use as a file name, then </w:t>
        <w:tab/>
        <w:t>gives it a DOS extension such as "NAME.txt", "NAME.tim"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already entered your name, and tested, click on the </w:t>
        <w:tab/>
        <w:t>arrow and then on your name and all of your information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ly information you can change at this point is in the "I Am </w:t>
        <w:tab/>
        <w:t xml:space="preserve">Drinking" box. Enter new beer, wine, and liquor information and click </w:t>
        <w:tab/>
        <w:t xml:space="preserve">on "Start Test" Then read 2.0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</w:t>
        <w:tab/>
        <w:t>I Wei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ug in your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</w:t>
        <w:tab/>
        <w:t xml:space="preserve">I Am Drinki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Beer: Checking "Beer" brings up a window that allows you to choose </w:t>
        <w:tab/>
        <w:t xml:space="preserve">from a list of different beer brands. Click on a brand from the list, </w:t>
        <w:tab/>
        <w:t xml:space="preserve">and the alcohol content will be displayed, enter the number of that </w:t>
        <w:tab/>
        <w:t xml:space="preserve">brand you've had to drink, and if you've also had other brands to </w:t>
        <w:tab/>
        <w:t xml:space="preserve">drink click on the "I've Also Had Another Brand Of Beer To Drink" </w:t>
        <w:tab/>
        <w:t xml:space="preserve">button, click on another brand of beer, enter how many. Do it as many </w:t>
        <w:tab/>
        <w:t xml:space="preserve">times as it takes, then click on "OK". Twelve ounces is the default </w:t>
        <w:tab/>
        <w:t xml:space="preserve">for the size, but can be changed to 16 OZ. or quart s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Since the alcohol content of the beer in this program is not </w:t>
        <w:tab/>
        <w:t xml:space="preserve">guaranteed, bringing up this window also allows you to "Add" to or </w:t>
        <w:tab/>
        <w:t xml:space="preserve">"Delete" from a list of different brands of beer. If a beer is not </w:t>
        <w:tab/>
        <w:t xml:space="preserve">listed, click on "Add Beer" A window comes up, then give the name, and </w:t>
        <w:tab/>
        <w:t xml:space="preserve">alcohol content of the beer. If you are sure a listed beer's alcohol </w:t>
        <w:tab/>
        <w:t xml:space="preserve">content is incorrect, click on that beer from the list, and choose </w:t>
        <w:tab/>
        <w:t xml:space="preserve">"Delete Beer", then click on "Add Beer" and enter new alcohol content </w:t>
        <w:tab/>
        <w:t>information. Then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e Box: This program calculates the number of OUNCES of wine </w:t>
        <w:tab/>
        <w:t xml:space="preserve">consumed. Normally wine is consumed from a glass, which container size </w:t>
        <w:tab/>
        <w:t xml:space="preserve">is known. (5 .oz glass, 8 .oz glass, etc...) Multiply the number of </w:t>
        <w:tab/>
        <w:t xml:space="preserve">glasses of wine times the ounce size of the glass to determine OUNCES </w:t>
        <w:tab/>
        <w:t>of wine consumed. Then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quor Box: Enter the PROOF of liquor you're drinking, AND the number </w:t>
        <w:tab/>
        <w:t>of "One Ounce Shots" then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</w:t>
        <w:tab/>
        <w:t>S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</w:t>
        <w:tab/>
        <w:t xml:space="preserve">My Stomach 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was your last meal? Is your stomach reasonably... Enter </w:t>
        <w:tab/>
        <w:t xml:space="preserve">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</w:t>
        <w:tab/>
        <w:t>Start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thers all information input, prints it to file for later recall by </w:t>
        <w:tab/>
        <w:t>clicking on a users name, and begins the "Response 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ponse Test: After clicking on the "Start Test" button there will </w:t>
        <w:tab/>
        <w:t xml:space="preserve">be a pause in the program, pause time will vary, (Meant to confuse </w:t>
        <w:tab/>
        <w:t xml:space="preserve">you), be prepared! Then the screen will turn from blue to red. When </w:t>
        <w:tab/>
        <w:t xml:space="preserve">this happens, two buttons will appear on the red screen. One labeled </w:t>
        <w:tab/>
        <w:t xml:space="preserve">"Not Here", the other labeled "Click Here". They change positions for </w:t>
        <w:tab/>
        <w:t xml:space="preserve">each test, so they will never appear in the same place twice (Also </w:t>
        <w:tab/>
        <w:t xml:space="preserve">meant to confuse you). Clicking on the button labeled "Click Here" </w:t>
        <w:tab/>
        <w:t>will stop the clock counter and record your reaction time to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LEM: On rare occaisons these buttons overlap, or the "Click Here" </w:t>
        <w:tab/>
        <w:t>button i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LUTION: Pressing the TAB button on your keyboard once, then pressing </w:t>
        <w:tab/>
        <w:t>ENTER stops the clock counter and registers your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</w:t>
        <w:tab/>
        <w:t>Delete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ick on the arrow in the "Enter Your Name" box. Then click on </w:t>
        <w:tab/>
        <w:t xml:space="preserve">"Delete A Record". You will be prompted for "Yes" or "No". Choosing </w:t>
        <w:tab/>
        <w:t xml:space="preserve">"Yes" deletes all files associated with that name. Choosing "No" </w:t>
        <w:tab/>
        <w:t>leaves all files intact for later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</w:t>
        <w:tab/>
        <w:t>New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ick on the arrow in the "Enter Your Name" box. Then click on "New </w:t>
        <w:tab/>
        <w:t xml:space="preserve">Session". You will be prompted for "Yes" or "No". Choosing "Yes" </w:t>
        <w:tab/>
        <w:t xml:space="preserve">deletes all information in the "Reaction Times For:" box to begin a </w:t>
        <w:tab/>
        <w:t>new tes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</w:t>
        <w:tab/>
        <w:t>Probable BAC%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s your present probable BAC. BAC will continue to rise after </w:t>
        <w:tab/>
        <w:t xml:space="preserve">your last drink from, half an hour, to two hours. Based on metabolism </w:t>
        <w:tab/>
        <w:t>factors for an averag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Best Case BAC%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s BAC% for an individual with a very fast metabolism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Worst Case BAC%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s BAC% for an individual with a very slow metabolism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Average BA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s a peak BAC% level base on factors for an individual with an </w:t>
        <w:tab/>
        <w:t>average metabolism rate, and the time that peak level will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</w:t>
        <w:tab/>
        <w:t>Tes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the user to temporarily "Turn Off" the reaction test, to </w:t>
        <w:tab/>
        <w:t xml:space="preserve">determine if a sufficient BAC level has been reached to justify </w:t>
        <w:tab/>
        <w:t>respons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</w:t>
        <w:tab/>
        <w:t>Total Dr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Displays the number of beers, shots, and ounces of wine a user has </w:t>
        <w:tab/>
        <w:t>had to d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0 Change Metabolism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0 Project BA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econd part of this program. Meant for attorneys representing </w:t>
        <w:tab/>
        <w:t>clients involved in DUI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0 Stomach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7.0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0</w:t>
        <w:tab/>
        <w:t>S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 as 6.0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0</w:t>
        <w:tab/>
        <w:t>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 as 4.0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0</w:t>
        <w:tab/>
        <w:t>Drin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 as 5.0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0</w:t>
        <w:tab/>
        <w:t>Star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ick on the hour then minute your client started drinking, then </w:t>
        <w:tab/>
        <w:t>click on "AM" or "P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0</w:t>
        <w:tab/>
        <w:t>End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ick on the hour and then the minute your client took their last </w:t>
        <w:tab/>
        <w:t>drink, then click on "AM" or "P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0</w:t>
        <w:tab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cates the time for a BAC levels in five minut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0</w:t>
        <w:tab/>
        <w:t>Average BA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 as 11.0 above. Also shows r and Beta factors being used for the </w:t>
        <w:tab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0</w:t>
        <w:tab/>
        <w:t>Worst Case BA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 as 13.0 above. Also shows r and Beta factors being used for the </w:t>
        <w:tab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0</w:t>
        <w:tab/>
        <w:t>Best Case BA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 as 12.0 above. Also shows r and Beta factors being used for the </w:t>
        <w:tab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0</w:t>
        <w:tab/>
        <w:t>Check BA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gins the calculations for BAC levels. This can sometimes take a </w:t>
        <w:tab/>
        <w:t xml:space="preserve">minute or two, depending on the amount of alcohol and time period of </w:t>
        <w:tab/>
        <w:t>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0</w:t>
        <w:tab/>
        <w:t>Clea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ly time you must clear the form, is after inputting or viewing </w:t>
        <w:tab/>
        <w:t>cli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0</w:t>
        <w:tab/>
        <w:t>Cl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 Client: Allows you to save form and case number information on a </w:t>
        <w:tab/>
        <w:t xml:space="preserve">client. Click on the "OK" button when finished, and your client's </w:t>
        <w:tab/>
        <w:t>name and case number will appear at the top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icking on "Total Drinks" will then give the number of drinks and </w:t>
        <w:tab/>
        <w:t xml:space="preserve">the total amount of alcohol consu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ete Client: Deletes files on a client. Pick a name from the list </w:t>
        <w:tab/>
        <w:t xml:space="preserve">then click on the "Delete Records" button. Or choose "Exit" if you've </w:t>
        <w:tab/>
        <w:t>changed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ew Client Info: Brings up all information on a client. Client's </w:t>
        <w:tab/>
        <w:t xml:space="preserve">name and case number appear at the top of the form. Drinking </w:t>
        <w:tab/>
        <w:t>information is available by clicking on "Total Drin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0</w:t>
        <w:tab/>
        <w:t>Total Dr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s the number of beers, shots, ounces of wine, and total ounces </w:t>
        <w:tab/>
        <w:t>of EtOH used in the las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0</w:t>
        <w:tab/>
        <w:t>Change Metabolism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you to customize the r and Beta factors for average, worst </w:t>
        <w:tab/>
        <w:t>case, and best case scenarios for male and female cli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