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ITESTA.EXE VERSION 1.0</w:t>
      </w:r>
    </w:p>
    <w:p>
      <w:pPr>
        <w:pStyle w:val="Normal"/>
        <w:tabs>
          <w:tab w:val="clear" w:pos="720"/>
          <w:tab w:val="left" w:pos="86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ITestA(lph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pyright. All rights reser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areware. Distribute Free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144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YOU ARE RESPONSIBLE FOR THE USE / MISUSE OF THIS PROGRAM</w:t>
      </w:r>
    </w:p>
    <w:p>
      <w:pPr>
        <w:pStyle w:val="Normal"/>
        <w:spacing w:lineRule="auto" w:line="240"/>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is program uses the </w:t>
      </w:r>
      <w:r>
        <w:rPr>
          <w:rFonts w:eastAsia="Times New Roman" w:cs="Times New Roman" w:ascii="Times New Roman" w:hAnsi="Times New Roman"/>
          <w:b/>
          <w:bCs/>
          <w:sz w:val="24"/>
          <w:szCs w:val="24"/>
        </w:rPr>
        <w:t>Widmark</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Formula</w:t>
      </w:r>
      <w:r>
        <w:rPr>
          <w:rFonts w:eastAsia="Times New Roman" w:cs="Times New Roman" w:ascii="Times New Roman" w:hAnsi="Times New Roman"/>
          <w:sz w:val="24"/>
          <w:szCs w:val="24"/>
        </w:rPr>
        <w:t xml:space="preserve"> to calculate BAC levels. There are two parts to the program. The first part is for testing a person's reaction and coordination times after consuming alcohol, and gives approximate BAC levels in real time. The second part of the program (Project BAC) is meant for attorneys dealing in criminal cases of DUI, and calculates BAC levels based on beginning time, alcohol consumed, and finishing time. (Project BAC assumes alcohol is consumed at a steady rate, over a given period of time.)</w:t>
      </w:r>
    </w:p>
    <w:p>
      <w:pPr>
        <w:pStyle w:val="Normal"/>
        <w:spacing w:lineRule="auto" w:line="240"/>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alcohol content of the beer in this program is not guaranteed, all BAC levels are approximate.</w:t>
      </w:r>
    </w:p>
    <w:p>
      <w:pPr>
        <w:pStyle w:val="Normal"/>
        <w:spacing w:lineRule="auto" w:line="240"/>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Please don't use this program to drink and drive. That is NOT the intent. There are  many variable factors as to your BAC level. Remember, the only test that matters is the one the police administer.</w:t>
      </w:r>
    </w:p>
    <w:p>
      <w:pPr>
        <w:pStyle w:val="Normal"/>
        <w:spacing w:lineRule="auto" w:line="240"/>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is impaired driving? Use this program to check your response times to the test and see how you do. Your reaction time will be affected by many factors including (but not limited to),  how much sleep you've had, if you've eaten, what you've eaten, your medical condtion, (depression, diabetes, anxiety, arthritis, etc...), your use of prescription medication, over the counter drugs, and illegal drugs such as marijuana. See "help.doc" for information on how to operate this program.</w:t>
      </w:r>
    </w:p>
    <w:p>
      <w:pPr>
        <w:pStyle w:val="Normal"/>
        <w:spacing w:lineRule="auto" w:line="240"/>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is program is provided as Shareware by John Fracaro. If you like it and intend to keep using it, the cost is $5.00. Registered users will be entitled to a free upgrade to this program when it becomes available. (Many more features and much more to do.) Future versions are contingent upon user feedback and paying the Shareware Registration Fee. (Programming requires a huge investment of time, and sometimes money.) Don't forget to include your home address, and email address with payment, for a free upgra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spacing w:lineRule="auto" w:line="240"/>
        <w:ind w:right="144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ohn Fracaro</w:t>
      </w:r>
    </w:p>
    <w:p>
      <w:pPr>
        <w:pStyle w:val="Normal"/>
        <w:spacing w:lineRule="auto" w:line="240"/>
        <w:ind w:right="144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72 E. 1100 N.</w:t>
      </w:r>
    </w:p>
    <w:p>
      <w:pPr>
        <w:pStyle w:val="Normal"/>
        <w:spacing w:lineRule="auto" w:line="240"/>
        <w:ind w:right="144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endallville IN 4675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nd questions, comments, suggestions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one@noble.cioe.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Fracaro@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