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MIDNIGHT SPECIAL TUTORI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1ST.DOC (c) 1993 H.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irst bit of information you should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and using this tutorial program.  You ca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by using one or both availab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(and interesting) way is to complete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just for the person who has registered, or is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this program.  THAT'S YOU. I thought that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having your students do a tutorial then you should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of your own medicine.  It is short and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than the plain white hard copy. To start the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ial type the following DOS command in quotes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hown below. The tutorial is very user friendly and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&gt;"TWTEACH ME"   then hit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(and boring) way is to type the following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es exactly as i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&gt;"MANUAL"     then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of the manual will appear on the screen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option to print the text, or you may read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YOU IN A HURRY TO START THE STUDENT TUTOR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get started with the student tutorial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just type INSTALL from the A:&gt; prompt. The program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 and install all the necessary files into it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is to write the ANSI.SYS driver into the CONFIG.SY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. This is easy to do, but you may want to check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for instructions or see the Tutorial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in the Tutorial 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CONFIG.SYS has been modified change to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Type the name of the directory at the prompt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ter".  This will start the studen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.  If Tutorial directory is e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"eec" and hit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