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         Fluid Flow Calculations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              Version 2.0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       Copyright 1992, 1994,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           by Frank M. DeBlanc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program is used to solve fluid 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blems using the Darcy-Weisbach eq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author of this program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rank M. DeBla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2202 Mary Margaret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t. Martinville, Louisiana  705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mpuServe I.D.  70713,6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ag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.     Shareware Registration Form ...........................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.    Disclaimer ............................................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I.   User Supported Software Concept .......................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V.    Files Used With Fluid Flow Calculations................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.     Introduction ..........................................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.    First Time Use ........................................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I.   Enhancements and Improvements .........................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II.  Special Input..........................................  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.  How to Input Scientific Notation..............  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.  If you want to use kinematic viscosity........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X.    Menu Usage ............................................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.     Using Fluid Flow Calculations .........................  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.  Circular Pipe Topic...........................  7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.  Find Head Loss...........................  8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.  Find Fluid Flow..........................  8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3.  Find Pipe Diameter.......................  8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4.  2 Parallel Pipes.........................  9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5.  3 Parallel Pipes.........................  9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6.  2 Series Pipes........................... 1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7.  3 Series Pipes........................... 1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8.  One Loop................................. 1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9.  Two Loop................................. 1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.  Non-Circular Conduit Topic.................... 1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.  Hydraulic Radius.............................. 1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.  Properties.................................... 13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.  Water.................................... 13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.  Air...................................... 1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.  Options.......................................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I.  Examples................................................. 1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.  Circular Pipe................................. 14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.  Solve for head loss...................... 14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.  Solve for fluid flow..................... 16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3.  Solve for diameter....................... 1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.  Non-Circular Conduit.......................... 18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.  Solve for head loss...................... 18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.  Solve for fluid flow..................... 19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3.  Solve for fluid flow (open channel flow). 2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.  Two parallel pipes............................ 2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.  Two series pipes.............................. 2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.  One Loop...................................... 2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.  Two Loops..................................... 2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luid Flow Calculations 2.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ser Supported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  <w:t>I.  Registration and Order Form</w:t>
      </w:r>
    </w:p>
    <w:p>
      <w:pPr>
        <w:pStyle w:val="PreformattedText"/>
        <w:bidi w:val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 of currently used Fluid Flow Calculations   $25.00</w:t>
      </w:r>
    </w:p>
    <w:p>
      <w:pPr>
        <w:pStyle w:val="PreformattedText"/>
        <w:bidi w:val="0"/>
        <w:jc w:val="left"/>
        <w:rPr/>
      </w:pPr>
      <w:r>
        <w:rPr/>
        <w:t>plus $5.00 Shipping &amp; Hand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Number 2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umber of Copies......................................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total..............................................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ipping &amp; Handling...................................$5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tal.................................................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 size required   720 k - 3.5" _____    360 k - 5.25" _____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1.44 MB - 3.5" _____    </w:t>
      </w:r>
    </w:p>
    <w:p>
      <w:pPr>
        <w:pStyle w:val="PreformattedText"/>
        <w:bidi w:val="0"/>
        <w:jc w:val="left"/>
        <w:rPr/>
      </w:pPr>
      <w:r>
        <w:rPr/>
        <w:t>Your Address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te                  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obtained my copy of Fluid Flow Calculations fro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Com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Send Order To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ank M. DeBlan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202 Mary Margaret Dri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. Martinville, Louisiana  70582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luid Flow Cal Version 2.0  Copyright 1995 by Frank DeBlanc   Page 3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II.  Disclaimer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NK M. DEBLANC DISCLAIMS ALL WARRANTIES RELATING TO THIS SOFTWARE,</w:t>
      </w:r>
    </w:p>
    <w:p>
      <w:pPr>
        <w:pStyle w:val="PreformattedText"/>
        <w:bidi w:val="0"/>
        <w:jc w:val="left"/>
        <w:rPr/>
      </w:pPr>
      <w:r>
        <w:rPr/>
        <w:t>WHETHER EXPRESS OR IMPLIED, INCLUDING BUT NOT LIMITED TO ANY IMPLIED</w:t>
      </w:r>
    </w:p>
    <w:p>
      <w:pPr>
        <w:pStyle w:val="PreformattedText"/>
        <w:bidi w:val="0"/>
        <w:jc w:val="left"/>
        <w:rPr/>
      </w:pPr>
      <w:r>
        <w:rPr/>
        <w:t>WARRANTIES OF MERCHANTABILITY AND FITNESS FOR A PARTICULAR PURPOSE,</w:t>
      </w:r>
    </w:p>
    <w:p>
      <w:pPr>
        <w:pStyle w:val="PreformattedText"/>
        <w:bidi w:val="0"/>
        <w:jc w:val="left"/>
        <w:rPr/>
      </w:pPr>
      <w:r>
        <w:rPr/>
        <w:t>AND ALL SUCH WARRANTIES ARE EXPRESSLY AND SPECIFICALLY DISCLAIMED.</w:t>
      </w:r>
    </w:p>
    <w:p>
      <w:pPr>
        <w:pStyle w:val="PreformattedText"/>
        <w:bidi w:val="0"/>
        <w:jc w:val="left"/>
        <w:rPr/>
      </w:pPr>
      <w:r>
        <w:rPr/>
        <w:t>NEITHER FRANK M. DEBLANC NOR ANYONE ELSE WHO HAS BEEN INVOLVED IN THE</w:t>
      </w:r>
    </w:p>
    <w:p>
      <w:pPr>
        <w:pStyle w:val="PreformattedText"/>
        <w:bidi w:val="0"/>
        <w:jc w:val="left"/>
        <w:rPr/>
      </w:pPr>
      <w:r>
        <w:rPr/>
        <w:t>CREATION, PRODUCTION, OR DELIVERY OF THIS SOFTWARE SHALL BE LIABLE</w:t>
      </w:r>
    </w:p>
    <w:p>
      <w:pPr>
        <w:pStyle w:val="PreformattedText"/>
        <w:bidi w:val="0"/>
        <w:jc w:val="left"/>
        <w:rPr/>
      </w:pPr>
      <w:r>
        <w:rPr/>
        <w:t>FOR ANY INDIRECT, CONSEQUENTIAL, OR INCIDENTAL DAMAGES ARISING OUT OF</w:t>
      </w:r>
    </w:p>
    <w:p>
      <w:pPr>
        <w:pStyle w:val="PreformattedText"/>
        <w:bidi w:val="0"/>
        <w:jc w:val="left"/>
        <w:rPr/>
      </w:pPr>
      <w:r>
        <w:rPr/>
        <w:t>THE USE OR INABILITY TO USE SUCH SOFTWARE EVEN IF FRANK M. DEBLANC</w:t>
      </w:r>
    </w:p>
    <w:p>
      <w:pPr>
        <w:pStyle w:val="PreformattedText"/>
        <w:bidi w:val="0"/>
        <w:jc w:val="left"/>
        <w:rPr/>
      </w:pPr>
      <w:r>
        <w:rPr/>
        <w:t>HAD BEEN ADVISED OF THE POSSIBILITY OF SUCH DAMAGES OR CLAIMS.  IN NO</w:t>
      </w:r>
    </w:p>
    <w:p>
      <w:pPr>
        <w:pStyle w:val="PreformattedText"/>
        <w:bidi w:val="0"/>
        <w:jc w:val="left"/>
        <w:rPr/>
      </w:pPr>
      <w:r>
        <w:rPr/>
        <w:t>EVENT SHALL FRANK M. DEBLANC'S LIABILITY FOR ANY DAMAGES EVER EXCEED</w:t>
      </w:r>
    </w:p>
    <w:p>
      <w:pPr>
        <w:pStyle w:val="PreformattedText"/>
        <w:bidi w:val="0"/>
        <w:jc w:val="left"/>
        <w:rPr/>
      </w:pPr>
      <w:r>
        <w:rPr/>
        <w:t>THE PRICE PAID FOR THE LICENSE TO USE THE SOFTWARE, REGARDLESS OF THE</w:t>
      </w:r>
    </w:p>
    <w:p>
      <w:pPr>
        <w:pStyle w:val="PreformattedText"/>
        <w:bidi w:val="0"/>
        <w:jc w:val="left"/>
        <w:rPr/>
      </w:pPr>
      <w:r>
        <w:rPr/>
        <w:t>FORM OF CLAIM.  THE PERSON USING THE SOFTWARE BEARS ALL RISK AS TO THE</w:t>
      </w:r>
    </w:p>
    <w:p>
      <w:pPr>
        <w:pStyle w:val="PreformattedText"/>
        <w:bidi w:val="0"/>
        <w:jc w:val="left"/>
        <w:rPr/>
      </w:pPr>
      <w:r>
        <w:rPr/>
        <w:t>QUALITY AND PERFORMANCE OF THE SOFTWAR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 states do not allow the exclusion of the limit of liability</w:t>
      </w:r>
    </w:p>
    <w:p>
      <w:pPr>
        <w:pStyle w:val="PreformattedText"/>
        <w:bidi w:val="0"/>
        <w:jc w:val="left"/>
        <w:rPr/>
      </w:pPr>
      <w:r>
        <w:rPr/>
        <w:t>for consequential or incidental damages, so the above limitation may</w:t>
      </w:r>
    </w:p>
    <w:p>
      <w:pPr>
        <w:pStyle w:val="PreformattedText"/>
        <w:bidi w:val="0"/>
        <w:jc w:val="left"/>
        <w:rPr/>
      </w:pPr>
      <w:r>
        <w:rPr/>
        <w:t>not be apply to you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agreement shall be governed by the laws of the State of</w:t>
      </w:r>
    </w:p>
    <w:p>
      <w:pPr>
        <w:pStyle w:val="PreformattedText"/>
        <w:bidi w:val="0"/>
        <w:jc w:val="left"/>
        <w:rPr/>
      </w:pPr>
      <w:r>
        <w:rPr/>
        <w:t>Louisiana and shall inure to the benefit of Frank M. DeBlanc and any</w:t>
      </w:r>
    </w:p>
    <w:p>
      <w:pPr>
        <w:pStyle w:val="PreformattedText"/>
        <w:bidi w:val="0"/>
        <w:jc w:val="left"/>
        <w:rPr/>
      </w:pPr>
      <w:r>
        <w:rPr/>
        <w:t>successors, administrators, heirs and assigns.  Any action proceeding</w:t>
      </w:r>
    </w:p>
    <w:p>
      <w:pPr>
        <w:pStyle w:val="PreformattedText"/>
        <w:bidi w:val="0"/>
        <w:jc w:val="left"/>
        <w:rPr/>
      </w:pPr>
      <w:r>
        <w:rPr/>
        <w:t>brought by either party against the other arising out of or related</w:t>
      </w:r>
    </w:p>
    <w:p>
      <w:pPr>
        <w:pStyle w:val="PreformattedText"/>
        <w:bidi w:val="0"/>
        <w:jc w:val="left"/>
        <w:rPr/>
      </w:pPr>
      <w:r>
        <w:rPr/>
        <w:t>to this agreement shall be brought only in a STATE or FEDERAL COURT</w:t>
      </w:r>
    </w:p>
    <w:p>
      <w:pPr>
        <w:pStyle w:val="PreformattedText"/>
        <w:bidi w:val="0"/>
        <w:jc w:val="left"/>
        <w:rPr/>
      </w:pPr>
      <w:r>
        <w:rPr/>
        <w:t>of competent jurisdiction closest to St. Martin Parish, Louisiana.</w:t>
      </w:r>
    </w:p>
    <w:p>
      <w:pPr>
        <w:pStyle w:val="PreformattedText"/>
        <w:bidi w:val="0"/>
        <w:jc w:val="left"/>
        <w:rPr/>
      </w:pPr>
      <w:r>
        <w:rPr/>
        <w:t>The parties hereby consent to in personam jurisdiction of said courts.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III.  User Supported Software Concept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version of Fluid Flow Calculations is a "shareware program"</w:t>
      </w:r>
    </w:p>
    <w:p>
      <w:pPr>
        <w:pStyle w:val="PreformattedText"/>
        <w:bidi w:val="0"/>
        <w:jc w:val="left"/>
        <w:rPr/>
      </w:pPr>
      <w:r>
        <w:rPr/>
        <w:t>and is provided at no charge to the user for evaluation.  Shareware</w:t>
      </w:r>
    </w:p>
    <w:p>
      <w:pPr>
        <w:pStyle w:val="PreformattedText"/>
        <w:bidi w:val="0"/>
        <w:jc w:val="left"/>
        <w:rPr/>
      </w:pPr>
      <w:r>
        <w:rPr/>
        <w:t>is a distribution method, not a type of software.  You get to try</w:t>
      </w:r>
    </w:p>
    <w:p>
      <w:pPr>
        <w:pStyle w:val="PreformattedText"/>
        <w:bidi w:val="0"/>
        <w:jc w:val="left"/>
        <w:rPr/>
      </w:pPr>
      <w:r>
        <w:rPr/>
        <w:t>this program before you buy.  Fluid Flow Calculations has the ultimate</w:t>
      </w:r>
    </w:p>
    <w:p>
      <w:pPr>
        <w:pStyle w:val="PreformattedText"/>
        <w:bidi w:val="0"/>
        <w:jc w:val="left"/>
        <w:rPr/>
      </w:pPr>
      <w:r>
        <w:rPr/>
        <w:t>guarantee--if you don't use the product, you don't pay for it.  On the</w:t>
      </w:r>
    </w:p>
    <w:p>
      <w:pPr>
        <w:pStyle w:val="PreformattedText"/>
        <w:bidi w:val="0"/>
        <w:jc w:val="left"/>
        <w:rPr/>
      </w:pPr>
      <w:r>
        <w:rPr/>
        <w:t>other hand, if you do use this product and find it of value then the</w:t>
      </w:r>
    </w:p>
    <w:p>
      <w:pPr>
        <w:pStyle w:val="PreformattedText"/>
        <w:bidi w:val="0"/>
        <w:jc w:val="left"/>
        <w:rPr/>
      </w:pPr>
      <w:r>
        <w:rPr/>
        <w:t>cost is $25.  Feel free to share it with your friends, but please do</w:t>
      </w:r>
    </w:p>
    <w:p>
      <w:pPr>
        <w:pStyle w:val="PreformattedText"/>
        <w:bidi w:val="0"/>
        <w:jc w:val="left"/>
        <w:rPr/>
      </w:pPr>
      <w:r>
        <w:rPr/>
        <w:t>not give it away altered. Upon receipt of your payment, you will become</w:t>
      </w:r>
    </w:p>
    <w:p>
      <w:pPr>
        <w:pStyle w:val="PreformattedText"/>
        <w:bidi w:val="0"/>
        <w:jc w:val="left"/>
        <w:rPr/>
      </w:pPr>
      <w:r>
        <w:rPr/>
        <w:t>a registered owner of Fluid Flow Cal.  I will then send you a copy of</w:t>
      </w:r>
    </w:p>
    <w:p>
      <w:pPr>
        <w:pStyle w:val="PreformattedText"/>
        <w:bidi w:val="0"/>
        <w:jc w:val="left"/>
        <w:rPr/>
      </w:pPr>
      <w:r>
        <w:rPr/>
        <w:t>the program that will not have the shareware nag screen.  You will</w:t>
      </w:r>
    </w:p>
    <w:p>
      <w:pPr>
        <w:pStyle w:val="PreformattedText"/>
        <w:bidi w:val="0"/>
        <w:jc w:val="left"/>
        <w:rPr/>
      </w:pPr>
      <w:r>
        <w:rPr/>
        <w:t>receive free technical support for 90 days (by mail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ed users can also update to later versions for a</w:t>
      </w:r>
    </w:p>
    <w:p>
      <w:pPr>
        <w:pStyle w:val="PreformattedText"/>
        <w:bidi w:val="0"/>
        <w:jc w:val="left"/>
        <w:rPr/>
      </w:pPr>
      <w:r>
        <w:rPr/>
        <w:t>nominal update fee of $7.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address all registration requests and customer support</w:t>
      </w:r>
    </w:p>
    <w:p>
      <w:pPr>
        <w:pStyle w:val="PreformattedText"/>
        <w:bidi w:val="0"/>
        <w:jc w:val="left"/>
        <w:rPr/>
      </w:pPr>
      <w:r>
        <w:rPr/>
        <w:t>inquires to: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rank M. DeBlanc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2202 Mary Margaret Driv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t. Martinville, Louisiana  70582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luid Flow Cal Version 2.0  Copyright 1995 by Frank DeBlanc   Page 4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IV.  Files used with Fluid Flow Calculations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LUIDS.EXE     (Used to start the program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ME.DOC     (This file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NTDOC.BAT   (File to print out this document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LUID.DAT      (Default values go in this file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SKTOP.DAT    (Configuration of desktop goes here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LUID.HLP      (Help fi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V.  Introduction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of the Progr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program is used to solve fluid flow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.  Find head loss (circular &amp; non-circular conduits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.  Find fluid flow (circular &amp; non-circular conduits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.  Find pipe diameter  (circular &amp; non-circular conduits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.  Two parallel pipes  (circular &amp; non-circular conduits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5.  Two series pipes (circular &amp; non-circular conduits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6.  Three parallel pipes (circular &amp; non-circular conduits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7.  Three series pipes (circular &amp; non-circular conduits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8.  One loop of pipes (circular &amp; non-circular conduits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9.  Two loops of pipes (circular &amp; non-circular conduits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0.  Hydraulic radi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luid Flow Cal Version 2.0  Copyright 1995 by Frank DeBlanc   Page 5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luid Flow Calculations uses the Darcey-Weisbach equation,</w:t>
      </w:r>
    </w:p>
    <w:p>
      <w:pPr>
        <w:pStyle w:val="PreformattedText"/>
        <w:bidi w:val="0"/>
        <w:jc w:val="left"/>
        <w:rPr/>
      </w:pPr>
      <w:r>
        <w:rPr/>
        <w:t>one of the most widely used equations for pipe flow.  It is valid</w:t>
      </w:r>
    </w:p>
    <w:p>
      <w:pPr>
        <w:pStyle w:val="PreformattedText"/>
        <w:bidi w:val="0"/>
        <w:jc w:val="left"/>
        <w:rPr/>
      </w:pPr>
      <w:r>
        <w:rPr/>
        <w:t>for laminar or turbulent flow in all fluids.  When using the Darcey-Weisbach</w:t>
      </w:r>
    </w:p>
    <w:p>
      <w:pPr>
        <w:pStyle w:val="PreformattedText"/>
        <w:bidi w:val="0"/>
        <w:jc w:val="left"/>
        <w:rPr/>
      </w:pPr>
      <w:r>
        <w:rPr/>
        <w:t>equation one must use the Moody diagram to look up the friction factor.</w:t>
      </w:r>
    </w:p>
    <w:p>
      <w:pPr>
        <w:pStyle w:val="PreformattedText"/>
        <w:bidi w:val="0"/>
        <w:jc w:val="left"/>
        <w:rPr/>
      </w:pPr>
      <w:r>
        <w:rPr/>
        <w:t>Also, when using the equation one must resort to trial-and-error</w:t>
      </w:r>
    </w:p>
    <w:p>
      <w:pPr>
        <w:pStyle w:val="PreformattedText"/>
        <w:bidi w:val="0"/>
        <w:jc w:val="left"/>
        <w:rPr/>
      </w:pPr>
      <w:r>
        <w:rPr/>
        <w:t>calculations when solving for fluid flow and pipe diameter.  With</w:t>
      </w:r>
    </w:p>
    <w:p>
      <w:pPr>
        <w:pStyle w:val="PreformattedText"/>
        <w:bidi w:val="0"/>
        <w:jc w:val="left"/>
        <w:rPr/>
      </w:pPr>
      <w:r>
        <w:rPr/>
        <w:t>this program there is no need for trial-and-error calculations or</w:t>
      </w:r>
    </w:p>
    <w:p>
      <w:pPr>
        <w:pStyle w:val="PreformattedText"/>
        <w:bidi w:val="0"/>
        <w:jc w:val="left"/>
        <w:rPr/>
      </w:pPr>
      <w:r>
        <w:rPr/>
        <w:t>having to use the Moody diagram.  This will not only save you time</w:t>
      </w:r>
    </w:p>
    <w:p>
      <w:pPr>
        <w:pStyle w:val="PreformattedText"/>
        <w:bidi w:val="0"/>
        <w:jc w:val="left"/>
        <w:rPr/>
      </w:pPr>
      <w:r>
        <w:rPr/>
        <w:t>but will also reduce the possibility of a calculation error or a</w:t>
      </w:r>
    </w:p>
    <w:p>
      <w:pPr>
        <w:pStyle w:val="PreformattedText"/>
        <w:bidi w:val="0"/>
        <w:jc w:val="left"/>
        <w:rPr/>
      </w:pPr>
      <w:r>
        <w:rPr/>
        <w:t>looking-it-up-in-the-table err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ypes of problems solved by this program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 Full flowing circular pip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 Partially full circular pip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 Non-circular full flowing pip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 Non-circular partially full flowing pip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  Open channel flow.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VI.  First Time Use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using Fluid Flow Cal for the first time, it is a good</w:t>
      </w:r>
    </w:p>
    <w:p>
      <w:pPr>
        <w:pStyle w:val="PreformattedText"/>
        <w:bidi w:val="0"/>
        <w:jc w:val="left"/>
        <w:rPr/>
      </w:pPr>
      <w:r>
        <w:rPr/>
        <w:t>idea to make a backup copy.  When using on a hard drive please</w:t>
      </w:r>
    </w:p>
    <w:p>
      <w:pPr>
        <w:pStyle w:val="PreformattedText"/>
        <w:bidi w:val="0"/>
        <w:jc w:val="left"/>
        <w:rPr/>
      </w:pPr>
      <w:r>
        <w:rPr/>
        <w:t>place the files in a subdirectory.  Do not place files in the</w:t>
      </w:r>
    </w:p>
    <w:p>
      <w:pPr>
        <w:pStyle w:val="PreformattedText"/>
        <w:bidi w:val="0"/>
        <w:jc w:val="left"/>
        <w:rPr/>
      </w:pPr>
      <w:r>
        <w:rPr/>
        <w:t>root directory (C:\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:\ffc20    [possible directory to place file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opy files to this direc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py *.* c:\ffc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VII.  Enhancements and Improvements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Version 2.0 has the following not found in version 1.1 or 1.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Newer menu for easier operation.</w:t>
      </w:r>
    </w:p>
    <w:p>
      <w:pPr>
        <w:pStyle w:val="PreformattedText"/>
        <w:bidi w:val="0"/>
        <w:jc w:val="left"/>
        <w:rPr/>
      </w:pPr>
      <w:r>
        <w:rPr/>
        <w:t>2.  Three parallel &amp; three series pipes &amp; conduits.</w:t>
      </w:r>
    </w:p>
    <w:p>
      <w:pPr>
        <w:pStyle w:val="PreformattedText"/>
        <w:bidi w:val="0"/>
        <w:jc w:val="left"/>
        <w:rPr/>
      </w:pPr>
      <w:r>
        <w:rPr/>
        <w:t>3.  One or Two conduit loops and pipe loops.</w:t>
      </w:r>
    </w:p>
    <w:p>
      <w:pPr>
        <w:pStyle w:val="PreformattedText"/>
        <w:bidi w:val="0"/>
        <w:jc w:val="left"/>
        <w:rPr/>
      </w:pPr>
      <w:r>
        <w:rPr/>
        <w:t>4.  Fixed program lock-up bug when Reynolds number was close to 2000.</w:t>
      </w:r>
    </w:p>
    <w:p>
      <w:pPr>
        <w:pStyle w:val="PreformattedText"/>
        <w:bidi w:val="0"/>
        <w:jc w:val="left"/>
        <w:rPr/>
      </w:pPr>
      <w:r>
        <w:rPr/>
        <w:t>5.  Now in metric and English units.</w:t>
      </w:r>
    </w:p>
    <w:p>
      <w:pPr>
        <w:pStyle w:val="PreformattedText"/>
        <w:bidi w:val="0"/>
        <w:jc w:val="left"/>
        <w:rPr/>
      </w:pPr>
      <w:r>
        <w:rPr/>
        <w:t>6.  Pipe description data can now be input and output.</w:t>
      </w:r>
    </w:p>
    <w:p>
      <w:pPr>
        <w:pStyle w:val="PreformattedText"/>
        <w:bidi w:val="0"/>
        <w:jc w:val="left"/>
        <w:rPr/>
      </w:pPr>
      <w:r>
        <w:rPr/>
        <w:t>7.  Help is obtained by pressing function key 1 &lt;f1&gt;.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luid Flow Cal Version 2.0  Copyright 1995 by Frank DeBlanc   Page 6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VIII.  Special Input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A.  How to Input Scientific Not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.0000273 is input as 2.73e-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73000 is input as 2.73e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00344 is input as 3.44e-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50 is input as 4.5e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.  If you want to use kinematic viscos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pose you want to use kinematic viscosity instead of absolute</w:t>
      </w:r>
    </w:p>
    <w:p>
      <w:pPr>
        <w:pStyle w:val="PreformattedText"/>
        <w:bidi w:val="0"/>
        <w:jc w:val="left"/>
        <w:rPr/>
      </w:pPr>
      <w:r>
        <w:rPr/>
        <w:t>viscosity.  All you have to do is input the specific weight as</w:t>
      </w:r>
    </w:p>
    <w:p>
      <w:pPr>
        <w:pStyle w:val="PreformattedText"/>
        <w:bidi w:val="0"/>
        <w:jc w:val="left"/>
        <w:rPr/>
      </w:pPr>
      <w:r>
        <w:rPr/>
        <w:t>32.2 lbf/cubic foot and when asked to input the absolute viscosity</w:t>
      </w:r>
    </w:p>
    <w:p>
      <w:pPr>
        <w:pStyle w:val="PreformattedText"/>
        <w:bidi w:val="0"/>
        <w:jc w:val="left"/>
        <w:rPr/>
      </w:pPr>
      <w:r>
        <w:rPr/>
        <w:t>just input the kinematic viscosity instead (square ft/sec).</w:t>
      </w:r>
    </w:p>
    <w:p>
      <w:pPr>
        <w:pStyle w:val="PreformattedText"/>
        <w:bidi w:val="0"/>
        <w:jc w:val="left"/>
        <w:rPr/>
      </w:pPr>
      <w:r>
        <w:rPr/>
        <w:t>Note:  mass flow rate, specific weight, pressure drop per 100 ft,</w:t>
      </w:r>
    </w:p>
    <w:p>
      <w:pPr>
        <w:pStyle w:val="PreformattedText"/>
        <w:bidi w:val="0"/>
        <w:jc w:val="left"/>
        <w:rPr/>
      </w:pPr>
      <w:r>
        <w:rPr/>
        <w:t>and absolute viscosity will be reported incorrectly.  Just ignore</w:t>
      </w:r>
    </w:p>
    <w:p>
      <w:pPr>
        <w:pStyle w:val="PreformattedText"/>
        <w:bidi w:val="0"/>
        <w:jc w:val="left"/>
        <w:rPr/>
      </w:pPr>
      <w:r>
        <w:rPr/>
        <w:t>those values.  All other values will be correct.</w:t>
      </w:r>
    </w:p>
    <w:p>
      <w:pPr>
        <w:pStyle w:val="PreformattedText"/>
        <w:bidi w:val="0"/>
        <w:jc w:val="left"/>
        <w:rPr/>
      </w:pPr>
      <w:r>
        <w:rPr/>
        <w:t>(For metric:  Input the specific weight as 515.79452064 kg/cubic meter</w:t>
      </w:r>
    </w:p>
    <w:p>
      <w:pPr>
        <w:pStyle w:val="PreformattedText"/>
        <w:bidi w:val="0"/>
        <w:jc w:val="left"/>
        <w:rPr/>
      </w:pPr>
      <w:r>
        <w:rPr/>
        <w:t>and when asked to input the absolute viscosity just input the kinematic</w:t>
      </w:r>
    </w:p>
    <w:p>
      <w:pPr>
        <w:pStyle w:val="PreformattedText"/>
        <w:bidi w:val="0"/>
        <w:jc w:val="left"/>
        <w:rPr/>
      </w:pPr>
      <w:r>
        <w:rPr/>
        <w:t>viscosity in sq. mm./sec divide by 1.940320291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IX.  Menu Usage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have a mouse you may choose your selection by pressing</w:t>
      </w:r>
    </w:p>
    <w:p>
      <w:pPr>
        <w:pStyle w:val="PreformattedText"/>
        <w:bidi w:val="0"/>
        <w:jc w:val="left"/>
        <w:rPr/>
      </w:pPr>
      <w:r>
        <w:rPr/>
        <w:t>the left mouse button while pointing at the desired location.  When</w:t>
      </w:r>
    </w:p>
    <w:p>
      <w:pPr>
        <w:pStyle w:val="PreformattedText"/>
        <w:bidi w:val="0"/>
        <w:jc w:val="left"/>
        <w:rPr/>
      </w:pPr>
      <w:r>
        <w:rPr/>
        <w:t>using the main menu without a mouse then you must hold down the</w:t>
      </w:r>
    </w:p>
    <w:p>
      <w:pPr>
        <w:pStyle w:val="PreformattedText"/>
        <w:bidi w:val="0"/>
        <w:jc w:val="left"/>
        <w:rPr/>
      </w:pPr>
      <w:r>
        <w:rPr/>
        <w:t>&lt;alt&gt; key and press the first letter of the menu item you want to</w:t>
      </w:r>
    </w:p>
    <w:p>
      <w:pPr>
        <w:pStyle w:val="PreformattedText"/>
        <w:bidi w:val="0"/>
        <w:jc w:val="left"/>
        <w:rPr/>
      </w:pPr>
      <w:r>
        <w:rPr/>
        <w:t>choose.  An example of this is:  Suppose you want to choose "options"</w:t>
      </w:r>
    </w:p>
    <w:p>
      <w:pPr>
        <w:pStyle w:val="PreformattedText"/>
        <w:bidi w:val="0"/>
        <w:jc w:val="left"/>
        <w:rPr/>
      </w:pPr>
      <w:r>
        <w:rPr/>
        <w:t>from the main menu.  All you have to do is hold down the &lt;alt&gt; key</w:t>
      </w:r>
    </w:p>
    <w:p>
      <w:pPr>
        <w:pStyle w:val="PreformattedText"/>
        <w:bidi w:val="0"/>
        <w:jc w:val="left"/>
        <w:rPr/>
      </w:pPr>
      <w:r>
        <w:rPr/>
        <w:t>and press the "o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alt&gt; C   ---&gt;  Circular Pip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alt&gt; N   ---&gt;  Non-Circular Condu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alt&gt; H   ---&gt;  Hydraulic Radiu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alt&gt; P   ---&gt;  Properti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alt&gt; O   ---&gt; 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press &lt;F10&gt; then the letter. Note: &lt;F10&gt; is function key 10</w:t>
      </w:r>
    </w:p>
    <w:p>
      <w:pPr>
        <w:pStyle w:val="PreformattedText"/>
        <w:bidi w:val="0"/>
        <w:jc w:val="left"/>
        <w:rPr/>
      </w:pPr>
      <w:r>
        <w:rPr/>
        <w:t>NOT then F key then the 1 key then the 0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arrow keys to move through the menu.  When</w:t>
      </w:r>
    </w:p>
    <w:p>
      <w:pPr>
        <w:pStyle w:val="PreformattedText"/>
        <w:bidi w:val="0"/>
        <w:jc w:val="left"/>
        <w:rPr/>
      </w:pPr>
      <w:r>
        <w:rPr/>
        <w:t>using the arrow keys to point to a selection you must hit the</w:t>
      </w:r>
    </w:p>
    <w:p>
      <w:pPr>
        <w:pStyle w:val="PreformattedText"/>
        <w:bidi w:val="0"/>
        <w:jc w:val="left"/>
        <w:rPr/>
      </w:pPr>
      <w:r>
        <w:rPr/>
        <w:t>&lt;return&gt; or &lt;enter&gt; key to execut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inputting data and you want to discontinue with the data</w:t>
      </w:r>
    </w:p>
    <w:p>
      <w:pPr>
        <w:pStyle w:val="PreformattedText"/>
        <w:bidi w:val="0"/>
        <w:jc w:val="left"/>
        <w:rPr/>
      </w:pPr>
      <w:r>
        <w:rPr/>
        <w:t>then just press the escape key or with your mouse press the left</w:t>
      </w:r>
    </w:p>
    <w:p>
      <w:pPr>
        <w:pStyle w:val="PreformattedText"/>
        <w:bidi w:val="0"/>
        <w:jc w:val="left"/>
        <w:rPr/>
      </w:pPr>
      <w:r>
        <w:rPr/>
        <w:t>mouse button over the little solid square in the upper left hand</w:t>
      </w:r>
    </w:p>
    <w:p>
      <w:pPr>
        <w:pStyle w:val="PreformattedText"/>
        <w:bidi w:val="0"/>
        <w:jc w:val="left"/>
        <w:rPr/>
      </w:pPr>
      <w:r>
        <w:rPr/>
        <w:t>corner of the input box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luid Flow Cal Version 2.0  Copyright 1995 by Frank DeBlanc   Page 7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X.  Using Fluid Flow Calculations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tart the program type in "Fluids".  The first screen that appears</w:t>
      </w:r>
    </w:p>
    <w:p>
      <w:pPr>
        <w:pStyle w:val="PreformattedText"/>
        <w:bidi w:val="0"/>
        <w:jc w:val="left"/>
        <w:rPr/>
      </w:pPr>
      <w:r>
        <w:rPr/>
        <w:t>is the shareware "nag" screen.  This screen is to remind you that you are</w:t>
      </w:r>
    </w:p>
    <w:p>
      <w:pPr>
        <w:pStyle w:val="PreformattedText"/>
        <w:bidi w:val="0"/>
        <w:jc w:val="left"/>
        <w:rPr/>
      </w:pPr>
      <w:r>
        <w:rPr/>
        <w:t>just evaluating this program and that if you continue to use the program</w:t>
      </w:r>
    </w:p>
    <w:p>
      <w:pPr>
        <w:pStyle w:val="PreformattedText"/>
        <w:bidi w:val="0"/>
        <w:jc w:val="left"/>
        <w:rPr/>
      </w:pPr>
      <w:r>
        <w:rPr/>
        <w:t>you must register.  (Registered users will NOT have this screen)  To continue</w:t>
      </w:r>
    </w:p>
    <w:p>
      <w:pPr>
        <w:pStyle w:val="PreformattedText"/>
        <w:bidi w:val="0"/>
        <w:jc w:val="left"/>
        <w:rPr/>
      </w:pPr>
      <w:r>
        <w:rPr/>
        <w:t>just press any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pressing any key you will now view the main menu.  Press the</w:t>
      </w:r>
    </w:p>
    <w:p>
      <w:pPr>
        <w:pStyle w:val="PreformattedText"/>
        <w:bidi w:val="0"/>
        <w:jc w:val="left"/>
        <w:rPr/>
      </w:pPr>
      <w:r>
        <w:rPr/>
        <w:t>function key 10 &lt;F10&gt; then press the right or left arrow key and watch</w:t>
      </w:r>
    </w:p>
    <w:p>
      <w:pPr>
        <w:pStyle w:val="PreformattedText"/>
        <w:bidi w:val="0"/>
        <w:jc w:val="left"/>
        <w:rPr/>
      </w:pPr>
      <w:r>
        <w:rPr/>
        <w:t>how the menu points to the following menu topic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ircular Pip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n-Circular Condui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ydraulic Radiu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perti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 the pointer at &lt;Circular Pipe&gt; and then press &lt;enter&gt;.</w:t>
      </w:r>
    </w:p>
    <w:p>
      <w:pPr>
        <w:pStyle w:val="PreformattedText"/>
        <w:bidi w:val="0"/>
        <w:jc w:val="left"/>
        <w:rPr/>
      </w:pPr>
      <w:r>
        <w:rPr/>
        <w:t>By the way, any time you want to get out of a place you do not</w:t>
      </w:r>
    </w:p>
    <w:p>
      <w:pPr>
        <w:pStyle w:val="PreformattedText"/>
        <w:bidi w:val="0"/>
        <w:jc w:val="left"/>
        <w:rPr/>
      </w:pPr>
      <w:r>
        <w:rPr/>
        <w:t>want to be all you have to do is press the &lt;esc&gt; key a few times depending</w:t>
      </w:r>
    </w:p>
    <w:p>
      <w:pPr>
        <w:pStyle w:val="PreformattedText"/>
        <w:bidi w:val="0"/>
        <w:jc w:val="left"/>
        <w:rPr/>
      </w:pPr>
      <w:r>
        <w:rPr/>
        <w:t>on how deep into the program you have gone.  Another way to choose the</w:t>
      </w:r>
    </w:p>
    <w:p>
      <w:pPr>
        <w:pStyle w:val="PreformattedText"/>
        <w:bidi w:val="0"/>
        <w:jc w:val="left"/>
        <w:rPr/>
      </w:pPr>
      <w:r>
        <w:rPr/>
        <w:t>topic is to point at the topic with the mouse and then press the left key</w:t>
      </w:r>
    </w:p>
    <w:p>
      <w:pPr>
        <w:pStyle w:val="PreformattedText"/>
        <w:bidi w:val="0"/>
        <w:jc w:val="left"/>
        <w:rPr/>
      </w:pPr>
      <w:r>
        <w:rPr/>
        <w:t>of the mouse.  You could have also pressed &lt;alt&gt; 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will now explain each menu top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</w:t>
      </w:r>
    </w:p>
    <w:p>
      <w:pPr>
        <w:pStyle w:val="PreformattedText"/>
        <w:bidi w:val="0"/>
        <w:jc w:val="left"/>
        <w:rPr/>
      </w:pPr>
      <w:r>
        <w:rPr/>
        <w:t>A.  Circular Pipe Topic</w:t>
      </w:r>
    </w:p>
    <w:p>
      <w:pPr>
        <w:pStyle w:val="PreformattedText"/>
        <w:bidi w:val="0"/>
        <w:jc w:val="left"/>
        <w:rPr/>
      </w:pPr>
      <w:r>
        <w:rPr/>
        <w:t>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to Circular Pipe and press &lt;enter&gt;.  You are given</w:t>
      </w:r>
    </w:p>
    <w:p>
      <w:pPr>
        <w:pStyle w:val="PreformattedText"/>
        <w:bidi w:val="0"/>
        <w:jc w:val="left"/>
        <w:rPr/>
      </w:pPr>
      <w:r>
        <w:rPr/>
        <w:t>the following subtop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nd Head Los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nd Fluid Flo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nd Diame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rallel Pipes  ---&gt; Two Parallel Pip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hree Parallel Pip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ries Pipes ------&gt; Two Series Pip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hree Series Pip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op   ------------&gt; One Loo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wo Loop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luid Flow Cal Version 2.0  Copyright 1995 by Frank DeBlanc   Page 8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oint to the desired subtopic press the up arrow or the down</w:t>
      </w:r>
    </w:p>
    <w:p>
      <w:pPr>
        <w:pStyle w:val="PreformattedText"/>
        <w:bidi w:val="0"/>
        <w:jc w:val="left"/>
        <w:rPr/>
      </w:pPr>
      <w:r>
        <w:rPr/>
        <w:t>arrow key then press &lt;enter&gt; when you have arrived at the subtopic</w:t>
      </w:r>
    </w:p>
    <w:p>
      <w:pPr>
        <w:pStyle w:val="PreformattedText"/>
        <w:bidi w:val="0"/>
        <w:jc w:val="left"/>
        <w:rPr/>
      </w:pPr>
      <w:r>
        <w:rPr/>
        <w:t>of your choice.  (Or point to the subtopic with the mouse and press</w:t>
      </w:r>
    </w:p>
    <w:p>
      <w:pPr>
        <w:pStyle w:val="PreformattedText"/>
        <w:bidi w:val="0"/>
        <w:jc w:val="left"/>
        <w:rPr/>
      </w:pPr>
      <w:r>
        <w:rPr/>
        <w:t>the left mouse butt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Subtopic:  Find Head Loss - head loss is the unknown.  Use only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ull-flowing circular pip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 Needed:  flow rate (cubic ft/sec, cubic ft/mi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gal/sec, gal/min, meters/sec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ipe diameter (inch, ft, mm, M (meters)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ecific weight/Density (lbf/cubic ft, kg/cubic M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bsolute viscosity (lbf-sec/sq.ft, centipoise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ipe length (feet,meters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bsolute roughness (feet, mm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ject data op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&lt;tab&gt; or shift-&lt;tab&gt; to move from input to input. Press</w:t>
      </w:r>
    </w:p>
    <w:p>
      <w:pPr>
        <w:pStyle w:val="PreformattedText"/>
        <w:bidi w:val="0"/>
        <w:jc w:val="left"/>
        <w:rPr/>
      </w:pPr>
      <w:r>
        <w:rPr/>
        <w:t>enter when finished.  If you want a printed copy just press the print</w:t>
      </w:r>
    </w:p>
    <w:p>
      <w:pPr>
        <w:pStyle w:val="PreformattedText"/>
        <w:bidi w:val="0"/>
        <w:jc w:val="left"/>
        <w:rPr/>
      </w:pPr>
      <w:r>
        <w:rPr/>
        <w:t>report button.  Always check the data that is displayed to be sure that</w:t>
      </w:r>
    </w:p>
    <w:p>
      <w:pPr>
        <w:pStyle w:val="PreformattedText"/>
        <w:bidi w:val="0"/>
        <w:jc w:val="left"/>
        <w:rPr/>
      </w:pPr>
      <w:r>
        <w:rPr/>
        <w:t>it is the same data you input and also, if the results seem reason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 &lt;Esc&gt; key will always take you out of anyw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Subtopic - Find Fluid Flow - fluid flow rate is unknown.  Use only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ull-flowing circular pip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 Needed:  head loss (feet, meters(M)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ipe diameter (inches, ft, mm , M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ecific weight (lbf/cubic foot, kg/cubic M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bsolute viscosity (lbf-sec/sq.ft, centipoise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ipe length (feet, meters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bsolute roughness (feet, mm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ject data optio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Subtopic - Find Pipe Diameter - pipe diameter is unknown.  Use only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full-flowing circular pip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Needed:  flow rate (cubic ft/sec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ubic ft/mi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gal/sec, gal/min, M/sec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head loss (feet, M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pecific weight (lbf/cubic ft, kg/cM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bsolute viscosity (lbf-sec/sq.ft., centipoise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ipe length (feet, meters(M)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bsolute roughness (feet, mm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oject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luid Flow Cal Version 2.0  Copyright 1995 by Frank DeBlanc   Page 9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Subtopic - Two parallel pipes.  Use only with two full flowing circula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i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ective of two parallel pipes is to determine the division</w:t>
      </w:r>
    </w:p>
    <w:p>
      <w:pPr>
        <w:pStyle w:val="PreformattedText"/>
        <w:bidi w:val="0"/>
        <w:jc w:val="left"/>
        <w:rPr/>
      </w:pPr>
      <w:r>
        <w:rPr/>
        <w:t>of flow in each pipe given the TOTAL flow rate.  It can be seen that the</w:t>
      </w:r>
    </w:p>
    <w:p>
      <w:pPr>
        <w:pStyle w:val="PreformattedText"/>
        <w:bidi w:val="0"/>
        <w:jc w:val="left"/>
        <w:rPr/>
      </w:pPr>
      <w:r>
        <w:rPr/>
        <w:t>head loss will be the same in each pipe because the pressure difference</w:t>
      </w:r>
    </w:p>
    <w:p>
      <w:pPr>
        <w:pStyle w:val="PreformattedText"/>
        <w:bidi w:val="0"/>
        <w:jc w:val="left"/>
        <w:rPr/>
      </w:pPr>
      <w:r>
        <w:rPr/>
        <w:t>is the s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ata Needed: diameter of pipe 1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ameter of pipe 2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ipe length pipe 1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ipe length pipe 2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low rate tota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pecific weigh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bsolute viscosit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bsolute roughness of pipe 1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bsolute roughness of pipe 2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oject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 Subtopic - Three parallel pipes.  Use only with three full flowing circula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i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ective of three parallel pipes is to determine the division</w:t>
      </w:r>
    </w:p>
    <w:p>
      <w:pPr>
        <w:pStyle w:val="PreformattedText"/>
        <w:bidi w:val="0"/>
        <w:jc w:val="left"/>
        <w:rPr/>
      </w:pPr>
      <w:r>
        <w:rPr/>
        <w:t>of flow in each pipe given the TOTAL flow rate.  It can be seen that the</w:t>
      </w:r>
    </w:p>
    <w:p>
      <w:pPr>
        <w:pStyle w:val="PreformattedText"/>
        <w:bidi w:val="0"/>
        <w:jc w:val="left"/>
        <w:rPr/>
      </w:pPr>
      <w:r>
        <w:rPr/>
        <w:t>head loss will be the same in each pipe because the pressure difference</w:t>
      </w:r>
    </w:p>
    <w:p>
      <w:pPr>
        <w:pStyle w:val="PreformattedText"/>
        <w:bidi w:val="0"/>
        <w:jc w:val="left"/>
        <w:rPr/>
      </w:pPr>
      <w:r>
        <w:rPr/>
        <w:t>is the s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ata Needed: diameter of pipe 1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ameter of pipe 2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ameter of pipe 3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ipe length pipe 1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ipe length pipe 2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ipe length pipe 3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low rate tota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pecific weigh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bsolute viscosit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bsolute roughness of pipe 1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bsolute roughness of pipe 2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bsolute roughness of pipe 3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oject dat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luid Flow Cal Version 2.0  Copyright 1995 by Frank DeBlanc   Page 10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 Subtopic - Two series pipes.  Use only with two full-flowing circula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i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ective of two series pipes is to determine flow rate.</w:t>
      </w:r>
    </w:p>
    <w:p>
      <w:pPr>
        <w:pStyle w:val="PreformattedText"/>
        <w:bidi w:val="0"/>
        <w:jc w:val="left"/>
        <w:rPr/>
      </w:pPr>
      <w:r>
        <w:rPr/>
        <w:t>(Note:  If the flow rate is known then the friction loss can be found</w:t>
      </w:r>
    </w:p>
    <w:p>
      <w:pPr>
        <w:pStyle w:val="PreformattedText"/>
        <w:bidi w:val="0"/>
        <w:jc w:val="left"/>
        <w:rPr/>
      </w:pPr>
      <w:r>
        <w:rPr/>
        <w:t>easily as the sum of the friction losses in the sectio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ata Needed: diameter of pipe 1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ameter of pipe 2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ipe length pipe 1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ipe length pipe 2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pecific weigh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bsolute viscosit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bsolute roughness of pipe 1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bsolute roughness of pipe 2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head loss tota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oject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  Subtopic - Three series pipes.  Use only with three full-flowing circula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i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ective of three series pipes is to determine flow rate.</w:t>
      </w:r>
    </w:p>
    <w:p>
      <w:pPr>
        <w:pStyle w:val="PreformattedText"/>
        <w:bidi w:val="0"/>
        <w:jc w:val="left"/>
        <w:rPr/>
      </w:pPr>
      <w:r>
        <w:rPr/>
        <w:t>(Note:  If the flow rate is known then the friction loss can be found</w:t>
      </w:r>
    </w:p>
    <w:p>
      <w:pPr>
        <w:pStyle w:val="PreformattedText"/>
        <w:bidi w:val="0"/>
        <w:jc w:val="left"/>
        <w:rPr/>
      </w:pPr>
      <w:r>
        <w:rPr/>
        <w:t>easily as the sum of the friction losses in the sectio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ata Needed: diameter of pipe 1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ameter of pipe 2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ameter of pipe 3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ipe length pipe 1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ipe length pipe 2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ipe length pipe 3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pecific weigh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bsolute viscosit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bsolute roughness of pipe 1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bsolute roughness of pipe 2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bsolute roughness of pipe 3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head loss tota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oject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luid Flow Cal Version 2.0  Copyright 1995 by Frank DeBlanc   Page 11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8.  Subtopic - One loop.  Use only with one loop of full-flowing circular pip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ow Rate Guess 1 - clockwise or counterclockwi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ow Rate Guess 2 - clockwise or counterclockwi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ow Rate Guess 3 - clockwise or counterclockwi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ow Rate Guess 4 - clockwise or counterclockwi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ameter of Pipe 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ameter of Pipe 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ameter of Pipe 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ameter of Pipe 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ngth of Pipe 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ngth of Pipe 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ngth of Pipe 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ngth of Pipe 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nsit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scosit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ughness of Pipe 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ughness of Pipe 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ughness of Pipe 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ughness of Pipe 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ject Data</w:t>
      </w:r>
    </w:p>
    <w:p>
      <w:pPr>
        <w:pStyle w:val="PreformattedText"/>
        <w:bidi w:val="0"/>
        <w:jc w:val="left"/>
        <w:rPr/>
      </w:pPr>
      <w:r>
        <w:rPr/>
        <w:t>9.  Subtopic - Two loop.  Use only with two loops of full-flowing circular pip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ow Rate Guess 1 - clockwise or counterclockwi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ow Rate Guess 2 - clockwise or counterclockwi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ow Rate Guess 3 - clockwise or counterclockwi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ow Rate Guess 4 - clockwise or counterclockwi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ow Rate Guess 5 - clockwise or counterclockwi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ow Rate Guess 6 - clockwise or counterclockwi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ow Rate Guess 7 - clockwise or counterclockwi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ameter of Pipe 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ameter of Pipe 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ameter of Pipe 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ameter of Pipe 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ameter of Pipe 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ameter of Pipe 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ameter of Pipe 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ngth of Pipe 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ngth of Pipe 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ngth of Pipe 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ngth of Pipe 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ngth of Pipe 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ngth of Pipe 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ngth of Pipe 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nsit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scosit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ughness of Pipe 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ughness of Pipe 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ughness of Pipe 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ughness of Pipe 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ughness of Pipe 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ughness of Pipe 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ughness of Pipe 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ject Dat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luid Flow Cal Version 2.0  Copyright 1995 by Frank DeBlanc   Page 12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=================================</w:t>
      </w:r>
    </w:p>
    <w:p>
      <w:pPr>
        <w:pStyle w:val="PreformattedText"/>
        <w:bidi w:val="0"/>
        <w:jc w:val="left"/>
        <w:rPr/>
      </w:pPr>
      <w:r>
        <w:rPr/>
        <w:t>B.  Non-Circular Conduit Topic</w:t>
      </w:r>
    </w:p>
    <w:p>
      <w:pPr>
        <w:pStyle w:val="PreformattedText"/>
        <w:bidi w:val="0"/>
        <w:jc w:val="left"/>
        <w:rPr/>
      </w:pPr>
      <w:r>
        <w:rPr/>
        <w:t>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to Non-Circular Conduits and press &lt;enter&gt;.  You are given</w:t>
      </w:r>
    </w:p>
    <w:p>
      <w:pPr>
        <w:pStyle w:val="PreformattedText"/>
        <w:bidi w:val="0"/>
        <w:jc w:val="left"/>
        <w:rPr/>
      </w:pPr>
      <w:r>
        <w:rPr/>
        <w:t>the following subtop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nd Head Los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nd Fluid Flo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nd Equivalent Diame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rallel Conduits  ---&gt; Two Parallel Condu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hree Parallel Condui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ries Conduits ------&gt; Two Series Condu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hree Series Condui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op   ------------&gt; One Loo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wo Loo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lmost the same as Circular pipes except in these topics you</w:t>
      </w:r>
    </w:p>
    <w:p>
      <w:pPr>
        <w:pStyle w:val="PreformattedText"/>
        <w:bidi w:val="0"/>
        <w:jc w:val="left"/>
        <w:rPr/>
      </w:pPr>
      <w:r>
        <w:rPr/>
        <w:t>are dealing with conduits that are NOT circular (round).  When asked for</w:t>
      </w:r>
    </w:p>
    <w:p>
      <w:pPr>
        <w:pStyle w:val="PreformattedText"/>
        <w:bidi w:val="0"/>
        <w:jc w:val="left"/>
        <w:rPr/>
      </w:pPr>
      <w:r>
        <w:rPr/>
        <w:t>diameter you will be asked for equivalent diameter.  Also, area will be</w:t>
      </w:r>
    </w:p>
    <w:p>
      <w:pPr>
        <w:pStyle w:val="PreformattedText"/>
        <w:bidi w:val="0"/>
        <w:jc w:val="left"/>
        <w:rPr/>
      </w:pPr>
      <w:r>
        <w:rPr/>
        <w:t>needed for each condu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</w:t>
      </w:r>
    </w:p>
    <w:p>
      <w:pPr>
        <w:pStyle w:val="PreformattedText"/>
        <w:bidi w:val="0"/>
        <w:jc w:val="left"/>
        <w:rPr/>
      </w:pPr>
      <w:r>
        <w:rPr/>
        <w:t>C.  Hydraulic Radius Topic</w:t>
      </w:r>
    </w:p>
    <w:p>
      <w:pPr>
        <w:pStyle w:val="PreformattedText"/>
        <w:bidi w:val="0"/>
        <w:jc w:val="left"/>
        <w:rPr/>
      </w:pPr>
      <w:r>
        <w:rPr/>
        <w:t>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ydraulic radius topic has the following subtopic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ull Flowing -----&gt; Circ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Rectang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Squ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Triang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Trapezoi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Annul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rtially Flowing --&gt; Circ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Rectang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Triang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Trapezo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luid Flow Cal Version 2.0  Copyright 1995 by Frank DeBlanc   Page 13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1.  Full Flowing Circle    - radius or diameter of circle.</w:t>
      </w:r>
    </w:p>
    <w:p>
      <w:pPr>
        <w:pStyle w:val="PreformattedText"/>
        <w:bidi w:val="0"/>
        <w:jc w:val="left"/>
        <w:rPr/>
      </w:pPr>
      <w:r>
        <w:rPr/>
        <w:t>2.  Full Flowing Rectangle  -  height of flui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width of fluid</w:t>
      </w:r>
    </w:p>
    <w:p>
      <w:pPr>
        <w:pStyle w:val="PreformattedText"/>
        <w:bidi w:val="0"/>
        <w:jc w:val="left"/>
        <w:rPr/>
      </w:pPr>
      <w:r>
        <w:rPr/>
        <w:t>3.  Full Flowing Square  -  height of fluid (which is the side)</w:t>
      </w:r>
    </w:p>
    <w:p>
      <w:pPr>
        <w:pStyle w:val="PreformattedText"/>
        <w:bidi w:val="0"/>
        <w:jc w:val="left"/>
        <w:rPr/>
      </w:pPr>
      <w:r>
        <w:rPr/>
        <w:t>4.  Full Flowing Triangle  -  height of flui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idth of fluid</w:t>
      </w:r>
    </w:p>
    <w:p>
      <w:pPr>
        <w:pStyle w:val="PreformattedText"/>
        <w:bidi w:val="0"/>
        <w:jc w:val="left"/>
        <w:rPr/>
      </w:pPr>
      <w:r>
        <w:rPr/>
        <w:t>5.  Full Flowing Annulus  -  inside pipe diame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utside pipe diameter</w:t>
      </w:r>
    </w:p>
    <w:p>
      <w:pPr>
        <w:pStyle w:val="PreformattedText"/>
        <w:bidi w:val="0"/>
        <w:jc w:val="left"/>
        <w:rPr/>
      </w:pPr>
      <w:r>
        <w:rPr/>
        <w:t>6.  Partially Full Circle  -  radiu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height of fluid</w:t>
      </w:r>
    </w:p>
    <w:p>
      <w:pPr>
        <w:pStyle w:val="PreformattedText"/>
        <w:bidi w:val="0"/>
        <w:jc w:val="left"/>
        <w:rPr/>
      </w:pPr>
      <w:r>
        <w:rPr/>
        <w:t>7.  Partially Full Rectangle  -  height of flui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width</w:t>
      </w:r>
    </w:p>
    <w:p>
      <w:pPr>
        <w:pStyle w:val="PreformattedText"/>
        <w:bidi w:val="0"/>
        <w:jc w:val="left"/>
        <w:rPr/>
      </w:pPr>
      <w:r>
        <w:rPr/>
        <w:t>8.  Partially Full Triangle  -  isosceles triangle with the base as the width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height of flui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width</w:t>
      </w:r>
    </w:p>
    <w:p>
      <w:pPr>
        <w:pStyle w:val="PreformattedText"/>
        <w:bidi w:val="0"/>
        <w:jc w:val="left"/>
        <w:rPr/>
      </w:pPr>
      <w:r>
        <w:rPr/>
        <w:t>9.  Partially Full Trapezoid  -  isosceles trapezoi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height of flui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op wid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bottom 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solving for hydraulic radius the equivalent diameter is</w:t>
      </w:r>
    </w:p>
    <w:p>
      <w:pPr>
        <w:pStyle w:val="PreformattedText"/>
        <w:bidi w:val="0"/>
        <w:jc w:val="left"/>
        <w:rPr/>
      </w:pPr>
      <w:r>
        <w:rPr/>
        <w:t>also calculated.  The value for the equivalent diameter becomes the</w:t>
      </w:r>
    </w:p>
    <w:p>
      <w:pPr>
        <w:pStyle w:val="PreformattedText"/>
        <w:bidi w:val="0"/>
        <w:jc w:val="left"/>
        <w:rPr/>
      </w:pPr>
      <w:r>
        <w:rPr/>
        <w:t>default diameter value when &lt;APPLY&gt; is pressed or pic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</w:t>
      </w:r>
    </w:p>
    <w:p>
      <w:pPr>
        <w:pStyle w:val="PreformattedText"/>
        <w:bidi w:val="0"/>
        <w:jc w:val="left"/>
        <w:rPr/>
      </w:pPr>
      <w:r>
        <w:rPr/>
        <w:t>D.  Properties Topic</w:t>
      </w:r>
    </w:p>
    <w:p>
      <w:pPr>
        <w:pStyle w:val="PreformattedText"/>
        <w:bidi w:val="0"/>
        <w:jc w:val="left"/>
        <w:rPr/>
      </w:pPr>
      <w:r>
        <w:rPr/>
        <w:t>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Water  -  Temperature Range is:  40 to 212 F, inclus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(5 to 100 C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:  Specific Weight (lbf/cubic ft)  or (kg/cubic meter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ynamic (absolute) viscosity (lbf-sec/sq.ft.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(centipois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Air  -  Temperature Range is:  0 to 250 F, inclus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(-17 to 121 C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:  Specific Weight (lbf/cubic ft)  or (kg/cubic meter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ynamic (absolute) viscosity (lbf-sec/sq.ft.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(centipoise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luid Flow Cal Version 2.0  Copyright 1995 by Frank DeBlanc   Page 14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</w:t>
      </w:r>
    </w:p>
    <w:p>
      <w:pPr>
        <w:pStyle w:val="PreformattedText"/>
        <w:bidi w:val="0"/>
        <w:jc w:val="left"/>
        <w:rPr/>
      </w:pPr>
      <w:r>
        <w:rPr/>
        <w:t>E.  Options Topic</w:t>
      </w:r>
    </w:p>
    <w:p>
      <w:pPr>
        <w:pStyle w:val="PreformattedText"/>
        <w:bidi w:val="0"/>
        <w:jc w:val="left"/>
        <w:rPr/>
      </w:pPr>
      <w:r>
        <w:rPr/>
        <w:t>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options topic contain the follow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efault Unit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bout..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lor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 the &lt;alt&gt; key and while holding it down press the &lt;o&gt; key.</w:t>
      </w:r>
    </w:p>
    <w:p>
      <w:pPr>
        <w:pStyle w:val="PreformattedText"/>
        <w:bidi w:val="0"/>
        <w:jc w:val="left"/>
        <w:rPr/>
      </w:pPr>
      <w:r>
        <w:rPr/>
        <w:t>The letter 'o' not zero.  Once the subtopics appear press enter to the</w:t>
      </w:r>
    </w:p>
    <w:p>
      <w:pPr>
        <w:pStyle w:val="PreformattedText"/>
        <w:bidi w:val="0"/>
        <w:jc w:val="left"/>
        <w:rPr/>
      </w:pPr>
      <w:r>
        <w:rPr/>
        <w:t>default units dialog box.  Use the &lt;tab&gt; key to move around the box and</w:t>
      </w:r>
    </w:p>
    <w:p>
      <w:pPr>
        <w:pStyle w:val="PreformattedText"/>
        <w:bidi w:val="0"/>
        <w:jc w:val="left"/>
        <w:rPr/>
      </w:pPr>
      <w:r>
        <w:rPr/>
        <w:t>the arrow keys to change the units.  You can also use the mouse to change</w:t>
      </w:r>
    </w:p>
    <w:p>
      <w:pPr>
        <w:pStyle w:val="PreformattedText"/>
        <w:bidi w:val="0"/>
        <w:jc w:val="left"/>
        <w:rPr/>
      </w:pPr>
      <w:r>
        <w:rPr/>
        <w:t>units by pointing to the desired unit an pressing the right 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XI.  Examp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.  Circular Pip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  Solve for head lo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  Determine the head loss for the flow of 1,500 gpm of wa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t 50 F through 450 feet of cast-iron pipe having an intern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ameter of 10 inches.  {Units needed:  fluid flow-gpm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ipe Length-ft, Diameter-inch, Viscosity-lbf-sec/sq ft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nsity-lb/cubic ft, Roughness-ft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alt&gt;&lt;o&gt; (hold down alt, press o)---&gt;  Points to Options Topic Subtopic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&lt;enter&gt;                   ----&gt;  Shows default valu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(change units for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problem. Use your &lt;tab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key to move around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your arrow keys to choos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Then leave by pressing en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when you reach Ok.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&lt;F10&gt;                     ----&gt;  Points to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&lt;left arrow&gt; once         ----&gt;  Points to Property Top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&lt;enter&gt;                   ----&gt;  Shows sub-topic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&lt;down arrow&gt; once         ----&gt;  Points to Water Sub-Top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&lt;enter&gt;                   ----&gt;  Type in 50 degrees then press &lt;enter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&lt;enter&gt;                   ----&gt;  Pick apply (by pressing ente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alt&gt;&lt;c&gt;                        ----&gt;  Points to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&lt;enter&gt;                   ----&gt;  Opens input dialog box. En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1500 gpm. (do not press en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after inputting 1500!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luid Flow Cal Version 2.0  Copyright 1995 by Frank DeBlanc   Page 15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&lt;tab&gt;                     -----&gt; Input Diameter, 10 inch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&lt;tab&gt; twice               -----&gt; Input Length, 450 f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&lt;tab&gt;                     -----&gt; Input Roughness, 0.0008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&lt;tab&gt; three times         -----&gt; Points to O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&lt;enter&gt;                   -----&gt; get 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  Head Loss =  6.46 ft  *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 When in any dialog box &lt;shift&gt;&lt;tab&gt; will bring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ck to the previous input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luid Flow Cal Version 2.0  Copyright 1995 by Frank DeBlanc   Page 16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  Solve for fluid f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 Gasoline (sp gr 0.68) at 60 F flows through a 6 in Schedu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0 welded-steel pipe with a head loss of 10 ft in 5000 f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termine the f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&lt;alt&gt;&lt;o&gt;                  ----&gt;  Points to Options Topic Sub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&lt;enter&gt;                   ----&gt;  Shows default valu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(change units for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problem. Use your &lt;tab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key to move around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your arrow keys to choos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Then leave by pressing en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when you reach Ok.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&lt;alt&gt;&lt;c&gt;                  ----&gt;  Points to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down arrow&gt; once               ----&gt;  point to Fluid Fl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enter&gt;                         ----&gt;  pick Fluid Fl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 &lt;tab&gt;                        ----&gt;  head loss is 10 f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065 &lt;tab&gt;                     ----&gt;  inside diameter of pi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2.43 &lt;tab&gt;                     ----&gt;  specific weight (.68 x 62.4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000 &lt;tab&gt;                      ----&gt;  length of pip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.00015 &lt;tab&gt;                   ----&gt;  roughness of ste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.00000659 &lt;tab&gt;                ----&gt;  viscosity of gasoline at 60 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y Project &lt;tab&gt;                ----&gt;  enter name of proj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tab&gt; &lt;enter&gt;                   ----&gt;  select 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Fluid Flow = 0.384 cubic ft/sec 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luid Flow Cal Version 2.0  Copyright 1995 by Frank DeBlanc   Page 17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  Solve for diame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 Water at 60 F is to flow at the rate of 500 cubic feet/se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rough a concrete pipe 5000 ft long with head loss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 more than 50 feet.  Determine the diameter of the pi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&lt;alt&gt;&lt;o&gt;             -------&gt;  Points to Options Top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&lt;enter&gt;              -------&gt;  Shows default valu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(change units for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problem. Use your &lt;tab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key to move around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your arrow keys to choos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Then leave by pressing en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when you reach Ok.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&lt;alt&gt;&lt;p&gt;             -------&gt;  Points to Men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down arrow&gt; once           -------&gt;  picks wa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enter&gt;                     -------&gt;  input 60 degre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enter&gt;                     -------&gt;  reveals water dat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enter&gt;                     -------&gt;  picks apply butt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alt&gt;&lt;c&gt;                    -------&gt;  Points to Men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down arrow&gt; 2 times        -------&gt;  points to Pipe Diameter top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enter&gt;                     -------&gt;  picks Pipe Diame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00 &lt;tab&gt;                   -------&gt;  input flow r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0 &lt;tab&gt;                    -------&gt;  input head lo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tab&gt;                       -------&gt;  default specific weigh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000 &lt;tab&gt;                  -------&gt;  input length of pi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003 &lt;tab&gt;                   -------&gt;  input roughn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tab&gt;                       -------&gt;  default absolute viscosit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ject Number              -------&gt;  input project 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tab&gt;                       -------&gt;  tab to O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enter&gt;                     -------&gt;  select 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 Diameter = 76.33 inch *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************************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luid Flow Cal Version 2.0  Copyright 1995 by Frank DeBlanc   Page 18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=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.  Non-Circular Condui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=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  Solve for head lo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 Air (T = 80 F and p = 14.7 psia) flows at a rate of 4,800 cf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a 1x2 ft commercial steel rectangular duct.  What i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ure drop per 100 ft of duc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rst set the default unit values.  Flow rate- cfm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a- sq. ft, Diameter- inches, Length- ft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alt&gt;&lt;h&gt;               -----&gt;  Get to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nter&gt;                -----&gt;  sub-subtopic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down arrow&gt; once      -----&gt;  Full flowing rectang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nter&gt;                -----&gt;  Picks full flowing rectang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2 &lt;tab&gt;               -----&gt;  1 ft he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4 &lt;enter&gt;             -----&gt;  2 ft widt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q. diameter = 16 inch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nter&gt;                -----&gt;  to apply valu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alt&gt;&lt;n&gt;               -----&gt;  non-circular conduits top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nter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800 &lt;tab&gt;             -----&gt;  input 4800 cf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tab&gt;                  -----&gt;  default value   16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0735 &lt;tab&gt;            -----&gt;  specific we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0 &lt;tab&gt;              -----&gt;  length of pi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00015 &lt;tab&gt;           -----&gt;  steel roughn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000000385 &lt;tab&gt;       -----&gt;  absolute viscos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 &lt;tab&gt;                -----&gt;  area of du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 head loss = 28.748 *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luid Flow Cal Version 2.0  Copyright 1995 by Frank DeBlanc   Page 19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  Solve for fluid f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 Air (T = 60 F and p = 14.7 psia) flows through a 1x2 f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ercial steel rectangular duct with a head loss of 10 f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300 feet.  Determine the f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: Use units for diameter as feet. Area as square feet. Flo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te as cf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alt&gt;&lt;h&gt;                -----&gt;  choose hydraulic radiu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enter&gt;                 -----&gt;  choose full flow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down arrow&gt; once       -----&gt;  choose rectang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enter&gt;                 -----&gt;  reveal input box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 &lt;tab&gt;                 -----&gt;  enter heigh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 &lt;enter&gt;               -----&gt;  enter wid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enter&gt;                 -----&gt;  apply dat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alt&gt;&lt;p&gt;                -----&gt;  choose properti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enter&gt;                 -----&gt;  choose ai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0 &lt;enter&gt;              -----&gt;  enter 60 degrees 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enter&gt;                 -----&gt;  apply dat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alt&gt;&lt;n&gt;                -----&gt;  choose non-circular condu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down arrow&gt; once       -----&gt;  point to find flow ra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enter&gt;                 -----&gt;  pick find flow ra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0 &lt;tab&gt;                -----&gt;  input 10 ft head los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tab&gt;                   -----&gt;  input equivalent diame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tab&gt;                   -----&gt;  input densit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00 &lt;tab&gt;               -----&gt;  input leng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0.00015 &lt;tab&gt;           -----&gt;  input roughnes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tab&gt;                   -----&gt;  input viscosit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tab&gt;                   -----&gt;  input are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enter&gt;                 -----&gt;  get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Fluid Flow Rate  =  1496.80 cfm *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**********************************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luid Flow Cal Version 2.0  Copyright 1995 by Frank DeBlanc   Page 20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Solve for fluid flow - open channel fl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  Solve for the discharge of water (60 F) that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0-ft-wide channel can carry if the depth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low is 6 ft and the slope of the channe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 0.002.  The channel is made of concr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lope of channel equals to (head loss) divided by (lengt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refore:  assume  head loss = 0.002 f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length    = 1 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the correct default units. Area = sq. f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Diameter = f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low rate = cf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alt&gt;&lt;p&gt;                       -------&gt; pick propert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w&gt;                            -------&gt; pick wa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0 &lt;enter&gt;                     -------&gt; enter 60 degrees 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nter&gt;                        -------&gt; app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alt&gt;&lt;h&gt;                       -------&gt; pick hydraulic radi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p&gt;                            -------&gt; go to partially flowing rectang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r&gt;                            -------&gt; pick rectang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 tab                          -------&gt; input 6 as he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 &lt;enter&gt;                     -------&gt; input 10 as wid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nter&gt;                        -------&gt; app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alt&gt;&lt;n&gt;                       -------&gt; go to non-circular fl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f&gt;                            -------&gt; go to find flow r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002 &lt;tab&gt;                     -------&gt; input head lo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tab&gt;                          -------&gt; input eq. diame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tab&gt;                          -------&gt; input dens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&lt;tab&gt;                        -------&gt; input leng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003 &lt;tab&gt;                     -------&gt; input roughn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tab&gt;                          -------&gt; input viscos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nter&gt;                        -------&gt; close box &amp; get answ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Fluid Flow Rate  = 585.3846 cfs *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luid Flow Cal Version 2.0  Copyright 1995 by Frank DeBlanc   Page 21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.  Two parallel pip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 With a total flow of 14 cfs, determine the division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low and the loss of head for pipe 1 and pipe 2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allel.  Fluid is water at 70 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ipe 1                Pipe 2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 = 18 in           D = 12 i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 = 5000 ft         L = 2000 f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teel pipe          steel pi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nits Needed:  flow in cfs, diameter in in, length in 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alt&gt;&lt;c&gt;             ------&gt;  reveals circular pip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subtopic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down arrow&gt; 3 times ------&gt;  points to parallel pip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enter&gt;              ------&gt;  reveals two parallel pip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enter&gt;              ------&gt;  shows input dialog box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8 &lt;tab&gt;             ------&gt;  input diameter pipe 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2 &lt;tab&gt;             ------&gt;  input diameter pipe 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000 &lt;tab&gt;           ------&gt;  input length pipe 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000 &lt;tab&gt;           ------&gt;  input length pipe 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62.3 &lt;tab&gt;           ------&gt;  input densit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0.0000205 &lt;tab&gt;      ------&gt;  input viscosit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0.00015 &lt;tab&gt;        ------&gt;  input roughness pipe 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0.00015 &lt;tab&gt;        ------&gt;  input roughness pipe 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4 &lt;enter&gt;           ------&gt;  input total flow 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pipe 1 flow = 8.9898 cubic feet/sec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pipe 2 flow = 5.0102 cubic feet/sec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Total       = 14.000 cubic feet/sec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luid Flow Cal Version 2.0  Copyright 1995 by Frank DeBlanc   Page 22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.  Two series pip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 In the last example the two pipes were in parallel.  Suppo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ame two pipes are now in series.  To get the same hea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ss as the last example what must the flow rate b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alt&gt;&lt;c&gt;             ------&gt;  reveals circular pip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subtopic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down arrow&gt; 4 times ------&gt;  points to series pip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enter&gt;              ------&gt;  reveals two series pip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enter&gt;              ------&gt;  shows input dialog box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8 &lt;tab&gt;             ------&gt;  input diameter pipe 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2 &lt;tab&gt;             ------&gt;  input diameter pipe 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000 &lt;tab&gt;           ------&gt;  input length pipe 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000 &lt;tab&gt;           ------&gt;  input length pipe 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62.3 &lt;tab&gt;           ------&gt;  input densit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0.0000204 &lt;tab&gt;      ------&gt;  input viscosit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0.00015 &lt;tab&gt;        ------&gt;  input roughness pipe 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0.00015 &lt;tab&gt;        ------&gt;  input roughness pipe 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8.557&lt;enter&gt;        ------&gt;  enter head loss in 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* Flow rate = 4.3063 cubic feet/sec *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luid Flow Cal Version 2.0  Copyright 1995 by Frank DeBlanc   Page 23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=====================</w:t>
      </w:r>
    </w:p>
    <w:p>
      <w:pPr>
        <w:pStyle w:val="PreformattedText"/>
        <w:bidi w:val="0"/>
        <w:jc w:val="left"/>
        <w:rPr/>
      </w:pPr>
      <w:r>
        <w:rPr/>
        <w:t>E. One Loop Example</w:t>
      </w:r>
    </w:p>
    <w:p>
      <w:pPr>
        <w:pStyle w:val="PreformattedText"/>
        <w:bidi w:val="0"/>
        <w:jc w:val="left"/>
        <w:rPr/>
      </w:pPr>
      <w:r>
        <w:rPr/>
        <w:t>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00 gpm                               200 gpm</w:t>
      </w:r>
    </w:p>
    <w:p>
      <w:pPr>
        <w:pStyle w:val="PreformattedText"/>
        <w:bidi w:val="0"/>
        <w:jc w:val="left"/>
        <w:rPr/>
      </w:pPr>
      <w:r>
        <w:rPr/>
        <w:t xml:space="preserve">          ��</w:t>
      </w:r>
      <w:r>
        <w:rPr/>
        <w:t>&gt;���������������1������������������&gt;��</w:t>
      </w:r>
    </w:p>
    <w:p>
      <w:pPr>
        <w:pStyle w:val="PreformattedText"/>
        <w:bidi w:val="0"/>
        <w:jc w:val="left"/>
        <w:rPr/>
      </w:pPr>
      <w:r>
        <w:rPr/>
        <w:t xml:space="preserve">                �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                       2</w:t>
      </w:r>
    </w:p>
    <w:p>
      <w:pPr>
        <w:pStyle w:val="PreformattedText"/>
        <w:bidi w:val="0"/>
        <w:jc w:val="left"/>
        <w:rPr/>
      </w:pPr>
      <w:r>
        <w:rPr/>
        <w:t xml:space="preserve">                �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&lt;����������������3������������������&gt;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0 gpm                               400 gp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 for Pipe 1:     8 inch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000 ft lo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teel Pip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low Rate = ?????? gpm  Direction?????</w:t>
      </w:r>
    </w:p>
    <w:p>
      <w:pPr>
        <w:pStyle w:val="PreformattedText"/>
        <w:bidi w:val="0"/>
        <w:jc w:val="left"/>
        <w:rPr/>
      </w:pPr>
      <w:r>
        <w:rPr/>
        <w:t>Data for Pipe 2:     6 inch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800 ft lo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teel Pip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low Rate = ?????? gpm  Direction?????</w:t>
      </w:r>
    </w:p>
    <w:p>
      <w:pPr>
        <w:pStyle w:val="PreformattedText"/>
        <w:bidi w:val="0"/>
        <w:jc w:val="left"/>
        <w:rPr/>
      </w:pPr>
      <w:r>
        <w:rPr/>
        <w:t>Data for Pipe 3:    10 inch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500 ft lo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teel Pip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low Rate = ?????? gpm  Direction?????</w:t>
      </w:r>
    </w:p>
    <w:p>
      <w:pPr>
        <w:pStyle w:val="PreformattedText"/>
        <w:bidi w:val="0"/>
        <w:jc w:val="left"/>
        <w:rPr/>
      </w:pPr>
      <w:r>
        <w:rPr/>
        <w:t>Data for Pipe 4:    11 inch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950 ft lo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teel Pip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low Rate = ?????? gpm  Direction????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d the flow rate in pipe 1, pipe 2, pipe 3, and pipe 4. Water is the</w:t>
      </w:r>
    </w:p>
    <w:p>
      <w:pPr>
        <w:pStyle w:val="PreformattedText"/>
        <w:bidi w:val="0"/>
        <w:jc w:val="left"/>
        <w:rPr/>
      </w:pPr>
      <w:r>
        <w:rPr/>
        <w:t>fluid at 70 degrees Fahrenheit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>GUESS the flow rates and direction of flow in the pi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pipe 1:     300 gpm clockwise</w:t>
      </w:r>
    </w:p>
    <w:p>
      <w:pPr>
        <w:pStyle w:val="PreformattedText"/>
        <w:bidi w:val="0"/>
        <w:jc w:val="left"/>
        <w:rPr/>
      </w:pPr>
      <w:r>
        <w:rPr/>
        <w:t>For pipe 4:     400 gpm counterclockwi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ce 300 + 400 = 7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pipe 2:     100 gpm clockwi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ce 300 = 200 + 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pipe 3:     300 gpm counterclockwi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ce 400 = 100 + 3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water at 70 degrees:   62.30 lb/cf  &amp;   0.0000205 lb-sec/sq 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rst check you default units from OPTIONS on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luid Flow Cal Version 2.0  Copyright 1995 by Frank DeBlanc   Page 24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Input the following: (use &lt;tab&gt; or &lt;shift&gt;&lt;tab&gt; to move around thi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ialog box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*) C    ( ) CC   Flow Rate 1    300 (gp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*) C    ( ) CC   Flow Rate 2    100 (gp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 ) C    (*) CC   Flow Rate 3    300 (gp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 ) C    (*) CC   Flow Rate 4    400 (gp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ameter 1   8 (in)       Roughness 1   0.00015 (ft)</w:t>
      </w:r>
    </w:p>
    <w:p>
      <w:pPr>
        <w:pStyle w:val="PreformattedText"/>
        <w:bidi w:val="0"/>
        <w:jc w:val="left"/>
        <w:rPr/>
      </w:pPr>
      <w:r>
        <w:rPr/>
        <w:t>Diameter 2   6 (in)       Roughness 2   0.00015 (ft)</w:t>
      </w:r>
    </w:p>
    <w:p>
      <w:pPr>
        <w:pStyle w:val="PreformattedText"/>
        <w:bidi w:val="0"/>
        <w:jc w:val="left"/>
        <w:rPr/>
      </w:pPr>
      <w:r>
        <w:rPr/>
        <w:t>Diameter 3  10 (in)       Roughness 3   0.00015 (ft)</w:t>
      </w:r>
    </w:p>
    <w:p>
      <w:pPr>
        <w:pStyle w:val="PreformattedText"/>
        <w:bidi w:val="0"/>
        <w:jc w:val="left"/>
        <w:rPr/>
      </w:pPr>
      <w:r>
        <w:rPr/>
        <w:t>Diameter 4  11 (in)       Roughness 4   0.00015 (f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ngth 1   1000 (ft)</w:t>
      </w:r>
    </w:p>
    <w:p>
      <w:pPr>
        <w:pStyle w:val="PreformattedText"/>
        <w:bidi w:val="0"/>
        <w:jc w:val="left"/>
        <w:rPr/>
      </w:pPr>
      <w:r>
        <w:rPr/>
        <w:t>Length 2    800 (ft)</w:t>
      </w:r>
    </w:p>
    <w:p>
      <w:pPr>
        <w:pStyle w:val="PreformattedText"/>
        <w:bidi w:val="0"/>
        <w:jc w:val="left"/>
        <w:rPr/>
      </w:pPr>
      <w:r>
        <w:rPr/>
        <w:t>Length 3    500 (ft)</w:t>
      </w:r>
    </w:p>
    <w:p>
      <w:pPr>
        <w:pStyle w:val="PreformattedText"/>
        <w:bidi w:val="0"/>
        <w:jc w:val="left"/>
        <w:rPr/>
      </w:pPr>
      <w:r>
        <w:rPr/>
        <w:t>Length 4    950 (f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nsity   62.3  (lb/cf)</w:t>
      </w:r>
    </w:p>
    <w:p>
      <w:pPr>
        <w:pStyle w:val="PreformattedText"/>
        <w:bidi w:val="0"/>
        <w:jc w:val="left"/>
        <w:rPr/>
      </w:pPr>
      <w:r>
        <w:rPr/>
        <w:t>Viscosity 0.0000205 (lb-sec/s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swers:  C means clockwise  &amp;  CC means counterclockwi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  Flow Rate 1 (gpm)    233.29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  Flow Rate 2 (gpm)     33.29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C  Flow Rate 3 (gpm)    366.50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C  Flow Rate 4 (gpm)    466.50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ead Loss 1 (ft)     0.99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ead Loss 2 (ft)     0.09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ead Loss 3 (ft)     0.38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ead Loss 4 (ft)     0.71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----------------------------</w:t>
      </w:r>
    </w:p>
    <w:p>
      <w:pPr>
        <w:pStyle w:val="PreformattedText"/>
        <w:bidi w:val="0"/>
        <w:jc w:val="left"/>
        <w:rPr/>
      </w:pPr>
      <w:r>
        <w:rPr/>
        <w:t>The same answers could have been obtained if you had guessed the</w:t>
      </w:r>
    </w:p>
    <w:p>
      <w:pPr>
        <w:pStyle w:val="PreformattedText"/>
        <w:bidi w:val="0"/>
        <w:jc w:val="left"/>
        <w:rPr/>
      </w:pPr>
      <w:r>
        <w:rPr/>
        <w:t>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ipe 1   100 gpm Clockwi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ipe 2   100 gpm CounterClockwi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ipe 3   500 gpm CounterClockwi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ipe 4   600 gpm CounterClockwise</w:t>
      </w:r>
    </w:p>
    <w:p>
      <w:pPr>
        <w:pStyle w:val="PreformattedText"/>
        <w:bidi w:val="0"/>
        <w:jc w:val="left"/>
        <w:rPr/>
      </w:pPr>
      <w:r>
        <w:rPr/>
        <w:t>Try these values and se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luid Flow Cal Version 2.0  Copyright 1995 by Frank DeBlanc   Page 25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====================</w:t>
      </w:r>
    </w:p>
    <w:p>
      <w:pPr>
        <w:pStyle w:val="PreformattedText"/>
        <w:bidi w:val="0"/>
        <w:jc w:val="left"/>
        <w:rPr/>
      </w:pPr>
      <w:r>
        <w:rPr/>
        <w:t>F. Two Loop Example</w:t>
      </w:r>
    </w:p>
    <w:p>
      <w:pPr>
        <w:pStyle w:val="PreformattedText"/>
        <w:bidi w:val="0"/>
        <w:jc w:val="left"/>
        <w:rPr/>
      </w:pPr>
      <w:r>
        <w:rPr/>
        <w:t>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do you determine the flow rate to inpu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 of how to determin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ow rates for two loops of pi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00 gpm                          200 gpm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&gt;���������1����������5���������&gt;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�          �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          2           6</w:t>
      </w:r>
    </w:p>
    <w:p>
      <w:pPr>
        <w:pStyle w:val="PreformattedText"/>
        <w:bidi w:val="0"/>
        <w:jc w:val="left"/>
        <w:rPr/>
      </w:pPr>
      <w:r>
        <w:rPr/>
        <w:t xml:space="preserve">              �          �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&lt;���������3����������7���������&gt;����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00 gpm                          300 gp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 for Pipe 1:     9 inch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000 ft lo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teel Pip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low Rate = ?????? gpm  Direction?????</w:t>
      </w:r>
    </w:p>
    <w:p>
      <w:pPr>
        <w:pStyle w:val="PreformattedText"/>
        <w:bidi w:val="0"/>
        <w:jc w:val="left"/>
        <w:rPr/>
      </w:pPr>
      <w:r>
        <w:rPr/>
        <w:t>Data for Pipe 2:     7 inch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800 ft lo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teel Pip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low Rate = ?????? gpm  Direction?????</w:t>
      </w:r>
    </w:p>
    <w:p>
      <w:pPr>
        <w:pStyle w:val="PreformattedText"/>
        <w:bidi w:val="0"/>
        <w:jc w:val="left"/>
        <w:rPr/>
      </w:pPr>
      <w:r>
        <w:rPr/>
        <w:t>Data for Pipe 3:    10 inch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500 ft lo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teel Pip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low Rate = ?????? gpm  Direction?????</w:t>
      </w:r>
    </w:p>
    <w:p>
      <w:pPr>
        <w:pStyle w:val="PreformattedText"/>
        <w:bidi w:val="0"/>
        <w:jc w:val="left"/>
        <w:rPr/>
      </w:pPr>
      <w:r>
        <w:rPr/>
        <w:t>Data for Pipe 4:    11 inch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000 ft lo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teel Pip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low Rate = ?????? gpm  Direction?????</w:t>
      </w:r>
    </w:p>
    <w:p>
      <w:pPr>
        <w:pStyle w:val="PreformattedText"/>
        <w:bidi w:val="0"/>
        <w:jc w:val="left"/>
        <w:rPr/>
      </w:pPr>
      <w:r>
        <w:rPr/>
        <w:t>Data for Pipe 5:     6 inch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800 ft lo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teel Pip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low Rate = ?????? gpm  Direction?????</w:t>
      </w:r>
    </w:p>
    <w:p>
      <w:pPr>
        <w:pStyle w:val="PreformattedText"/>
        <w:bidi w:val="0"/>
        <w:jc w:val="left"/>
        <w:rPr/>
      </w:pPr>
      <w:r>
        <w:rPr/>
        <w:t>Data for Pipe 6:    10 inch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500 ft lo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teel Pip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low Rate = ?????? gpm  Direction?????</w:t>
      </w:r>
    </w:p>
    <w:p>
      <w:pPr>
        <w:pStyle w:val="PreformattedText"/>
        <w:bidi w:val="0"/>
        <w:jc w:val="left"/>
        <w:rPr/>
      </w:pPr>
      <w:r>
        <w:rPr/>
        <w:t>Data for Pipe 7:    14 inch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000 ft lo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teel Pip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low Rate = ?????? gpm  Direction????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ter is the fluid at 70 degrees 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luid Flow Cal Version 2.0  Copyright 1995 by Frank DeBlanc   Page 26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 = Clockwi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C = CounterClockwi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ume:  Flow through pipe 1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00 gpm C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would make the flow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ipe 4 equal to 500 gpm CC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low in pipe 3 would ha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be 300 gpm CC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low in pipe 5 could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00 gpm C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low in pipe 2 would ha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be 100 gpm C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low in pipe 7 would ha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be 400 gpm CC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low in pipe 6 would ha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be 100 gpm C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portant Note:  The direction for pip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umber 2 is always chose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rom the FIRST LOOP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values are just guesses (althoug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ucated guesses).  The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adjust these values to the corr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ount of flow and the correct dire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f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are NOT the only values you cou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input as long as whatever flow go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is the same amount that comes ou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gative flows are not 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swers:  C means clockwise  &amp;  CC means counterclockwi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  Flow Rate 1 (gpm)    224,25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  Flow Rate 2 (gpm)    124.0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C  Flow Rate 3 (gpm)    275.74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C  Flow Rate 4 (gpm)    475.74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  Flow Rate 5 (gpm)    100.23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C  Flow Rate 6 (gpm)     99.76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C  Flow Rate 7 (gpm)    399.76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ead Loss 1 (ft)     0.52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ead Loss 2 (ft)     0.48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ead Loss 3 (ft)     0.22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ead Loss 4 (ft)     0.77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ead Loss 5 (ft)     0.69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ead Loss 6 (ft)     0.03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ead Loss 7 (ft)     0.17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luid Flow Cal Version 2.0  Copyright 1995 by Frank DeBlanc   Page 27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ALWAYS check the data that you are inputting to</w:t>
      </w:r>
    </w:p>
    <w:p>
      <w:pPr>
        <w:pStyle w:val="PreformattedText"/>
        <w:bidi w:val="0"/>
        <w:jc w:val="left"/>
        <w:rPr/>
      </w:pPr>
      <w:r>
        <w:rPr/>
        <w:t>be sure you are using the correct units and that</w:t>
      </w:r>
    </w:p>
    <w:p>
      <w:pPr>
        <w:pStyle w:val="PreformattedText"/>
        <w:bidi w:val="0"/>
        <w:jc w:val="left"/>
        <w:rPr/>
      </w:pPr>
      <w:r>
        <w:rPr/>
        <w:t>the correct number has been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