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O R T U N E   T E L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, Computer Clubs, Users Groups, BBS Sysop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ultants, Businesses, Organizations and oth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ER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512K RAM -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run under Windows 3.1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4.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FORT4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Astrology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Novelty, Fortune Telling, Hobby  (This program will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customers who buy astrology programs, so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 in the 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potpourri of divination and fortun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Three separate playing-card methods, dice, numerology, r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Instant Oracle". A history and explanation of each method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n ESP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Seven different ways to tell fortunes, plus an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ORTUNE TELLER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,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E.EXE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DOC.EXE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E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producers, online services, publishers, vendors,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, user groups, BBS sysops, and persons or orga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ing any kind of fee, wishing to add the software packag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library may do so ONLY in accordance with the requirement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NDINFO.DIZ. If VENDINFO.DIZ is damaged or 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time and assistance and for support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ho make this marketing syste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info@rosemaryw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WEST. Up-to-date, downloadable, distributable version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 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page at http://www.rosemaryw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