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latest versions of the GEOn.DA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* available GeoClock maps (including maps available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Clock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GEODAT program will delete all the GEOn.DAT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 corresponding MAPn.EGA map file. 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fter unZIPping GEO-DAT so that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sted by unnecessary GEOn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