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tional, state and teretory flags have been created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oClock.  To use them the GECONFIG.DAT and the USR*.D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modified.  The GECONFIG.DAT file must contain a SYMbol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DEF  FLAG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R*.DAT file must include a SYMBOL statment to indicate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the flag should be placed.  To put the US flag on MAP1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USAFLAG 37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is file is USR1.DAT to be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ing shows what flag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        Symbol Nam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FLAGS.DEF      BL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FLAGS.DEF      USA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FLAGS.DEF      DEN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FLAGS.DEF      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FLAGS.DEF      SWE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FLAGS.DEF      IC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FLAGS.DEF      NOR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FLAGS.DEF      BELG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 FLAGS.DEF      FR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FLAGS.DEF     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  FLAGS.DEF      ITA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  FLAGS.DEF     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  FLAGS.DEF     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  FLAGS.DEF      HUN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  FLAGS.DEF      N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FLAGS.DEF      SP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  FLAGS.DEF      MEXI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   FLAGS.DEF      SWI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FLAGS.DEF      CHI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   FLAGS.DEF      TUR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   FLAGS.DEF      C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   FLAGS.DEF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   FLAGS.DEF      RUSS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FLAGS.DEF      ARG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FLAGS.DEF    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FLAGS.DEF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    FLAGS.DEF      ROM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    FLAGS.DEF      IND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   FLAGS.DEF      MAL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   FLAGS.DEF      NIG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    FLAGS.DEF      EGY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    FLAGS.DEF      PO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    FLAGS.DEF      UKR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    FLAGS.DEF      GAMB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FLAGS.DEF 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    FLAGS.DEF      EQU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    FLAGS.DEF      BOL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    FLAGS.DEF      PER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FLAGS.DEF      VENEZ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FLAGS.DEF      SIR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    FLAGS.DEF      SUD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FLAGS.DEF 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    FLAGS.DEF      IND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    FLAGS.DEF      GUIN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    FLAGS.DEF      MADA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    FLAGS.DEF      CUB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    FLAGS.DEF      PANA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    FLAGS.DEF      ALASK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FLAGS.DEF      POR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    FLAGS.DEF      TEX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.DEF Copyright 1998, Bruce B. B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