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oi puzzle solver (?) done by Solar Shadow of D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PD and its distribution is welcomed &amp;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however, does not assume any responsibili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suse of this program or any damage it 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ere were a bunch of disks, and a couple of priests decid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 until the end of the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: HANOI.EXE. The program will prompt you to enter the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 rate. The disks number is limited to max. 12 due to the max.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olution of 80x25. This program does not have any particular us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a demonstration program, nice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on pb1#doc.ic.ac.u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