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11091625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09265310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45434310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9339062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4283687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5639259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