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551854552"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25908562"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945203332"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362108795"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467562074"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994943347"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523772863"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415762570"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