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720706851"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339678946"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3037102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751725985"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548294631"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307764879"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897447056"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586002865"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359747987"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27678674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91752228"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376497498"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4957310"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