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516441103"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596261143"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72090489"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707212706"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24920370"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018420761"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519744882"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366448220"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517070533"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637719221"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931300888"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420057687"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86920053"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