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5262202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1194427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3872462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7268791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00963678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9351812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0578570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4169506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8470815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291691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3092089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1854412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7748495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