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36666163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8615166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2253066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5918174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21766010"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70766526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