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445444876"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605627887"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76031959"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333820222"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360679510"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456865495"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698482729"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2004121984"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