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01904985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4528067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80127087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2083948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0484655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46199491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