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8712559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7280792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9980844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1977707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8907722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228358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