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55317173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60734081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88412002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87166833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454675638"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335040550"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543403451"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538595135"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2766014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11089290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781761912"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4790520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14521947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