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336481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3252430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33199619"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8277452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027178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0237539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5853279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1382885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