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50845539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913029901"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11827594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52353762"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36712348"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864651630"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8560672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334092779"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05854403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39822719"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71761882"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6166443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92741898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