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99767528"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411827127"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286832357"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982806535"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997695740"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800766570"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09552482"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589056165"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