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856486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7419038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2304800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6754162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728007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088225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