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44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44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44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ppendix II.  Common Dialog Box Constants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ommonDialog Control Constants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ile Open/Save Dialog Box Flags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ReadOnly</w:t>
        <w:tab/>
        <w:t>0x1</w:t>
        <w:tab/>
        <w:t>Checks Read-Only check box for Open and Save As dialog boxe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OverwritePrompt</w:t>
        <w:tab/>
        <w:t>0x2</w:t>
        <w:tab/>
        <w:t>Causes the Save As dialog box to generate a message box if the selected file already exist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HideReadOnly</w:t>
        <w:tab/>
        <w:t>0x4</w:t>
        <w:tab/>
        <w:t>Hides the Read-Only check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NoChangeDir</w:t>
        <w:tab/>
        <w:t>0x8</w:t>
        <w:tab/>
        <w:t>Sets the current directory to what it was when the dialog box was invok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HelpButton</w:t>
        <w:tab/>
        <w:t>0x10</w:t>
        <w:tab/>
        <w:t>Causes the dialog box to display the Help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NoValidate</w:t>
        <w:tab/>
        <w:t>0x100</w:t>
        <w:tab/>
        <w:t>Allows invalid characters in the returned filename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AllowMultiselect</w:t>
        <w:tab/>
        <w:t>0x200</w:t>
        <w:tab/>
        <w:t>Allows the File Name list box to have multiple selection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ExtensionDifferent</w:t>
        <w:tab/>
        <w:t>0x400</w:t>
        <w:tab/>
        <w:t>The extension of the returned filename is different from the extension set by the DefaultExt property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PathMustExist</w:t>
        <w:tab/>
        <w:t>0x800</w:t>
        <w:tab/>
        <w:t>User can enter only valid path name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FileMustExist</w:t>
        <w:tab/>
        <w:t>0x1000</w:t>
        <w:tab/>
        <w:t>User can enter only names of existing file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CreatePrompt</w:t>
        <w:tab/>
        <w:t>0x2000</w:t>
        <w:tab/>
        <w:t>Sets the dialog box to ask if the user wants to create a file that doesn't currently exist.</w:t>
      </w:r>
      <w:r>
        <w:br w:type="page"/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ile Open/Save Dialog Box Flags (continued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ShareAware</w:t>
        <w:tab/>
        <w:t>0x4000</w:t>
        <w:tab/>
        <w:t>Sharing violation errors will be ignor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NoReadOnlyReturn</w:t>
        <w:tab/>
        <w:t>0x8000</w:t>
        <w:tab/>
        <w:t>The returned file doesn't have the Read-Only attribute set and won't be in a write-protected directory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Explorer</w:t>
        <w:tab/>
        <w:t>0x0008000</w:t>
        <w:tab/>
        <w:t>Use the Explorer-like Open A File dialog box template.  (Windows 95 only.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NoDereferenceLinks</w:t>
        <w:tab/>
        <w:t>0x00100000</w:t>
        <w:tab/>
        <w:t>Do not dereference shortcuts (shell links) default, choosing a shortcut causes it to be dereferenced by the shell.  (Windows 95 only.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LongNames</w:t>
        <w:tab/>
        <w:t>0x00200000</w:t>
        <w:tab/>
        <w:t>Use Long filenames.  (Windows 95 only.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Dialog Box Flags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CRGBInit</w:t>
        <w:tab/>
        <w:t>0x1</w:t>
        <w:tab/>
        <w:t>Sets initial color value for the dialog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CFullOpen</w:t>
        <w:tab/>
        <w:t>0x2</w:t>
        <w:tab/>
        <w:t>Entire dialog box is displayed, including the Define Custom Colors secti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CPreventFullOpen</w:t>
        <w:tab/>
        <w:t>0x4</w:t>
        <w:tab/>
        <w:t>Disables the Define Custom Colors section of the dialog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CHelpButton</w:t>
        <w:tab/>
        <w:t>0x8</w:t>
        <w:tab/>
        <w:t>Dialog box displays a Help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onts Dialog Box Flags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ScreenFonts</w:t>
        <w:tab/>
        <w:t>0x1</w:t>
        <w:tab/>
        <w:t>Dialog box lists only screen fonts supported by the system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PrinterFonts</w:t>
        <w:tab/>
        <w:t>0x2</w:t>
        <w:tab/>
        <w:t>Dialog box lists only fonts supported by the printer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Both</w:t>
        <w:tab/>
        <w:t>0x3</w:t>
        <w:tab/>
        <w:t>Dialog box lists available screen and printer font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HelpButton</w:t>
        <w:tab/>
        <w:t>0x4</w:t>
        <w:tab/>
        <w:t>Dialog box displays a Help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Effects</w:t>
        <w:tab/>
        <w:t>0x100</w:t>
        <w:tab/>
        <w:t>Dialog box enables strikeout, underline, and color effect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Apply</w:t>
        <w:tab/>
        <w:t>0x200</w:t>
        <w:tab/>
        <w:t>Dialog box enables the Apply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ANSIOnly</w:t>
        <w:tab/>
        <w:t>0x400</w:t>
        <w:tab/>
        <w:t>Dialog box allows only a selection of fonts that use the Windows character set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NoVectorFonts</w:t>
        <w:tab/>
        <w:t>0x800</w:t>
        <w:tab/>
        <w:t>Dialog box should not allow vector-font selections.</w:t>
      </w:r>
      <w:r>
        <w:br w:type="page"/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onts Dialog Box Flags (continued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NoSimulations</w:t>
        <w:tab/>
        <w:t>0x1000</w:t>
        <w:tab/>
        <w:t>Dialog box should not allow graphic device interface (GDI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LimitSize</w:t>
        <w:tab/>
        <w:t>0x2000</w:t>
        <w:tab/>
        <w:t>Dialog box should select only font sizes within the range specified by the Min and Max propertie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FixedPitchOnly</w:t>
        <w:tab/>
        <w:t>0x4000</w:t>
        <w:tab/>
        <w:t>Dialog box should select only fixed-pitch font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WYSIWYG</w:t>
        <w:tab/>
        <w:t>0x8000</w:t>
        <w:tab/>
        <w:t>Dialog box should allow only the selection of fonts available to both the screen and printer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ForceFontExist</w:t>
        <w:tab/>
        <w:t>0x10000</w:t>
        <w:tab/>
        <w:t xml:space="preserve"> An error dialog box is displayed if a user selects a font or style that doesn't exist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ScalableOnly</w:t>
        <w:tab/>
        <w:t>0x20000</w:t>
        <w:tab/>
        <w:t>Dialog box should allow only the selection of scalable font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TTOnly</w:t>
        <w:tab/>
        <w:t>0x40000</w:t>
        <w:tab/>
        <w:t>Dialog box should allow only the selection of TrueType font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NoFaceSel</w:t>
        <w:tab/>
        <w:t>0x80000</w:t>
        <w:tab/>
        <w:t>No font name select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NoStyleSel</w:t>
        <w:tab/>
        <w:t>0x100000</w:t>
        <w:tab/>
        <w:t>No font style select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NoSizeSel</w:t>
        <w:tab/>
        <w:t>0x200000</w:t>
        <w:tab/>
        <w:t>No font size select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rinter Dialog Box Flags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AllPages</w:t>
        <w:tab/>
        <w:t>0x0</w:t>
        <w:tab/>
        <w:t>Returns or sets state of All Pages option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Collate</w:t>
        <w:tab/>
        <w:t>0x10</w:t>
        <w:tab/>
        <w:t>Returns or sets state of Collate check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DisablePrintToFile</w:t>
        <w:tab/>
        <w:t>0x80000</w:t>
        <w:tab/>
        <w:t>Disables the Print To File check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HidePrintToFile</w:t>
        <w:tab/>
        <w:t>0x100000</w:t>
        <w:tab/>
        <w:t>The Print To File check box isn't display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NoPageNums</w:t>
        <w:tab/>
        <w:t>0x8</w:t>
        <w:tab/>
        <w:t>Returns or sets the state of the Pages option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NoSelection</w:t>
        <w:tab/>
        <w:t>0x4</w:t>
        <w:tab/>
        <w:t>Disables the Selection option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NoWarning</w:t>
        <w:tab/>
        <w:t>0x80</w:t>
        <w:tab/>
        <w:t>Prevents a warning message when there is no default printer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PageNums</w:t>
        <w:tab/>
        <w:t>0x2</w:t>
        <w:tab/>
        <w:t>Returns or sets the state of the Pages option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PrintSetup</w:t>
        <w:tab/>
        <w:t>0x40</w:t>
        <w:tab/>
        <w:t>Displays the Print Setup dialog box rather than the Print dialog box.</w:t>
      </w:r>
      <w:r>
        <w:br w:type="page"/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rinter Dialog Box Flags (continued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PrintToFile</w:t>
        <w:tab/>
        <w:t>0x20</w:t>
        <w:tab/>
        <w:t>Returns or sets the state of the Print To File check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ReturnDC</w:t>
        <w:tab/>
        <w:t>0x100</w:t>
        <w:tab/>
        <w:t>Returns a device context for the printer selection value returned in the hDC property of the dialog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ReturnDefault</w:t>
        <w:tab/>
        <w:t>0x400</w:t>
        <w:tab/>
        <w:t>Returns default printer name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ReturnIC</w:t>
        <w:tab/>
        <w:t>0x200</w:t>
        <w:tab/>
        <w:t>Returns an information context for the printer selection value returned in the hDC property of the dialog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Selection</w:t>
        <w:tab/>
        <w:t>0x1</w:t>
        <w:tab/>
        <w:t>Returns or sets the state of the Selection option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HelpButton</w:t>
        <w:tab/>
        <w:t>0x800</w:t>
        <w:tab/>
        <w:t>Dialog box displays the Help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UseDevModeCopies</w:t>
        <w:tab/>
        <w:t>0x40000</w:t>
        <w:tab/>
        <w:t>Sets support for multiple copies action; depends upon whether or not printer supports multiple copie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ommonDialog Error Constants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Alloc</w:t>
        <w:tab/>
        <w:t>&amp;H7FF0&amp;</w:t>
        <w:tab/>
        <w:t>Couldn't allocate memory for FileName or Filter property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ancel</w:t>
        <w:tab/>
        <w:t>&amp;H7FF3&amp;</w:t>
        <w:tab/>
        <w:t>Cancel was select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DialogFailure</w:t>
        <w:tab/>
        <w:t>&amp;H8000&amp;</w:t>
        <w:tab/>
        <w:t>The function failed to load the dialog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FindResFailure</w:t>
        <w:tab/>
        <w:t>&amp;H7FF9&amp;</w:t>
        <w:tab/>
        <w:t>The function failed to load a specified resource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Help</w:t>
        <w:tab/>
        <w:t>&amp;H7FEF&amp;</w:t>
        <w:tab/>
        <w:t>Call to Windows Help fail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Initialization</w:t>
        <w:tab/>
        <w:t>&amp;H7FFD&amp;</w:t>
        <w:tab/>
        <w:t>The function failed during initializati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LoadResFailure</w:t>
        <w:tab/>
        <w:t>&amp;H7FF8&amp;</w:t>
        <w:tab/>
        <w:t>The function failed to load a specified string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LockResFailure</w:t>
        <w:tab/>
        <w:t>&amp;H7FF7&amp;</w:t>
        <w:tab/>
        <w:t>The function failed to lock a specified resource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MemAllocFailure</w:t>
        <w:tab/>
        <w:t>&amp;H7FF6&amp;</w:t>
        <w:tab/>
        <w:t>The function was unable to allocate memory for internal data structure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MemLockFailure</w:t>
        <w:tab/>
        <w:t>&amp;H7FF5&amp;</w:t>
        <w:tab/>
        <w:t>The function was unable to lock the memory associated with a handle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NoFonts</w:t>
        <w:tab/>
        <w:t>&amp;H5FFE&amp;</w:t>
        <w:tab/>
        <w:t>No fonts exist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BufferTooSmall</w:t>
        <w:tab/>
        <w:t>&amp;H4FFC&amp;</w:t>
        <w:tab/>
        <w:t>The buffer at which the member lpstrFile points is too small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InvalidFileName</w:t>
        <w:tab/>
        <w:t>&amp;H4FFD&amp;</w:t>
        <w:tab/>
        <w:t>Filename is invali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SubclassFailure</w:t>
        <w:tab/>
        <w:t>&amp;H4FFE&amp;</w:t>
        <w:tab/>
        <w:t>An attempt to subclass a list box failed due to insufficient memory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reateICFailure</w:t>
        <w:tab/>
        <w:t>&amp;H6FF5&amp;</w:t>
        <w:tab/>
        <w:t>The PrintDlg function failed when it attempted to create an information context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DndmMismatch</w:t>
        <w:tab/>
        <w:t>&amp;H6FF6&amp;</w:t>
        <w:tab/>
        <w:t>Data in the DevMode and DevNames data structures describe two different printer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GetDevModeFail</w:t>
        <w:tab/>
        <w:t>&amp;H6FFA&amp;</w:t>
        <w:tab/>
        <w:t>The printer device driver failed to initialize a DevMode data structure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InitFailure</w:t>
        <w:tab/>
        <w:t>&amp;H6FF9&amp;</w:t>
        <w:tab/>
        <w:t>The PrintDlg function failed during initializati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LoadDrvFailure</w:t>
        <w:tab/>
        <w:t>&amp;H6FFB&amp;</w:t>
        <w:tab/>
        <w:t>The PrintDlg function failed to load the specified printer's device driver.</w:t>
      </w:r>
      <w:r>
        <w:br w:type="page"/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ommonDialog Error Constants (continued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/>
      </w:pPr>
      <w:r>
        <w:rPr>
          <w:rFonts w:eastAsia="Arial" w:cs="Arial" w:ascii="Arial" w:hAnsi="Arial"/>
          <w:b/>
          <w:bCs/>
          <w:sz w:val="24"/>
          <w:szCs w:val="24"/>
        </w:rPr>
        <w:t>Constant</w:t>
        <w:tab/>
        <w:t>Value</w:t>
        <w:tab/>
        <w:t>Description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NoDefaultPrn</w:t>
        <w:tab/>
        <w:t>&amp;H6FF7&amp;</w:t>
        <w:tab/>
        <w:t>A default printer doesn't exist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NoDevices</w:t>
        <w:tab/>
        <w:t>&amp;H6FF8&amp;</w:t>
        <w:tab/>
        <w:t>No printer device drivers were foun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arseFailure</w:t>
        <w:tab/>
        <w:t>&amp;H6FFD&amp;</w:t>
        <w:tab/>
        <w:t>The CommonDialog function failed to parse the strings in the [devices] section of WIN.INI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rinterCodes</w:t>
        <w:tab/>
        <w:t>&amp;H6FFF&amp;</w:t>
        <w:tab/>
        <w:t>The PDReturnDefault flag was set, but either the hDevMode or hDevNames field was nonzero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rinterNotFound</w:t>
        <w:tab/>
        <w:t>&amp;H6FF4&amp;</w:t>
        <w:tab/>
        <w:t>The [devices] section of WIN.INI doesn't contain an entry for the requested printer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RetDefFailure</w:t>
        <w:tab/>
        <w:t>&amp;H6FFC&amp;</w:t>
        <w:tab/>
        <w:t>The PDReturnDefault flag was set, but either the hDevMode or hDevNames field was nonzero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SetupFailure</w:t>
        <w:tab/>
        <w:t>&amp;H6FFE&amp;</w:t>
        <w:tab/>
        <w:t>Failed to load required resourc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728" w:right="1728" w:gutter="0" w:header="720" w:top="1440" w:footer="0" w:bottom="129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439.1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8"/>
        <w:szCs w:val="28"/>
      </w:rPr>
      <w:t>II-</w:t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6</w:t>
    </w:r>
    <w:r>
      <w:rPr>
        <w:rStyle w:val="PageNumber"/>
        <w:sz w:val="28"/>
        <w:b/>
        <w:szCs w:val="28"/>
        <w:bCs/>
      </w:rPr>
      <w:fldChar w:fldCharType="end"/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439.1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8"/>
        <w:szCs w:val="28"/>
      </w:rPr>
      <w:tab/>
      <w:t>Common Dialog Box Constants</w:t>
      <w:tab/>
      <w:t>II-</w:t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7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439.1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8"/>
        <w:szCs w:val="28"/>
      </w:rPr>
      <w:t>II-</w:t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1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1T12:40:00Z</dcterms:created>
  <dc:creator>Lou Tylee</dc:creator>
  <dc:description/>
  <dc:language>en-US</dc:language>
  <cp:lastModifiedBy>R&amp;T Technology</cp:lastModifiedBy>
  <cp:lastPrinted>1998-04-13T06:55:00Z</cp:lastPrinted>
  <dcterms:modified xsi:type="dcterms:W3CDTF">1998-09-19T16:53:00Z</dcterms:modified>
  <cp:revision>12</cp:revision>
  <dc:subject/>
  <dc:title>CommonDialog Control Constants</dc:title>
</cp:coreProperties>
</file>