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MACHINIST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K, TX 76071-1093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17-237-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f1@mrmachin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mrmachinist.com         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_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-mail address:_____________________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#: _________________________  FAX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rms: 30 Days)---&gt;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ERSION - Diskette with programs &amp; documentation - $98.00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9 computers ..... at $78.00 each  # computers  ___ x $78.00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VERSION - Diskette with programs (no documentation) -  $49.9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9 computers ..... at $29.95 each  # computers  ___ x $29.9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RITE OR CALL FOR QUANTITIES OF TEN OF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anuals are $10.00 each .....................  ____ x $10.00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$10.00 per order ........................ $10.00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...............................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 - Use a US Bank Draft in US Dollar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Credit Card (if other than company)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Visa ___MasterCard  Card #:_______-_______-_______-_______ Exp.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  Upgrade fees only apply to purch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thin 90 days you are not satisfied we will refund your mon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