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WN Calculator (OWNCALC for short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Quality Sharewar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.W.N. (John Wi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O, WESTERN AUSTRALIA, 6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CALC License Agreemen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OWNCALC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user is granted a non-exclusiv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CALC is copyrighted material. It is protected by the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ustralia.  You may not make any change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WNCALC or this manual. You may not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ke copies of OWNCALC only under the terms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d "Limited License To Copy Th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OWNCALC on a trial basis provided you do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the terms of the license agreement. If you use OWNCAL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basis you are obliga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WNCALC SOFTWARE IS PROVIDED TO THE USER "AS IS".  O.W.N.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ITHER EXPRESS OR IMPLIED, WITH RESPECT TO THIS OWNC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ASSOCIATED MATERIALS PROVIDED TO THE USER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WARRANTY OF MERCHANTABILITY, FIT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INFRINGEMENT. O.W.N.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E SOFTWARE WILL MEET YOUR REQUIREMENTS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SOFTWARE WILL BE UNINTERRUPTED OR ERROR-FREE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IN THE SOFTWARE WILL BE CORRECTED.  FURTHERMORE, O.W.N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 OR MAKE ANY REPRESENTATIONS REGARDING THE USE OR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SOFTWARE OR ANY DOCUMENTATION PROVIDED HEREWITH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ORRECTNESS, ACCURACY, RELIABILITY, OR OTHERWISE. 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ADVICE GIVEN BY O.W.N. OR A O.W.N. 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VE SHALL CREATE A WARRANTY OR IN ANY WAY INCREASE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W.N. is not responsible or liable for any problems, claim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. This includes, but is not limited to,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es. End user agrees to hold O.W.N. harmless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W.N. SHALL NOT IN ANY CASE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OR INDIRECT DAMAGES, PROPERTY DAMAGE, PERSONAL INJ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ECTUAL PROPERTY INFRINGEMENT, LOSS OF PROFITS, 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USINESS, HOWEVER CAUSED, WHETHER ARISING OUT OF BREACH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, TORT (INCLUDING NEGLIGENCE), STRICT LIABILITY,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O.W.N. OR ITS AGENTS OR DISTRIBUT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. THE PERSON USING THE SOFTWARE B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S AS TO THE QUALITY AND PERFORMANCE OF THE SOFTWARE. Some st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 the exclusion or limitation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shall O.W.N.'s liability exceed the license fees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the licensed software, or a sum no great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($1.00), whichever is less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Australia.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ceeding brought by either party against the other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lated to this agreement shall be brought only in a competen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gal body located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copy OWNCALC ONLY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herein, and the conditions described below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ftware must be identifi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notices must all be lef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quested by O.W.N. you must stop copy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WNCALC files MUST be copied in an unmodified form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7 files must be copied (ie- files must remain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calc.exe --------&gt; The Windows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calc.doc --------&gt;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--------&gt; 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---------&gt; Important information not in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----------&gt;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ll.inf -------&gt;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ll.hlp -------&gt;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constitutes the license agreement for OWNCALC. It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and all previous license agre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agree with these conditions, do not use this softwa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end O.W.N. (John Wiese)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REGISTERED TRADEMARK OF MICROSOFT CORPORATION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AND SERVICE 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