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ͻ �  �ͻ�ͻ ��ͻ �    ����  ���ͻ ���ͻ ��ͻ �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� �� � �  � �    �     �   � �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</w:t>
      </w:r>
      <w:r>
        <w:rPr/>
        <w:t>ȼ � �  � �    ��    �       �   �  �   �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ͻ �  �    � ��ͼ �    �     ���ͻ   �   ��͹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  � �    �    �         �   �   �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  � �    ���� ����      �   �   �  �   �   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 �                        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ͼ �                         �  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                 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 version 3.2 (Copr.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s and most semi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minutes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S ARE RAVING ABOUT Simple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umbs up! Way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skell and Eb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ats does scatter plots the way Mom use to make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eaver Cl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SimpleStats to every patriotic Ameri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addam Huss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ats is better than s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rdinal Tu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ats 2.2 really sucked, but 3.0 i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olling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's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endy Lee (high school 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at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is not like other statistics packag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programs  are  ambitious. Most statis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by professionals who are experts 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cience of statistics. SimpleStats was writt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gant  fool  who thinks he can give  the public 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for nothing;  he has little programming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 only  two statistics courses in his life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to  appeal  to  the most  intelligent, indust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ly conscious people,  but  SimpleStats  is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 who will  probably never notice that  th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  and  median   are  always  the  same 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 is  inflexible.   You  are  going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results the way SS  wants to  give  it.   No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s,  or  buts about  it!   If you accept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nd SS will get alo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 SimpleStats   does  offer  is  the world'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entry  environment,  awesome regression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tables, endless comparison tests,  coo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ground-breaking, wonderfully modes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makes no guarantee as to  the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ness, accuracy, honesty, nor safety of its produ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duct has a virus  that  kills  your  compu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no one FORCED you use SimpleStats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as  careful with computer programs  as you  are with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.   Use  this  program  at  your own risk.  (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ing here;   even  when  you  BUY  a program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it is  virus-free;  I  can't  know  whe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has  been,  so  I  can't know if your cop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y.   I  can only promise that I did not inten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ence any problems.  Now,  with these unpleasa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, I DARE you to use SimpleSt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has learned that the truth when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,  so from now on  this manual will  hide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.   You shall be  nursed  along,  learning  to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   and   helping    SimpleStats   achieve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ation,  all  while  under  the  delusion 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ing a ne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in using SimpleStats is gett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"SST",  and wait. (You can add a file n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 Or type "SST /S" to change the program's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question SimpleStats asks i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 an empty screen or with previously sav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respond by typing "new" or "old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say "old",  SimpleStats asks  you fo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aved data.  Just type it in. (If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just press enter and a list of files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'  extension ".SST"  will appear. 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all files,  not just .SST files,  then typ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 the file  name.   Likewise,  b:*.*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drive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say "new" instead of "old", then Simpl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a few questions.   SS  will  ask  you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you want  to  use.   This means how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es or lists of data.   Let's say I had asked 50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women how much  they get paid per hour  of  work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2  variables:  men's responses and  women'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2.   If you want to  include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nagers later,  don't worry, you can always ad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 The  next question you are asked is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data  (in the example's case,  that would 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 people  in  each  group),  so enter 5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 for more,  later.   Finally you will 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names for each variable     (since all the  re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variable  came  from  women,  type Women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 the second variable  should be named Men)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later that all the women were really transvest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se variabl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Stats                  11:59:59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Quit   S-Statistics    I-Index   ?-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          M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���������������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creen says,  you are in input mode. 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 that  can enter your  information  now.   The gr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 on  the screen is a pointer telling you  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riting  data.   Any number you type on  the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gets written  in that rectangle.   SimpleStats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nderstand categorical values  (i.e.,  words or 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y are translated into numbers.  You  can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rectangle  around with your arrow keys --  you c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it down off the  bottom  of the screen,  but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s in the same row that you wrot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using SS,  you will probably spend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ime  in  input mode.   Entering data is  the mo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ing part of using a statistics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 accepts  numbers  ranging  in   siz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9999e-99 to 9.99999e+99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ollowing keys  to move around 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roughout this  manual  and in the  program, keyboar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urrounded by these characters: &lt;&gt;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or &lt;R&gt; move your rectangle R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or &lt;L&gt; move it to the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or &lt;U&gt; move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or &lt;D&gt; mov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 moves your rectangle to the right, and, when i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 any further,  it  starts at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 &lt;TAB&gt; or &lt;CTRL&gt; &lt;TAB&gt; creates an invisible w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 key can't cross. 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 just play with the keys for a while and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I mean.  Press &lt;SHIFT&gt; &lt;TAB&gt; again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all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press &lt;TAB&gt; while holding down the  &lt;SHI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ab-wall may also affect how the &lt;ENTER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s;  this  side-effect  was  necessary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-paste feature would work correctly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or &lt;RETURN&gt;  moves just like the direction ke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(the &lt;TAB&gt; key is also a direction key)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continue to move in the same dire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will imitate the &lt;TAB&gt; 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moves to the first line of data  (use &lt;?&gt; for help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or &lt;PG UP&gt; move up the data one screen-full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or &lt;PG DN&gt; move down one screen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4&gt; or  &lt;END&gt;  move to the la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lets you tell SS exactly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 erases anything in the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 SPACE&gt;  removes the last digit of a number 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 gives you an index of functions and the keystroke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keys do different things,  and 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shor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 to think of Input Mode  is  as your 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keys you press are  like roads from your  ho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keys and the direction keys only move you 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,  but the other keys can  take you far  away. 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s can  set off a chain reaction,  and  you will f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you have wandered so far from  home that you  ar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happens,  keep pressing or entering the  letter &lt;Q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it,  and you will eventually find your  way back h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Q&gt;  key is like Dorothy's ruby  slippers,  so you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s this condescending or what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need help, press &lt;?&gt;.   Sometimes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press &lt;ENTER&gt; after &lt;?&gt;. Help is available at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.  A  box with help will appear on the screen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the message,   you don't have to get rid of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The help box will disappear once you start typing,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tend it isn't there when you no longer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&lt;?&gt;  key while in input mode  to be remi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following key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 lets you arrange your data from the lowest numb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.   You can arrange a single variable or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 You can also arrange one variable,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  variables  arranged  according  to 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: lets say we're putting the women's vari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rom poorest to the richest.  If the first wom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 is  $50.00  per/hour,  and  that  is  the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,  that number  will  be  put at the  en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man's salary  will go to  the end with  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's side,  no matter  how much  he  gets paid).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 a variable are mov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lets you enter statist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Q&gt;  lets you quit the program or start over.   It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quit  many  functions before  execution (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during).    Don't  use  the  break  key  to 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 of  a function;  this will  stop 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 lets you retrieve data which was saved  on disk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tandard  SimpleStats file  or  a  comma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 Minitab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 &lt;ENTER&gt; lets you save the data you  are  working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e keys must be pressed at the same 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hoose  to  save  the  data  as  a  standard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ats will be able to retrieve the data  late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choose  a  comma  separated  file,  som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s well as SimpleStats will be able to read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impleStats won't be able to retrieve  the  data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s a standard SimpleStat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can be read by a word processor, 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eStats or any other software.   Save  as 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you want to put your data into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or &lt;Pt Sc&gt;  prints  all your data on a printer.  Sim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doesn't have any printer drivers,  so  it use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rinting jobs.  Make sure that DOS i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rinter.   Check out the MODE and GRAPHIC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in your MS-DOS manual,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:&gt; or &lt;\&gt;  lets  you change the directory that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  lets you  change the way  the numbers are shown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Just press the key; the computer will ex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%&gt; divides a number by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"&gt; and  &lt;'&gt;  copy the number  above the rectangle 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 or &lt;=&gt; lets you use a calculator.  Type a  formula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, and the value will be  plac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.  See "Calculator and Creating Variables"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lets you see notes that have been written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gives  you  a  menu  of  other  functions  not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press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 press  the  &lt;M&gt; key, several mor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ese function can only be used when the menu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 allows you to Filter out (remove) data you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 You tell the computer which kinds of  numb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keep,  and  the computer puts the  rest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,  so that they can be used again later.   Lets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 to  remove  that  woman who  makes $50.00/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think  the number is a  typographical 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you want to remove all women who mak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.00/hour for the same reason.  Just tell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women making  under $25.   The men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se women will be kept,  too.   Empty spac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always filtered out.   The data is not  lost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ut aside.   When you filter  out  data, 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 Mode.   Filter  Mode  is  alot  like Input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you aren't using all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 filtered  data  the same  way  you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a,  you can print it and you can do statis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with  it.   (WARNING:  If you save 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 only the  filtered data--  the removed data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saved.)   The filter calculates the perce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hat met the filter's conditions  and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numbers as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  gives you the filtered out data back and return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ode or Prot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lets you enter Protect Mode.  This mode is exactly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ode,  except that you can't delete or write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.   You can  write in empty  spaces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write over numbers that  are already  ther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elp you prevent accidents.   If you a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Mode, this button returns you to Input M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lly want  to  delete  a  number  without le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Mode,  tap  the  &lt;DELETE&gt; button twice quick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impleStats does a lot with a single  press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 you  may feel safer using Protect Mod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lets you get a variable from another file (Standar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mma Separated),  and include that inform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 you are working with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entered a variable  called  Teenagers  yesterd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, and wanted to compare that variable to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omen  right  now,  this  function  will  ge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&gt;  lets  you  do  arithmetic  with  your  variables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you  can  divide  Women's  salaries  by Me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ies and put the results in a third variab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name Ratio.   Or you can change  the mon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from dollars to  pounds by dividing  th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wo.    Or  you  can  create a variable fil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s.    Or you can combine the values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to  one.   See  "Calculator  and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 lets you add a variable or insert  data i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  lets  you remove a  variable or erase its  dat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&gt; lets you change your variables'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 lets you  add or remove rows from 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 If your sample turned  out to be sixty  in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ifty, you could just  add  ten  more  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-10 to remove ten rows.    Type  0  to do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ind out how many rows are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 lets  you  work  in  DOS  for  while,  even ru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while  SimpleStats  waits  for you to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this function to change directories or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  will  remember  which  directory  you left f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it.  Instead, press &lt;:&gt; or &lt;\&gt; 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ode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let you write notes for the current file.  These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when you save the file,  and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mmediately when you load the fil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lets you arrange a variable in order of high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might have noticed,  several of the keys d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one  thing.   Don't  worry  about  getting  the  w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;  SS will make sure you know what  you are g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, you only liv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statistics mode,  a bar with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on the bottom of the screen.  This bar tell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buttons to  press to  get  statistical 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ariables.   You will be given the option of see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 the screen,  sending  it  to  a  pri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it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will   give  you  Descriptive  statistics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These include the mean,  median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(s)  of each of your  variables; 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,   coefficient   of   variation,  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, low, high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&gt;  gives you a Histogram of a  variable. 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the side  are  the  center  points 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 and the number accompanying each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count in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 gives  a  Scatter  plot  of  two  variabl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the correlation coefficient, interce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statistic  for slope and probability  of  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 gives a t-test Comparison  of two  variables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ariable comparison to a  population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the F statistic. A one sample t-test is a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z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  gives  you  an  index of statistical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trokes needed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  gives a menu of more statist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f statistics function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 or  &lt;C&gt;  gives a  chi-squared analysis.  Pear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   coefficient,   Pawlik's  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coefficient,  the sum of  all r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,  and Cramer's V (for 2x2 tables)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 not defined for a set  of  data, 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n't  calculate  it  with  accurac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ll not sho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  gives a detailed  chart of 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one  variable.   This  includes  n, vari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deviation,  mean,  RMS(quadratic  mea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monic  mean,  geometric  mean,  mean dev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n,  coefficient of variation, skew, kurto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low, high, range, sum, sum squared,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Winsorized mean, and quar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&gt; gives a one-factor variance analysis from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ariable  (ANOVA).   It also gives a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chart;  and Wilcoxon rank sum analy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ariables,  or  a  Friedman  test for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variables  (both  Wilcoxon  and  Friedma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parametric tests).   The  following is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VA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men  Men 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of          Sum of    Degrees of    Mean Squ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ion         Squares     Freedom       (SS/d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amples     276.54468     2            138.272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amples      30203.837     297          101.69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       30480.382    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2,297): 1.3596579     Significance probability = .258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man statistic: 2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of Friedman: .28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 for  a  multiple Linear Regression based on lea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linear fitting. You can also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ndardized and PRESS residuals. This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like any SimpleStat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 for  two  sample  Nonparametric  test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mogorov-Smirnov,  Mann-Whitney U test, Wilco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 pairs,   both  Spearman's  and  Kendal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 pair  rank  correlations,  Wald-Wolfowi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est  for unpaired  samples,  median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,  and the  Seigel-Tukey r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ion test.   These tests may take a wh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.   If a test is impossible  to compu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value  is  probably  inaccurate, Simple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ither  skip  that  test  or  not 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&gt; lets you see a high-res histogram, frequency po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n, scatter plot, scatterplot or box-plot.  Pre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&gt;  if  you  want a printout of the graph. 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will not be able to  print  these grap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paper,   while others require a graphics driv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using DOS. SS supports CGA, EGA, VGA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SimpleStats in  Window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press  &lt;Print Scrn&gt;  and  the  graph 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to the clipboard.   So  you  can  pas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 into  a  Windows  word  processor  or pa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&gt; will perform group statistics,   giving  the me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deviation,   etc.,   of   a  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 Some  accuracy  may  be  lo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 grouped  data  instead of the raw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provide  the  highs  and  low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n two separate variables, and the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interval in a third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earned/hour       count of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5 - $5.99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6 - $6.99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7 - $7.99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8 - $8.99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9 - $9.99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0- $50.00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uld be entered into SimpleSta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$     High$    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5.99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6.99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7.99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8.99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9.99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50.00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 will  create  a  Bar  Chart  from  categorical 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a variable that substitutes numb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  (e.g.,  1 for males,  2 for females)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ounts  each  object and draw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and Creat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 lets  you use  a  calculator  for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 and  SS  lets  you create  variables. 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s a formula and enters one value  into the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reating function lets you do  arithmetic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variable, or create a variable from special formul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eature  would  have  been  useful  when 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immediately above  this  section  into SimpleSt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alled "High$" is always 99 cents above "Low$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the last number.   The variable creating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allow you to use  the formula "Low$+.99"  and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to High$.   Every number in  High$  would then be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s more than the nearby  number in Low$.   T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ve to change the last number. (You use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numbers, except the value of the variabl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calculation. As shown in the example, when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ble name in a formula,  the  value  of  tha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used is taken from the same row as  whe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ill be put.  But if you have the variable  ref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in the formula, the formula looks to the previous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alue.  E.g., sending the formula  "Low$+1"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Low$ makes the variable Low$ add the number on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it had in the last  row  --  in  other  words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s up by ones starting with the first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alculator and the variable creating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normal,   BASIC  language  type  formulas,  and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follow the normal  mathematic  order of oper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 multiplication  and  division 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ddition and subtraction,  etc..   Plus and minu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on  "+"  and "-"  symbols, while multi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 use the computer  standard  symbols  "*"  and "/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Stats  will  accept  almost any  normal BASIC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 See below for examples of legal SS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formula       SimpleStats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+3+4              2+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x3 + 4x5          2*3 + 4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� 1,000     $5,000 / 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+b)(c+d)         (a+b)*(c+d)   or (a+b)(c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in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ĳ           [sin(pi)/cos(2*pi)]^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s 2�</w:t>
      </w:r>
    </w:p>
    <w:p>
      <w:pPr>
        <w:pStyle w:val="PreformattedText"/>
        <w:bidi w:val="0"/>
        <w:jc w:val="left"/>
        <w:rPr/>
      </w:pPr>
      <w:r>
        <w:rPr/>
        <w:t xml:space="preserve">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x 10           6.1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Stats understands  two  numeric constants and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 values,  which  may  be used in a formula just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= 3.14159265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= 2.71828182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 = missing value (Not 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= current r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name a variable  "pi", "e", "NA" or "row" 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on'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ke a mistake when typing  in  a  formula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dit  the  formula  by  going  back into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&lt;F5&gt;.  This was the best I could do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tandard BASIC   functions which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or  SimpleStats.   Each  function  takes  on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in "SIN(x)" the sole letter x is a single argu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Gives the absolute valu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        arc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H       hyperbolic arc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T        arc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TH       hyperbolic arc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C        arc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CH       hyperbolic arc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C        arc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CH       hyperbolic arc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        arc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H       hyperbolic arc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H       hyperbolic arc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N         arc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IL        Gives the intege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you supply. e.g., CEIL(2.5)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     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H       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         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H        hyperbolic 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        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H        hyperbolic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         converts a radian measurement in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         Error function:  erf(x) = 2*Normal[sqrt(2)*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Gives natural exponential.  Exp(x) = e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RL, !   factorial    !(5)  =  5!  =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         Gives the fractional part of a number (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(2.54) = .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Gives a number minus its fractional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  Int(3.14) = 3    Int(-32.1) = 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         Gives the integer part of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  ip(3.14) = 3     ip(-32.1)  =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Row     Gives  the  value  from  previous  row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  you  specify.    Variable  must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by number, not by name.   See  also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ThisRow and NextRow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Natural logarithm  (bas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10       common logarithm  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2        logarithm, b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Gives maximum value in a vari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       Gives mean value of a vari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Gives minimum value in a vari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          Gives the number of  non-missing  values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Row     Gives the value from next row in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specify.   Variable must be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,   not by name.   See  also  function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Row and LastRow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Gives the area under a normal curve between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umber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      Returns the logical opposit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provide.  True  becomes  false,  or fal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true. (True = 1, False 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         Converts degree measurements into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         Creates  a  random number between zero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you  supply.   E.g.,  rnd(1000)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random number between 0 and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      Rounds a number to the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D          Gives  the  sample  standard  deviation  of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        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H        hyperbolic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N         Gives:     1  if you enter a posi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if you enter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  if you en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     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H       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,SQRT    Gives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Gives the sum of every element in a vari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        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H       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Row     Gives  the  value from current row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. Variable must be specified by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 by  name.  See  also  functions  NextRow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Row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RIT       Gives the critical value for a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ight tail probability that you supp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-ZCrit(ZScore(x))  and  x = 1-ZScore(ZCrit(x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CORE      Gives the area under the normal curve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ber you supply.  You can find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ight by just using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you used for the lef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Score(x)   +  Zscore(-x)  = 1   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*Zscore(x) -  2*Normal(x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usage of functions marked above by an "*" may be conf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guments  of  these  functions  are whole variab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refer to variables by number; referring to a variable b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would really be refering to a variable based on values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variable.  For example, if you type  mean(1),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ing the mean value of variable number one.  Let's assum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of variable number 1 is "WAGE": the expression mean(WAG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equivalent to mean(1). The value of  Mean(WAGE) 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value of WAGE in the current row. Mean(1)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metric functions are automatically  calcul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ans.   If you  want to perform calculations  in degre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EGREES"  into the calculator, and you may use de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point on. Type "RADIANS" to use radians again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set the angle mode in  the calculator -- 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rea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functions take  no  argument (j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 and nothing else)  and  may NOT be  used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.  You will be prompted for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inomial     Create random numbers with a binom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eta         Create random numbers with a be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DF          Cumulative Density Functions for Norm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sson or Binomial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a source variable with 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scUniform  Create uniform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s within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rlang       Create random numbers with an Erl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xp          Create random numbers exponent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d around an exponential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eom         Create random numbers geometr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d around a geometr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inear       Create y values for x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that are normal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a regress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gNormal    Create log-normal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yperGeom    Draw hypergeometrical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from a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gBinomial  Create random numbers with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omi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rmal       Create normally distributed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DF          Probability Density Functions for Norm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sson or Binomial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a source variable with k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isson      Create random numbers with a Pois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around a Poisson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niform      Create uniform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within a give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mpleRepeat     Draw a sample from a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ility of drawing the sam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mpleNoRepeat   Draw a sample from a lar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the possibility of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number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ound            Round the contents of a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significant digi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bine          Combine the data of tw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Ramb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ats makes no pretensions of understanding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functions,  so please don't be upset if SS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an awkw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uter  asks you a question,   and you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ing letter or word, this means that SimpleStats exp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ter (or word)  as a response.  Just press ent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inking letter(s)  will automatically be used.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f  saying  this is that  the blinking  letter(s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esponse to the computer's question.  Som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how the default response  in  a  special color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aving them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will ask you to tell  SimpleStat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you want to compare, analyze or whatever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a variable either  by name or  number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omen is the name of the first variable,  you can c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Women or 1,  and Men would be  Men or  2)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exceptions to this rule,  and the computer will war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m  when   you  need  to   know.   (SimpleStats  h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much as  anyone,  but these exceptions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 the flexibility of  SS's  filter  and mathema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cent key &lt;%&gt;  works differently  in Fil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n Input Mode.  In Input Mode, it divides th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tangle by 100.   In Filter Mode, it shows percen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 variable  that  are available for analysis  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aces in the data  are generally  ignored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eated as  N/A information.   Some  functions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 that  empty spaces  have  a value, 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error message.  Other functions may just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line where the blank spac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separated (also  called  comma  delimited)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fine   so   long   as   they   have   the 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:  the  first line must include  th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 and so they must  be string variables (they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quotation marks).  SimpleStats  will only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variables as it has names for. If you are cre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 a spreadsheet,  make  sure  the first 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sheet has names for each column,  and SimpleSta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problem reading the file.  Words on line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will be ignored (i.e., they will be conv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blank space in the data.)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cceptable, comma separa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omen","Men","Teenage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,7,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,9.65,5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5,15.5,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,7.55,4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5,12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5,19.50,3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,10,8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5,"N/A",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,9.5,6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75,5.7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/A"  near the bottom  will  be  converted  to  a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,  and the empty space  after the last  comma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Miscellaneous Random Ramb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rge samples,   Multiple Linear  Regression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more memory than the computer has available. 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 Linear  Regression  and  especially  Nonpara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may take a long time to compute for larg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creates a file  every  fifteen  minut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you are currently using. Whenever you exi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erased, but if your  power  goes  out  or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locks up, just load  in  the file named BACKUP.S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have lost less than fifteen  minutes  of 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ARNING: You will not get an error message  if  Simple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create the backup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starts up with colors I have  chosen, 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have  SS  start  up  with colors you like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start up SimpleStats  by  typing "SST /S"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ual "SST",  and follow the directions.    The menu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also lets you turn off the timed backup featur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 on  the  computer's  beeper.   You can als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irectory for SimpleStats files,  and  the 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ame of the SimpleSta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 the functions  in  SimpleStats  were  ta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from the True BASIC Statistics Graphic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graphs require alot of memory, and you may no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ed that you don't have enough memory left to draw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s.  Use the menu of editting functions to  get  ri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or variables that you don't need, and more memor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the graph dra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'  calculator  calculates  powers  from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ight, though some other programs calculate from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.   So,  SimpleStats reads   x^y^z  as  (x^y)^z  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x^(y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error messages are  actually  True BASIC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ese messages will be helpful,  but  sometime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3.0 corrected  several  nasty  bugs and has add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 luxuries.  If  you've  found  something  annoy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2.2,  it's probably fixed, now.     SimpleStats wil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write Minitab ASCII files, and SS will als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ressions and  ANOVAs  and  Chi Squares with an 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 variables,   because  these  functions  can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 variables  from  several  different  files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3.1a allows the user to fast paste data when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o fast paste, simply copy the data onto the cli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and choose the option paste from the Edit menu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Make sure spaces separate each number to be pas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ommas may be used within a number, they can't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ata separators.  SimpleStats  reads  the  numbers o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and tabs forward after each read,  but  it will not kee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of which column the data belongs in, s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n't have any extra  columns.   Or  use  the  Tab  W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 (described here in the section called "Input Mode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limit  the Tab function's range to the correct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.  Missing  values  must  be indicated by an aster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test version also allows the user to use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put whenever a number is required.    The formula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verted to a number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ersion 3.1, the calculator could be fooled  by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formulas -- this problem has been corr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3.2  improves  the  note-taking  ability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nt editor.  Statistical functions have been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or  and  variable  creating  functions.  Plus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omment on SimpleStats,   or have f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w with one of the functions,  or feel  insulted  by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,  or wish to  deliver a death threat,  feel  fre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 off  a bridge.  (Just  kidding:   your   mess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ts are welcome.)  Phone (617) 449-3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Stats was created by  Ernest Gundel, with special 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ohn Calla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hen SimpleStats expl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I can't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ats help file  is named  SST.HLP.  If Simple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find this file, SimpleStats may show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ry to get help.  When you run  SST.EXE, Simple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to find SST.HLP in the current  directory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 the program to  look elsewhere  by changing Simple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).  Try putting SST.EXE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SST.HLP,  and  starting  the  program  from  with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I changed the startup options, but they had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SimpleStats startup options,  th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new  file called SST.CFG.   Before doing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SimpleStats looks for this file, and if it does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 it uses default values instead.  Make sure SS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directory you are in when running SST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SimpleStats off of two disks in  on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rting with  the  disk  that  contains  SST.EXE,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that  disk  with  the disk  that contains SST.HLP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new SST.CFG file is on the first disk (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ST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The install program won't work on m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install disk is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 reason  you can't  install  SimpleStats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with  the  install  program,  you  can  install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  The  SimpleStats  installation  disk  includ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programs; when you run these programs, the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s called SST.EXE, SST.HLP, and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SimpleStats won't print graphics on m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ats doesn't include any graphics drivers.   To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on your machine,  make  sure  that  you ha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erating systems graphics driver.   (In MS-DO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do this by using the command "graphics". Look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or type "help graphics" for more info)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graphics but no compatible  driver,  change  SimpleSta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 graphics mode to  CGA or EGA  by  typing "SST /S"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OS  prompt.   Hercules  might  not  be  support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comes with a TSR program called GRAB.EX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grab an image off the screen and put  it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.  Other word processors may have similar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Windows in 386 Enhanced Mode,  you  can capt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 by pressing &lt;Print Scrn&gt;  while the graph is show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creen.   The image will be copied to Windows clipbo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switch  to  a  Windows  word processor, like Writ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 paste  from  the Edit menu.  The graph will appea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ocument,  ready to print.  You  could  also 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ance  of  your  graph  with  Paintbrush  or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Paint Shop 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will draw some graphs with character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handle character graphics oddly.  If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printing these graphs, check  your  printer man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you can print standard IBM PC characters. If all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  send  the  graphs  to  a text file and use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When I run SimpleStats in  Windows,  I  get  an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metimes happens.  If this happens to  you,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SST.BAT  instead of  SST.EXE, and this should sol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COMES WITH NO WARRANTIES, AND THE AUTHO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S THAT HE INTENDS NO HARM TO THE USER OR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just as you would a book. Use it</w:t>
      </w:r>
    </w:p>
    <w:p>
      <w:pPr>
        <w:pStyle w:val="PreformattedText"/>
        <w:bidi w:val="0"/>
        <w:jc w:val="left"/>
        <w:rPr/>
      </w:pPr>
      <w:r>
        <w:rPr/>
        <w:t>anywhere you want.  Copy it.  Sell it.  Pretend you wrote</w:t>
      </w:r>
    </w:p>
    <w:p>
      <w:pPr>
        <w:pStyle w:val="PreformattedText"/>
        <w:bidi w:val="0"/>
        <w:jc w:val="left"/>
        <w:rPr/>
      </w:pPr>
      <w:r>
        <w:rPr/>
        <w:t>this text file.  Use it as a doorstop.  Do anything you want:</w:t>
      </w:r>
    </w:p>
    <w:p>
      <w:pPr>
        <w:pStyle w:val="PreformattedText"/>
        <w:bidi w:val="0"/>
        <w:jc w:val="left"/>
        <w:rPr/>
      </w:pPr>
      <w:r>
        <w:rPr/>
        <w:t>this is YOUR program! But just as you would not throw a book</w:t>
      </w:r>
    </w:p>
    <w:p>
      <w:pPr>
        <w:pStyle w:val="PreformattedText"/>
        <w:bidi w:val="0"/>
        <w:jc w:val="left"/>
        <w:rPr/>
      </w:pPr>
      <w:r>
        <w:rPr/>
        <w:t>in someone's face, please don't use this program as a weap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