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Technical Support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sup is a demonstration technical support software robot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ogrammed to answer basic question and enquiries abou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running DOS and Windows. However, this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and the knowledge base is very small. Also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will expire after a while. Hopefully no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a chance to realise the possibilities of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echsup, simply enter the command TECHSUP from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To terminate the session enter 'BYE', 'QUIT' or 'EXI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sup is designed as an easy to set up expert system engin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ed of two parts: A software robot (techsup.exe) and a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(techsup.dat). You can create different knowledge base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nd more complex expert system software robots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sup.exe will always look for a knowledge base entitled techsup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ledge base is sub-divided into three sections; "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", "no match" responses which are output whe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know what to say. And "match blocks" which contain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, keywords and a number of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each match block is optional. If it contain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is text will be compared with the last response mad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and further consideration of this match block will on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f this first line (the "thread") matches precisely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not optional. This contains a keyword or phras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for in the user's input. This is followed by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dditional keyword and phrases which are searched f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input. These are called "aliases". The next line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is a number indicating how many response lines foll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lines are output in sequence when the match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sup selects the first "match block" where the keyword o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ases is contained within the users input, and output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from that block. If all the responses have bee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sup term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lines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 responses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/phrases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 20 per mat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              10 per match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pening line, and response may be a maximum of 800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and must be a single line. Line breaks can be achie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LF*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LAY*         One second delay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ME*          Current ti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LF*            Line is split, carriage return and line fee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MEOFDAY*     MORNING, AFTERNOON or EVENING inserted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meofday*     morning, afternoon or evening inserted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word*       The matched keyword is inserted with first letter capit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word*       The matched keyword is inserted with first letter capit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WORD*       The matched keyword is inserted capit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word*       The matched keyword is inserted as it was typ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ST*          Last phrase (thread) output by the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xt*          The word following the last matched keyword is ins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typ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st*          The remainder of the user's last input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st matched keyword is inserted as it was ty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os*           The remainder of the user's last input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st matched keyword upto the next commar, fulls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amation mark or question mark is insert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s typ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al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ope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umber of ope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Opening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Opening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0 "if all else fails"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umber of responses for non-match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Non-matched respon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Non-matched respon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800 match blocks (computer RAM a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Computer's last response to match (maximum 80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IAS* An alias key word fo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umber of respons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Respon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upplied demonstration file techsup.dat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e data file in prac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 are what techsup will display in response to user enter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terminated by a carriage-return/line fe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Keywords and aliases MUST be in upper case Any line comm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; is ignored. Variables may be inserted in any respons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word variables may not be used in either opening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enters some text, techsup searches the tex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and then associated aliases in turn. Keywords/alia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if they occur in the entered text. So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paces around words you want to match in full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ill match with NO, NOW, NOTHING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 NO " will only match with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/aliases may be multiple words, and quote marks are ignored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E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echsup matches a keyword/alias it outputs the next respon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ledge base in sequential order. That response is then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mory. If there are no responses to be made, techsup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ssion. If a match cannot be made with the users input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ATCH responses is output in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rsation thread may be achieved by using subsets of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to different threads. Any data block which includes a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be searched for a keyword match if the last out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matches that data block's thread. To make this easier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block will be accepted if the last phrase the comput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the thread or if the last output phrase commen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ad or if the data block has a null thread. For examp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output was "Yes I do that of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tch with the following data block thr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 I 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 I do that of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not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 I 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ations made are recorded in a file techsup.log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with each new conversation, and resid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sup is a standalone system. It is compatible with any 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perating system, and may be used across a network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based around a simple "slot and frame" parser, techsup use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d modify knowledge bases, and yet quite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can be derived. When developing your expert knowled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log file useful in determining errors and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sup can be used to form the basis of an in-house first-leve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our experiences have found that users feel more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mputer system which types back at them, and thereby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 of being alive, than they do with tradi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no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by Matthew P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shed by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ER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 produces a range of expert systems for both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and dial-up applications, marketed as Shareware and freewar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oduce bespoke systems to your 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e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http://www.pins.co.uk/upages/prober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 ftp://ftp.pins.co.uk/s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